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171096569"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bCs/>
          <w:sz w:val="28"/>
          <w:szCs w:val="28"/>
          <w:u w:val="single"/>
        </w:rPr>
        <w:t>21.02.2019</w:t>
      </w:r>
      <w:r>
        <w:rPr>
          <w:bCs/>
          <w:sz w:val="28"/>
          <w:szCs w:val="28"/>
        </w:rPr>
        <w:t xml:space="preserve">                      </w:t>
        <w:tab/>
        <w:t xml:space="preserve">                  м. Глухів</w:t>
        <w:tab/>
        <w:tab/>
        <w:tab/>
        <w:t xml:space="preserve">      № </w:t>
      </w:r>
      <w:r>
        <w:rPr>
          <w:bCs/>
          <w:sz w:val="28"/>
          <w:szCs w:val="28"/>
          <w:u w:val="single"/>
        </w:rPr>
        <w:t>61</w:t>
      </w:r>
    </w:p>
    <w:p>
      <w:pPr>
        <w:pStyle w:val="Normal"/>
        <w:rPr>
          <w:bCs/>
          <w:sz w:val="28"/>
          <w:szCs w:val="28"/>
          <w:lang w:val="uk-UA"/>
        </w:rPr>
      </w:pPr>
      <w:r>
        <w:rPr>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в окремі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виділення  частини житлового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58,4 м</w:t>
      </w:r>
      <w:r>
        <w:rPr>
          <w:sz w:val="28"/>
          <w:szCs w:val="28"/>
          <w:vertAlign w:val="superscript"/>
        </w:rPr>
        <w:t xml:space="preserve">2 </w:t>
      </w:r>
      <w:r>
        <w:rPr>
          <w:sz w:val="28"/>
          <w:szCs w:val="28"/>
        </w:rPr>
        <w:t>з господарськими будівлями, яка належить К*** О*** М*** – 1/2 частина на підставі договору купівлі – продажу частини житлового будинку, посвідченого П*** Г.Г., приватним нотаріусом Глухівського міського нотаріального округу Сумської області від 19 березня 2007 р-р №*  по вулиці Маяковського, 15 в окреме домоволодіння та залишити йому поштову адресу: вулиця Маяковського, 15,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61,3м</w:t>
      </w:r>
      <w:r>
        <w:rPr>
          <w:sz w:val="28"/>
          <w:szCs w:val="28"/>
          <w:vertAlign w:val="superscript"/>
        </w:rPr>
        <w:t xml:space="preserve">2 </w:t>
      </w:r>
      <w:r>
        <w:rPr>
          <w:sz w:val="28"/>
          <w:szCs w:val="28"/>
        </w:rPr>
        <w:t>з господарськими будівлями, яка належить М*** Г*** І*** 1/24 - частина житлового будинку на підставі дублікату свідоцтва про право на спадщину за законом виданого 01.03.2018 №* Державним нотаріусом Сумського обласного держнотархіву М.В.К***, та М*** Н*** В*** – 11/24 частин житлового будинку  на підставі  дублікату свідоцтва про право на спадщину за законом, виданий 01.03.2018 №* державним нотаріусом Сумського обласного держнотархиву М.В.К***, договору дарування, посвідченого Глухівською держнотконторою від 06.03.1996 р-р№*  по вулиці Маяковського, 15 в окреме домоволодіння та присвоїти йому поштову адресу: вулиця Маяковського, 15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загальною площею-54,5м</w:t>
      </w:r>
      <w:r>
        <w:rPr>
          <w:sz w:val="28"/>
          <w:szCs w:val="28"/>
          <w:vertAlign w:val="superscript"/>
        </w:rPr>
        <w:t>2</w:t>
      </w:r>
      <w:r>
        <w:rPr>
          <w:sz w:val="28"/>
          <w:szCs w:val="28"/>
        </w:rPr>
        <w:t>, яка належить Л*** В*** І***, – 1/2  частина житлового будинку на підставі свідоцтва про право на спадщину за законом, виданого Глухівською міською державною нотаріальною конторою 19.12.1998 р-р№*** по вулиці Лермонтова, 38 в окреме домоволодіння та залишити йому поштову адресу: вулиця Лермонтова,38,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загальною площею 46,2 м</w:t>
      </w:r>
      <w:r>
        <w:rPr>
          <w:sz w:val="28"/>
          <w:szCs w:val="28"/>
          <w:vertAlign w:val="superscript"/>
        </w:rPr>
        <w:t>2</w:t>
      </w:r>
      <w:r>
        <w:rPr>
          <w:sz w:val="28"/>
          <w:szCs w:val="28"/>
        </w:rPr>
        <w:t>, з господарськими будівлями, яка належить Л*** Л*** М***, – 1/2 частина житлового будинку на підставі свідоцтва про право на спадщину за законом, виданого Глухівською міською державною нотаріальною конторою 19.12.1998 р-р№* по вулиці Лермонтова, 38 в окреме домоволодіння та присвоїти йому поштову адресу: вулиця Лермонтова,38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5) загальною площею-64,3м</w:t>
      </w:r>
      <w:r>
        <w:rPr>
          <w:sz w:val="28"/>
          <w:szCs w:val="28"/>
          <w:vertAlign w:val="superscript"/>
        </w:rPr>
        <w:t>2</w:t>
      </w:r>
      <w:r>
        <w:rPr>
          <w:sz w:val="28"/>
          <w:szCs w:val="28"/>
        </w:rPr>
        <w:t>, з господарськими будівлями, яка належить О*** О*** В***, – 3/5 частини житлового будинку на підставі свідоцтва про право на спадщину за заповітом, виданого З*** О.В., приватним нотаріусом Глухівського міського нотаріального округу Сумської області, від 08.12.2018 р-р№* по вулиці Івана Богуна, 16 в окреме домоволодіння та залишити йому поштову адресу: вулиця Івана Богуна,16,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6) загальною площею 49,6 м</w:t>
      </w:r>
      <w:r>
        <w:rPr>
          <w:sz w:val="28"/>
          <w:szCs w:val="28"/>
          <w:vertAlign w:val="superscript"/>
        </w:rPr>
        <w:t>2</w:t>
      </w:r>
      <w:r>
        <w:rPr>
          <w:sz w:val="28"/>
          <w:szCs w:val="28"/>
        </w:rPr>
        <w:t>, з господарськими будівлями, яка належить О*** Т*** І*** – 2/5 частини житлового будинку на підставі свідоцтва про право на спадщину за законом, виданого Глухівською міською державною нотаріальною конторою 04.12.2018 р-р№* по вулиці Івана Богуна, 16 в окреме домоволодіння та присвоїти йому поштову адресу: вулиця Івана Богуна,16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7) загальною площею-52,0м</w:t>
      </w:r>
      <w:r>
        <w:rPr>
          <w:sz w:val="28"/>
          <w:szCs w:val="28"/>
          <w:vertAlign w:val="superscript"/>
        </w:rPr>
        <w:t>2</w:t>
      </w:r>
      <w:r>
        <w:rPr>
          <w:sz w:val="28"/>
          <w:szCs w:val="28"/>
        </w:rPr>
        <w:t>,з господарськими будівлями, яка належить Н*** М*** І*** – 62/100 частини житлового будинку на підставі договору купівлі-продажу, посвідченого Глухівською міською держнотконторою від 18.11.1988 р-р №* по вулиці Гоголя, 23 в окреме домоволодіння та залишити йому поштову адресу: вулиця Гоголя,23,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8) загальною площею 23,3 м</w:t>
      </w:r>
      <w:r>
        <w:rPr>
          <w:sz w:val="28"/>
          <w:szCs w:val="28"/>
          <w:vertAlign w:val="superscript"/>
        </w:rPr>
        <w:t>2</w:t>
      </w:r>
      <w:r>
        <w:rPr>
          <w:sz w:val="28"/>
          <w:szCs w:val="28"/>
        </w:rPr>
        <w:t>, з господарськими будівлями, яка належить Г*** Г*** В*** – 38/100 частини житлового будинку на підставі договору купівлі-продажу частини житлового будинку, посвідченого К*** Л.Г., приватним нотаріусом Глухівського нотаріального округу Сумської області від 19.07.2002 р-р №* по вулиці Гоголя, 23 в окреме домоволодіння та присвоїти йому поштову адресу: вулиця Гоголя, 23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9) загальною площею-72,2м</w:t>
      </w:r>
      <w:r>
        <w:rPr>
          <w:sz w:val="28"/>
          <w:szCs w:val="28"/>
          <w:vertAlign w:val="superscript"/>
        </w:rPr>
        <w:t>2</w:t>
      </w:r>
      <w:r>
        <w:rPr>
          <w:sz w:val="28"/>
          <w:szCs w:val="28"/>
        </w:rPr>
        <w:t>, з господарськими будівлями, яка належить Р*** В*** К***  – 1/2 частина житлового будинку на підставі свідоцтва про право на спадщину за заповітом від 17.12.2005 р-р №* та договору купівлі-продажу, посвідченого Глухівською міською держнотконторою від 03.03.1983 р-р№* по вулиці Тургенєва, 49а в окреме домоволодіння та залишити йому поштову адресу: вулиця Тургенєва,49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0) загальною площею 61,2 м</w:t>
      </w:r>
      <w:r>
        <w:rPr>
          <w:sz w:val="28"/>
          <w:szCs w:val="28"/>
          <w:vertAlign w:val="superscript"/>
        </w:rPr>
        <w:t>2</w:t>
      </w:r>
      <w:r>
        <w:rPr>
          <w:sz w:val="28"/>
          <w:szCs w:val="28"/>
        </w:rPr>
        <w:t>, з господарськими будівлями, яка належить Р*** С*** І*** – 1/2 частина житлового будинку на підставі договору дарування, посвідченого Глухівською держнотконторою від 25.07.2012 р-р№* по вулиці Тургенєва, 49а в окреме домоволодіння та присвоїти йому поштову адресу:вулиця Тургенєва,49б,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К*** О.М.; М*** Г.І.; М*** Н.В.; Л*** Л.М.; Л*** В.І.; О*** О.І.; О*** Т.І.; Н*** М.І.; Г*** Г.В.;Р*** С.І.; Р*** В.К.;</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 xml:space="preserve">2) встановити відповідні адресні знаки на фасадах будівель і керуватися </w:t>
      </w:r>
    </w:p>
    <w:p>
      <w:pPr>
        <w:pStyle w:val="FR2"/>
        <w:tabs>
          <w:tab w:val="left" w:pos="-284" w:leader="none"/>
          <w:tab w:val="left" w:pos="0" w:leader="none"/>
          <w:tab w:val="left" w:pos="709" w:leader="none"/>
        </w:tabs>
        <w:spacing w:lineRule="auto" w:line="240"/>
        <w:ind w:left="0" w:hanging="0"/>
        <w:jc w:val="both"/>
        <w:rPr/>
      </w:pPr>
      <w:r>
        <w:rPr>
          <w:sz w:val="28"/>
          <w:szCs w:val="28"/>
        </w:rPr>
        <w:t>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секретаря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Демішеву</w:t>
      </w:r>
      <w:r>
        <w:rPr>
          <w:rFonts w:cs="Times New Roman" w:ascii="Times New Roman" w:hAnsi="Times New Roman"/>
          <w:sz w:val="28"/>
          <w:szCs w:val="28"/>
        </w:rPr>
        <w:t xml:space="preserve"> О.</w:t>
      </w:r>
      <w:r>
        <w:rPr>
          <w:rFonts w:cs="Times New Roman" w:ascii="Times New Roman" w:hAnsi="Times New Roman"/>
          <w:sz w:val="28"/>
          <w:szCs w:val="28"/>
          <w:lang w:val="uk-UA"/>
        </w:rPr>
        <w:t>М</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М.ТЕРЕЩЕНК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0:28:00Z</dcterms:created>
  <dc:creator>Люба</dc:creator>
  <dc:description/>
  <cp:keywords/>
  <dc:language>en-US</dc:language>
  <cp:lastModifiedBy>Администратор</cp:lastModifiedBy>
  <cp:lastPrinted>2019-02-18T15:36:00Z</cp:lastPrinted>
  <dcterms:modified xsi:type="dcterms:W3CDTF">2019-02-26T14:26:00Z</dcterms:modified>
  <cp:revision>45</cp:revision>
  <dc:subject/>
  <dc:title/>
</cp:coreProperties>
</file>