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t xml:space="preserve">  </w:t>
      </w: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3.2018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           </w:t>
      </w:r>
      <w:r>
        <w:rPr>
          <w:sz w:val="28"/>
          <w:szCs w:val="28"/>
          <w:lang w:val="uk-UA"/>
        </w:rPr>
        <w:t>м. Глухів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ab/>
        <w:t xml:space="preserve">                        </w:t>
      </w:r>
      <w:r>
        <w:rPr>
          <w:sz w:val="28"/>
          <w:szCs w:val="28"/>
          <w:lang w:val="uk-UA"/>
        </w:rPr>
        <w:t>№ _</w:t>
      </w:r>
      <w:r>
        <w:rPr>
          <w:sz w:val="28"/>
          <w:szCs w:val="28"/>
          <w:u w:val="single"/>
          <w:lang w:val="uk-UA"/>
        </w:rPr>
        <w:t>63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внесення змін до міської цільової Програми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ідтримки громадян, які постраждали внаслідок Чорнобильської катастрофи на 2018-2020 рок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07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 xml:space="preserve">Про внесення змін до міської цільової Програми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підтримки громадян, які постраждали внаслідок Чорнобильської катастрофи на 2018-2020 рок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в.о. начальника управління соціального захисту населення міської ради Попової З.О. щодо внесення змін до міської цільової Програми підтримки громадян, які постраждали внаслідок Чорнобильської катастрофи на 2018-2020 роки, керуючись підпунктом 1 пункту «б» частини першої статті 34,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хвалити зміни до міської цільової Програми підтримки громадян, які постраждали внаслідок Чорнобильської катастрофи на 2018-2020 роки та винести їх на розгляд міської ради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</w:t>
      </w:r>
      <w:r>
        <w:rPr>
          <w:sz w:val="28"/>
          <w:szCs w:val="28"/>
          <w:lang w:val="uk-UA"/>
        </w:rPr>
        <w:t>Порядок надання матеріальної допомоги на лікування, яке потребує оперативного втручання на місцевому рівні особам, які постраждали внаслідок Чорнобильської катастрофи, затверджений рішенням міської ради в</w:t>
      </w:r>
      <w:r>
        <w:rPr>
          <w:color w:val="000000"/>
          <w:sz w:val="28"/>
          <w:szCs w:val="28"/>
          <w:lang w:val="uk-UA"/>
        </w:rPr>
        <w:t>ід 31.05.2018 № 335 «</w:t>
      </w:r>
      <w:r>
        <w:rPr>
          <w:sz w:val="28"/>
          <w:szCs w:val="28"/>
          <w:lang w:val="uk-UA"/>
        </w:rPr>
        <w:t xml:space="preserve">Про міську цільову Програму підтримки громадян, які постраждали внаслідок Чорнобильської катастрофи на 2018-2020 роки», </w:t>
      </w:r>
      <w:r>
        <w:rPr>
          <w:color w:val="000000"/>
          <w:sz w:val="28"/>
          <w:szCs w:val="28"/>
          <w:lang w:val="uk-UA"/>
        </w:rPr>
        <w:t>викласти 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Організацію виконання цього рішення покласти на управління соціального захисту населення міської ради (в.о. начальника – Попова З.О.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</w:t>
      </w:r>
      <w:r>
        <w:rPr>
          <w:spacing w:val="-20"/>
          <w:sz w:val="28"/>
          <w:szCs w:val="28"/>
          <w:lang w:val="uk-UA"/>
        </w:rPr>
        <w:t>виконавчих органів міської ради</w:t>
      </w:r>
      <w:r>
        <w:rPr>
          <w:sz w:val="28"/>
          <w:szCs w:val="28"/>
          <w:lang w:val="uk-UA"/>
        </w:rPr>
        <w:t xml:space="preserve"> Васильєву М.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М. ТЕРЕЩЕНКО</w:t>
      </w:r>
    </w:p>
    <w:p>
      <w:pPr>
        <w:pStyle w:val="Normal"/>
        <w:ind w:left="5664" w:hanging="444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Spacing"/>
        <w:ind w:left="581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</w:t>
      </w:r>
    </w:p>
    <w:p>
      <w:pPr>
        <w:pStyle w:val="NoSpacing"/>
        <w:ind w:left="581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виконавчого комітету</w:t>
      </w:r>
    </w:p>
    <w:p>
      <w:pPr>
        <w:pStyle w:val="NoSpacing"/>
        <w:ind w:left="58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1.02.201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63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надання матеріальної допомоги на лікування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яке потребує оперативного втручання на місцевому рівні особам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постраждали внаслідок Чорнобильської катастроф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Цей Порядок визначає механізм здійснення видатків з міського бюджету для надання матеріальної допомоги громадянам, які постраждали внаслідок Чорнобильської катастроф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Матеріальна допомога на лікування, яке потребує оперативного втручання на місцевому рівні особам, які постраждали внаслідок Чорнобильської катастрофи, надається для відшкодування витрат пов’язаних з лікуванням у стаціонарному медичному закладі (придбання ліків, виробів медичного призначення не більше ніж на 3000 грн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Надання матеріальної допомоги постраждалим внаслідок Чорнобильської катастрофи на лікування, яке потребує оперативного втручання на місцевому рівні, здійснюється на підставі наступних документ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 постраждалого внаслідок Чорнобильської катастрофи довільної форми, із зазначенням письмової згоди на обробку персональних даних, про надання матеріальної допомоги на лік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аспорта (1, 2, 11 сторінки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довідки про присвоєння ідентифікаційного номера;</w:t>
      </w:r>
    </w:p>
    <w:p>
      <w:pPr>
        <w:pStyle w:val="Normal"/>
        <w:ind w:firstLine="708"/>
        <w:jc w:val="both"/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освідчення особи, яка постраждала внаслідок Чорнобильської катастрофи</w:t>
      </w:r>
      <w:r>
        <w:rPr>
          <w:rStyle w:val="Rvts15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rStyle w:val="Rvts15"/>
          <w:sz w:val="28"/>
          <w:szCs w:val="28"/>
          <w:lang w:val="uk-UA"/>
        </w:rPr>
      </w:pPr>
      <w:r>
        <w:rPr>
          <w:rStyle w:val="Rvts15"/>
          <w:sz w:val="28"/>
          <w:szCs w:val="28"/>
          <w:lang w:val="uk-UA"/>
        </w:rPr>
        <w:t>оригінали розрахункових документів, що підтверджують відповідні витрати на лікування хворого (чеки з аптеки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документа, що підтверджує підстави для надання матеріальної допомоги (медична довідка про стаціонарне лікуванн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візити рахунку банку, за якими здійснюється перерахування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кументи подаються до управління соціального захисту населення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а справами виконавчого</w:t>
      </w:r>
    </w:p>
    <w:p>
      <w:pPr>
        <w:pStyle w:val="NoSpacing"/>
        <w:tabs>
          <w:tab w:val="clear" w:pos="708"/>
          <w:tab w:val="left" w:pos="718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                                                        О. ГАВРИ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13:00Z</dcterms:created>
  <dc:creator>Sekretar</dc:creator>
  <dc:description/>
  <cp:keywords/>
  <dc:language>en-US</dc:language>
  <cp:lastModifiedBy>Sekretar</cp:lastModifiedBy>
  <dcterms:modified xsi:type="dcterms:W3CDTF">2019-02-25T13:13:00Z</dcterms:modified>
  <cp:revision>2</cp:revision>
  <dc:subject/>
  <dc:title>   </dc:title>
</cp:coreProperties>
</file>