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265343153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20.03.2019  </w:t>
      </w:r>
      <w:r>
        <w:rPr>
          <w:bCs/>
          <w:sz w:val="28"/>
          <w:szCs w:val="28"/>
        </w:rPr>
        <w:t xml:space="preserve">                    </w:t>
        <w:tab/>
        <w:t xml:space="preserve">                  м. Глухів</w:t>
        <w:tab/>
        <w:tab/>
        <w:tab/>
        <w:t xml:space="preserve">      № </w:t>
      </w:r>
      <w:r>
        <w:rPr>
          <w:bCs/>
          <w:sz w:val="28"/>
          <w:szCs w:val="28"/>
          <w:u w:val="single"/>
        </w:rPr>
        <w:t>81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ділення частини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 начальника відділу містобудування та архітектури міської ради Хренова О.О. про виділення частини житлового будинку в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ФОП «Новикова» щодо технічної можливості поділу об’єкта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1. Виділити частину житлового будинку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29,2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Ф*** С*** М*** – 1/2 частина на підставі свідоцтва про право на спадщину за законом, виданого приватним нотаріусом Глухівського міського нотаріального округу від 26.07.2017 р-р №* по вулиці Черешнева, 72 в окреме домоволодіння та залишити йому поштову адресу: вулиця Черешнева, 72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гальною площею 19,9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Т*** В*** П*** - 1/2 частина житлового будинку на підставі  свідоцтва про право на спадщину за законом, виданого приватним нотаріусом Глухівського міського нотаріального округу від 26.07.2017 р-р №* по вулиці Черешнева, 72 в окреме домоволодіння та присвоїти йому поштову адресу: вулиця Черешнева, 72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гальною площею 71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С*** І*** М*** – 52/100 частин житлового будинку на підставі договору купівлі-продажу частини житлового будинку, посвідченого приватним нотаріусом Глухівського міського нотаріального округу 25.02.2003 р-р №* по вулиці Гоголя, 30 в окреме домоволодіння та залишити йому поштову адресу: вулиця Гоголя, 30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гальною площею 6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С*** П*** В*** – 48/100 частина житлового будинку на підставі договору купівлі-продажу посвідченого Глухівською державною нотаріальною конторою 26.04.1978 р-р№905 по вулиці Гоголя, 30 в окреме домоволодіння та присвоїти йому поштову адресу: вулиця Гоголя, 30а, місто Глухів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Громадянам Ф*** С.М.; Т*** В.П.; С*** І.М.; С*** П.В.;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становити відповідні адресні знаки на фасадах будівель і керуватися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мчасово виконуючого обов'яз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міського голови з питань діяльності виконавчих органів міської ради Зеленського І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М.ТЕРЕЩЕНК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28:00Z</dcterms:created>
  <dc:creator>Люба</dc:creator>
  <dc:description/>
  <cp:keywords/>
  <dc:language>en-US</dc:language>
  <cp:lastModifiedBy>Администратор</cp:lastModifiedBy>
  <cp:lastPrinted>2019-03-19T15:10:00Z</cp:lastPrinted>
  <dcterms:modified xsi:type="dcterms:W3CDTF">2019-03-25T12:09:00Z</dcterms:modified>
  <cp:revision>53</cp:revision>
  <dc:subject/>
  <dc:title/>
</cp:coreProperties>
</file>