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3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8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49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прав </w:t>
      </w:r>
    </w:p>
    <w:p>
      <w:pPr>
        <w:pStyle w:val="Normal"/>
        <w:ind w:right="4676" w:hanging="0"/>
        <w:rPr/>
      </w:pPr>
      <w:r>
        <w:rPr>
          <w:b/>
          <w:sz w:val="28"/>
          <w:szCs w:val="28"/>
          <w:lang w:val="uk-UA"/>
        </w:rPr>
        <w:t>квартирного обліку громадян,</w:t>
      </w:r>
    </w:p>
    <w:p>
      <w:pPr>
        <w:pStyle w:val="Normal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яття на квартирний облік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внесення змін до справ квартирного обліку громадян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зяття на квартирний облік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05.03.2019</w:t>
      </w:r>
      <w:r>
        <w:rPr>
          <w:sz w:val="28"/>
          <w:szCs w:val="28"/>
          <w:lang w:val="uk-UA"/>
        </w:rPr>
        <w:t xml:space="preserve"> № 6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до складу сім’ї гр. Куліш Лариси Миколаївни, 1977 р.н., облікова справа № 89, онука Куліша Богдана Єдуардовича, 2015 р.н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>Склад сім’ї – 5 осіб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2. Відмовити у взятті на квартирний облік громадян, які потребують поліпшення житлових умов, при виконавчому комітеті Глухівської міської ради Резніку Сергію Михайловичу, 1974 р.н., у зв’язку з відсутністю підстав для визнання громадянина потребуючим поліпшення житлових умов згідно частини першої статті 34 Житлового Кодексу Української РСР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03-05T14:27:00Z</cp:lastPrinted>
  <dcterms:modified xsi:type="dcterms:W3CDTF">2019-03-26T06:39:00Z</dcterms:modified>
  <cp:revision>104</cp:revision>
  <dc:subject/>
  <dc:title> </dc:title>
</cp:coreProperties>
</file>