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до Положення про громадський бюджет (бюджет участі) у місті Глухові</w:t>
      </w:r>
    </w:p>
    <w:p>
      <w:pPr>
        <w:pStyle w:val="Normal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ny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ланк-заявка пропозиції (проекту), реалізація якої відбуватиметься за рахунок кош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ого бюджету (бюджету участі) у місті Глухов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на 201_ рік та список мешканців міста Глухова, які підтримують цю пропозицію (проект) 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76"/>
      </w:tblGrid>
      <w:tr>
        <w:trPr>
          <w:trHeight w:val="87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ny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вписує уповноважений робочий орган 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ny1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Примітка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пункти, зазначені 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” є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uk-UA"/>
        </w:rPr>
        <w:t>обов’язкови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для заповнення!</w:t>
      </w:r>
    </w:p>
    <w:p>
      <w:pPr>
        <w:pStyle w:val="Normalny1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.*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зва проект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не більше 15 слів)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</w:t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.* Вид проект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необхідне підкреслити і поставити знак „x”, який вказує сутність витрат):</w:t>
      </w:r>
    </w:p>
    <w:p>
      <w:pPr>
        <w:pStyle w:val="Normalny1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датки: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drawing>
          <wp:inline distT="0" distB="0" distL="0" distR="0">
            <wp:extent cx="168275" cy="16827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поточні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drawing>
          <wp:inline distT="0" distB="0" distL="0" distR="0">
            <wp:extent cx="168275" cy="16827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капітальні         </w:t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ект буде реалізовано на території міста Глухов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впишіть назву вулиці/мікрорайону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spacing w:before="0" w:after="12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.* Адреса, назва установи/закладу, будинку: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</w:t>
      </w:r>
    </w:p>
    <w:p>
      <w:pPr>
        <w:pStyle w:val="Normalny1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4.* Короткий опис проект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(не більше 50 слів) 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………………………………………………………………………………………………...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Опис проекту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uk-UA"/>
        </w:rPr>
        <w:t>примітка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опис проекту не повинен містити вказівки на суб’єкт, який може бути потенційним виконавцем проекту):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...…………………………………………………………………………………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6.* Інформація стосовно доступності (результатів) проекту для мешканців міста Глухова у разі його реалізації: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uk-UA"/>
        </w:rPr>
        <w:t>примітка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інформація щодо доступності може стосуватися, наприклад, годин роботи об’єкту, можливої плати за користування, категорії мешканців, які зможуть і які не зможуть користуватись результатами реалізації даного проекту) 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……………………………………………………………….…………………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……...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.……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…………………………………………………………………………………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7. Обґрунтування необхідності реалізації проекту, а також його бенефіціар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(основна мета реалізації проекту; проблема, якої воно стосується; запропоновані рішення; пояснення, чому саме це завдання повинно бути реалізоване і яким чином його реалізація вплине на подальше життя мешканців; основні групи мешканців, які зможуть користуватися результатами реалізації завдання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ny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..</w:t>
      </w:r>
    </w:p>
    <w:p>
      <w:pPr>
        <w:pStyle w:val="Normalny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8.* Орієнтовна вартість (брутто) проек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всі складові проекту</w:t>
      </w:r>
      <w:r>
        <w:rPr/>
        <w:t xml:space="preserve"> та їх орієнтовна вартість)  </w:t>
      </w:r>
    </w:p>
    <w:tbl>
      <w:tblPr>
        <w:tblW w:w="9052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6096"/>
        <w:gridCol w:w="2956"/>
      </w:tblGrid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ind w:left="-280" w:firstLine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кладові завдання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рієнтовна вартість (брутто), грн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29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2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9.* Список з підписами щонайменше 15 громадян України, які належать до територіальної громади міста Глухова, мають право голосу та підтримують цю пропозицію (проект) (окрім його авторів), що додається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жна додаткова сторінка списку повинна мати таку ж форму, за винятком позначення наступної сторінки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необхідно додати оригінал списку у паперовій форм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. </w:t>
      </w:r>
    </w:p>
    <w:p>
      <w:pPr>
        <w:pStyle w:val="Normalny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0.*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нтактні дані авторів пропозиції (проекту), які будуть загальнодоступні, у тому числі для авторів інших пропозицій, мешканців, представників ЗМІ, з метою обміну думками, інформацією, можливих узгоджень і т.д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необхідне підкреслити):</w:t>
      </w:r>
    </w:p>
    <w:p>
      <w:pPr>
        <w:pStyle w:val="Normalny1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исловлюю свою згоду на використання моєї електронної адреси  ……………………………………………...…    для зазначених вище цілей </w:t>
      </w:r>
    </w:p>
    <w:p>
      <w:pPr>
        <w:pStyle w:val="Normalny1"/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ідпис особи, що дає згоду на використання своєї електронної адрес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.…………..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) не висловлюю згоди на використання моєї електронної адреси для зазначених вище цілей.</w:t>
      </w:r>
    </w:p>
    <w:p>
      <w:pPr>
        <w:pStyle w:val="Normalny1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мітка: 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Контактні дан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авторів пропозицій (проектів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(тільки для Глухівської міської ради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казуються на зворотній сторінці бланку-заявки, яка є недоступною для громадськості. </w:t>
      </w:r>
    </w:p>
    <w:p>
      <w:pPr>
        <w:pStyle w:val="Normalny1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1. Інші додатк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якщо стосується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:</w:t>
      </w:r>
    </w:p>
    <w:p>
      <w:pPr>
        <w:pStyle w:val="Normalny1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a)  фотографія/ї, які стосуються цього проекту,</w:t>
      </w:r>
    </w:p>
    <w:p>
      <w:pPr>
        <w:pStyle w:val="Normalny1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)  мапа з зазначеним місцем реалізації проекту,</w:t>
      </w:r>
    </w:p>
    <w:p>
      <w:pPr>
        <w:pStyle w:val="Normalny1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)  інші, суттєві для заявника проекту, які саме?  …………………………………………………………………………………….…………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ny1"/>
        <w:ind w:left="284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СТОРІНКУ НЕОБХІДНО РОЗДРУКУВАТИ НА ОКРЕМОМУ АРКУШІ </w:t>
      </w:r>
    </w:p>
    <w:p>
      <w:pPr>
        <w:pStyle w:val="Normalny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ny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2.* Автори пропозиції (проекту) та їх контактні дані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(дані необхідно вписати чітко і зрозуміло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Доступ до цієї інформації матимуть лише представники Глухівської міської ради:</w:t>
      </w:r>
    </w:p>
    <w:tbl>
      <w:tblPr>
        <w:tblW w:w="9057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2836"/>
        <w:gridCol w:w="765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2267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left="-79" w:right="-2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Ім’я та Прізвище**</w:t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нтактні дані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пис***</w:t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штова адрес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uk-UA"/>
              </w:rPr>
              <w:t>(індек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м. Глухів,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Серія та </w:t>
            </w:r>
          </w:p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штова адрес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uk-UA"/>
              </w:rPr>
              <w:t>(індек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м. Глухів,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Серія та </w:t>
            </w:r>
          </w:p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штова адрес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4"/>
                <w:lang w:val="uk-UA"/>
              </w:rPr>
              <w:t>(індекс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м. Глухів,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1"/>
              <w:snapToGrid w:val="false"/>
              <w:ind w:left="62" w:firstLine="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Серія та </w:t>
            </w:r>
          </w:p>
          <w:p>
            <w:pPr>
              <w:pStyle w:val="Normalny1"/>
              <w:ind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val="uk-UA"/>
              </w:rPr>
              <w:t>паспорту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ind w:left="62" w:firstLine="8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…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ny1"/>
              <w:snapToGrid w:val="false"/>
              <w:ind w:left="-28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ny1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ny1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**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ь-ласка, вкажіть особу/уповноважену особу/уповноважених надавати інформацію представникам Глухівської міської ради.</w:t>
      </w:r>
    </w:p>
    <w:p>
      <w:pPr>
        <w:pStyle w:val="Normalny1"/>
        <w:ind w:left="720" w:hanging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***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исуючи документ, я, разом з цим заявляю, що є мешканцем міста Глухова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ind w:left="57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до додатку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исок мешканців міста Глухова, які підтримують цю пропозицію (проект), що реалізуватиметься за рахунок коштів громадського бюджету (бюджету участі) у місті Глухові на 201_ р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окрім авторів проекту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зва проекту</w:t>
      </w:r>
    </w:p>
    <w:p>
      <w:pPr>
        <w:pStyle w:val="Normalny1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Ставлячи підпис в даному списку, висловлюю свою згоду на 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обробку моїх персональних даних з метою впровадження громадського (учасницького) бюджетування у місті Глухові у 201_ році, згідно з Законом  України “Про захист персональних даних” від 01.06.2010 року №2297-VI; мені відомо, що подання персональних даних є добровільне і що мені належить право контролю процесу використання даних, які мене стосуються, право доступу до змісту моїх даних та внесення в них змін/коректи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4"/>
          <w:lang w:val="uk-UA"/>
        </w:rPr>
        <w:t>можливі модифікації,об’єднання з іншими проектам,  а також зняття даної пропозиції (проекту)</w:t>
      </w:r>
      <w:r>
        <w:rPr/>
        <w:t xml:space="preserve">її авторами.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4"/>
        <w:gridCol w:w="2588"/>
        <w:gridCol w:w="1800"/>
        <w:gridCol w:w="144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м’я та Прізвище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прожи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ерія 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аспорт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ис</w:t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>, м. Чернігів, вул. _____, буд.</w:t>
            </w:r>
            <w:r>
              <w:rPr>
                <w:i/>
                <w:szCs w:val="24"/>
                <w:lang w:val="uk-UA"/>
              </w:rPr>
              <w:t xml:space="preserve"> індекс)</w:t>
            </w:r>
            <w:r>
              <w:rPr>
                <w:sz w:val="24"/>
                <w:szCs w:val="24"/>
                <w:lang w:val="uk-UA"/>
              </w:rPr>
              <w:t xml:space="preserve">, м. Глухів, вул. _____, буд.__, кв. ___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(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Cs w:val="24"/>
                <w:lang w:val="uk-UA"/>
              </w:rPr>
              <w:t>індекс)</w:t>
            </w:r>
            <w:r>
              <w:rPr>
                <w:sz w:val="24"/>
                <w:szCs w:val="24"/>
                <w:lang w:val="uk-UA"/>
              </w:rPr>
              <w:t>, м. Глухів, вул. _____, буд.__, кв. ___</w:t>
            </w:r>
            <w:r>
              <w:rPr>
                <w:i/>
                <w:szCs w:val="24"/>
                <w:lang w:val="uk-UA"/>
              </w:rPr>
              <w:t xml:space="preserve"> (індекс)</w:t>
            </w:r>
            <w:r>
              <w:rPr>
                <w:sz w:val="24"/>
                <w:szCs w:val="24"/>
                <w:lang w:val="uk-UA"/>
              </w:rPr>
              <w:t xml:space="preserve">, м. Чернігів, вул. _____, буд.__, к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[номер сторінки списку]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pl-PL" w:bidi="ar-SA"/>
    </w:rPr>
  </w:style>
  <w:style w:type="character" w:styleId="Style15">
    <w:name w:val=" Знак Знак"/>
    <w:qFormat/>
    <w:rPr>
      <w:sz w:val="24"/>
      <w:lang w:val="pl-PL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5:00Z</dcterms:created>
  <dc:creator>Елена</dc:creator>
  <dc:description/>
  <cp:keywords/>
  <dc:language>en-US</dc:language>
  <cp:lastModifiedBy>Квасник</cp:lastModifiedBy>
  <cp:lastPrinted>2015-07-24T14:48:00Z</cp:lastPrinted>
  <dcterms:modified xsi:type="dcterms:W3CDTF">2019-04-04T13:44:00Z</dcterms:modified>
  <cp:revision>5</cp:revision>
  <dc:subject/>
  <dc:title>Додаток №3</dc:title>
</cp:coreProperties>
</file>