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w:rPr>
          <w:u w:val="single"/>
        </w:rPr>
        <w:t>18.04.2019</w:t>
      </w:r>
      <w:r>
        <w:rPr/>
        <w:t xml:space="preserve">                                     м. Глухів</w:t>
        <w:tab/>
        <w:t xml:space="preserve">            </w:t>
        <w:tab/>
        <w:tab/>
        <w:t xml:space="preserve">№ </w:t>
      </w:r>
      <w:r>
        <w:rPr>
          <w:u w:val="single"/>
        </w:rPr>
        <w:t>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ект Програми реалізації громадського бюджету (бюджету участі) у</w:t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і Глухові на 2019-2022 роки та Положення про громадський бюджет (бюджет участі) у місті Глухов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міської ради Онищенко А.В. про запровадження Програми реалізації громадського бюджету (бюджету участі) в місті Глухові, керуючись підпунктом 1 пункту «а» статті 27, частиною першою та пунктом 1 частини другої 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хвалити про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и реалізації громадського бюджету (бюджету участі) у місті Глухові на 2019-2022 роки та Положення про громадський бюджет (бюджет участі) у місті Глухові та подати на розгляд Глухівської міської ради для затвердження (додається).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Глухівської міської ради (Онищенко А.В.) підготувати відповідний  проект рішення  на розгляд Глухівської міської рад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залишаю за собо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міського голови                                                           О. ДЕМІШЕВ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9:00Z</dcterms:created>
  <dc:creator>УкрКомТех</dc:creator>
  <dc:description/>
  <cp:keywords/>
  <dc:language>en-US</dc:language>
  <cp:lastModifiedBy>Квасник</cp:lastModifiedBy>
  <cp:lastPrinted>2019-04-05T10:00:00Z</cp:lastPrinted>
  <dcterms:modified xsi:type="dcterms:W3CDTF">2019-04-19T10:38:00Z</dcterms:modified>
  <cp:revision>138</cp:revision>
  <dc:subject/>
  <dc:title>                                           </dc:title>
</cp:coreProperties>
</file>