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586782859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8.04.2019</w:t>
      </w:r>
      <w:r>
        <w:rPr>
          <w:bCs/>
          <w:sz w:val="28"/>
          <w:szCs w:val="28"/>
        </w:rPr>
        <w:t xml:space="preserve">                                        м. Глухів                               № </w:t>
      </w:r>
      <w:r>
        <w:rPr>
          <w:bCs/>
          <w:sz w:val="28"/>
          <w:szCs w:val="28"/>
          <w:u w:val="single"/>
        </w:rPr>
        <w:t>106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 xml:space="preserve"> 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присвоєння поштових адрес</w:t>
      </w:r>
    </w:p>
    <w:p>
      <w:pPr>
        <w:pStyle w:val="Heading1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и громадян Т*** Н.С.. Н*** Ж.В. Г*** С.Г. щодо присвоєння поштових адрес, та у зв’язку з необхідністю упорядкування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исвоїти поштову адресу новоствореним квартирам по                     вул. Інститутській, 22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двокімнатній квартирі загальною площею 52,3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технічним паспортом, виконаним ФОП «Новикова Л.В.», номер квартири 7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однокімнатній квартирі загальною площею 38,5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технічним паспортом, виконаним ФОП «Новикова Л.В.», номер квартири 7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мінити поштові адреси квартирам, які належать Г*** С*** Г*** на підставі витягів з Державного реєстру речових прав на нерухоме майно про реєстрацію права власност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агальною площею 101,8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вул. Вокзальна, 6, кв. 1 на                         вул. Вокзальна, 4а, кв. 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агальною площею 102,4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вул. Вокзальна, 6, кв. 2 на                         вул. Вокзальна, 4а, кв. 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агальною площею 103,3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вул. Вокзальна, 6, кв. 3 на                         вул. Вокзальна, 4а, кв. 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загальною площею 103,5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вул. Вокзальна, 6, кв. 4 на                         вул. Вокзальна, 4а, кв. 4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3. Керуватися присвоєними адресами на вищезгадані домоволодіння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4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я міської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мішеву О.М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.о. міського голови                                                                 О.ДЕМІШЕВА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53:00Z</dcterms:created>
  <dc:creator>Люба</dc:creator>
  <dc:description/>
  <cp:keywords/>
  <dc:language>en-US</dc:language>
  <cp:lastModifiedBy>Администратор</cp:lastModifiedBy>
  <cp:lastPrinted>2019-04-18T08:30:00Z</cp:lastPrinted>
  <dcterms:modified xsi:type="dcterms:W3CDTF">2019-04-22T11:56:00Z</dcterms:modified>
  <cp:revision>23</cp:revision>
  <dc:subject/>
  <dc:title/>
</cp:coreProperties>
</file>