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29719301" r:id="rId2"/>
        </w:objec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8.04.2019</w:t>
      </w:r>
      <w:r>
        <w:rPr>
          <w:bCs/>
          <w:sz w:val="28"/>
          <w:szCs w:val="28"/>
        </w:rPr>
        <w:t xml:space="preserve">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108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Heading1"/>
        <w:ind w:right="-144" w:hanging="0"/>
        <w:jc w:val="both"/>
        <w:rPr/>
      </w:pPr>
      <w:r>
        <w:rPr>
          <w:b/>
          <w:bCs/>
          <w:sz w:val="28"/>
          <w:szCs w:val="28"/>
        </w:rPr>
        <w:t xml:space="preserve">Про внесення змін до </w:t>
      </w:r>
      <w:r>
        <w:rPr>
          <w:b/>
          <w:sz w:val="28"/>
          <w:szCs w:val="28"/>
        </w:rPr>
        <w:t xml:space="preserve">рішення виконавчого комітету Глухівської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1, частиною першою статті 52, частиною шостою статті 59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21.10.2011 №244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затвердження Порядку розміщення тимчасових споруд для провадження підприємницької діяльності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начальника відділу містобудування та архітектури міської ради Хренова О.О. що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 Глухівської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(зі змінами)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Глухівської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(зі змінами), а саме: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повнити розділ «Нові ТС» додатку до комплексної схеми розміщення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их споруд для провадження підприємницької діяльності на території міста Глухова новою адресою ТС та викласти в такій редакції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827"/>
        <w:gridCol w:w="19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Т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мітк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ові Т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ціонарна  (торгівельний кіос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иця Пушкіна, 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  О.ДЕМІ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3:00Z</dcterms:created>
  <dc:creator>Люба</dc:creator>
  <dc:description/>
  <cp:keywords/>
  <dc:language>en-US</dc:language>
  <cp:lastModifiedBy>Администратор</cp:lastModifiedBy>
  <cp:lastPrinted>2019-04-16T16:10:00Z</cp:lastPrinted>
  <dcterms:modified xsi:type="dcterms:W3CDTF">2019-04-22T11:17:00Z</dcterms:modified>
  <cp:revision>5</cp:revision>
  <dc:subject/>
  <dc:title/>
</cp:coreProperties>
</file>