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193198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24.05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                     м. Глухів                           № </w:t>
      </w:r>
      <w:r>
        <w:rPr>
          <w:bCs/>
          <w:sz w:val="28"/>
          <w:szCs w:val="28"/>
          <w:u w:val="single"/>
        </w:rPr>
        <w:t>12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Л*** М.С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5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Л*** М*** С*** на підставі Витягу з Державного реєстру речових прав на нерухоме майно про реєстрацію права власності   номер витягу ***  від 18.02.2019, по вулиці Терещенків, 55 квартира 61, в не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квартира 61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М.ТЕРЕЩЕНКО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Наташа</cp:lastModifiedBy>
  <cp:lastPrinted>2019-05-20T11:11:00Z</cp:lastPrinted>
  <dcterms:modified xsi:type="dcterms:W3CDTF">2019-05-29T08:01:00Z</dcterms:modified>
  <cp:revision>21</cp:revision>
  <dc:subject/>
  <dc:title/>
</cp:coreProperties>
</file>