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14605</wp:posOffset>
            </wp:positionV>
            <wp:extent cx="501015" cy="636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6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42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385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громадської комісії з житлових питань при виконавчому комітеті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 про затвердження складу громадської комісії з житлових питань при виконавчому комітеті міської ради, утвореної рішенням виконавчого комітету міської ради від 20.05.2010 № 112,</w:t>
      </w:r>
      <w:r>
        <w:rPr>
          <w:bCs/>
          <w:sz w:val="28"/>
          <w:szCs w:val="28"/>
          <w:lang w:val="uk-UA"/>
        </w:rPr>
        <w:t xml:space="preserve"> відповідно до</w:t>
      </w:r>
      <w:r>
        <w:rPr>
          <w:sz w:val="28"/>
          <w:szCs w:val="28"/>
          <w:lang w:val="uk-UA"/>
        </w:rPr>
        <w:t xml:space="preserve"> статей 22 та 52 Житлового кодексу Української РСР, пункту 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і Укрпрофради від 11 грудня 1984 року № 470, керуючись статтями 30,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20.05.2010 № 112 «Про створення громадської комісії з житлових питань», затвердивши оновлений склад громадської комісії з житлових питань, та викласти додаток до рішення в новій редакції (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ішення виконавчого комітету міської ради від 22.02.2018 № 5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секретаря міської ради Демішеву О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385" w:hanging="538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>О. ДЕМІШЕВА</w:t>
      </w:r>
    </w:p>
    <w:p>
      <w:pPr>
        <w:pStyle w:val="Normal"/>
        <w:tabs>
          <w:tab w:val="clear" w:pos="708"/>
          <w:tab w:val="right" w:pos="5387" w:leader="none"/>
          <w:tab w:val="right" w:pos="6096" w:leader="none"/>
        </w:tabs>
        <w:spacing w:lineRule="auto" w:line="360"/>
        <w:ind w:left="5385" w:hanging="53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right" w:pos="5387" w:leader="none"/>
          <w:tab w:val="right" w:pos="6096" w:leader="none"/>
        </w:tabs>
        <w:ind w:left="5385" w:hanging="538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№ _____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  <w:br/>
        <w:t>громадської комісії з житлових питань                                                                           при виконавчому комітеті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83"/>
      </w:tblGrid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іш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лена Миколаївн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голова комісії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ге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Юріївна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итлово-комунального господарства та містобудування міської ради, заступник голови комісії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ален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огдан Леонід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управління житлово-комунального господарства та містобудування, секретар комісії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луш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Юріївн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служби у справах дітей міської ради, голова </w:t>
            </w:r>
            <w:r>
              <w:rPr>
                <w:rStyle w:val="Xfm1533819190"/>
                <w:sz w:val="26"/>
                <w:szCs w:val="26"/>
                <w:lang w:val="uk-UA"/>
              </w:rPr>
              <w:t>профспілкового комітету трудового колективу  виконавчого комітету Глухівської міської ради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ченко Олександр Анатолійович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ї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равової та внутрішньої політики міської ради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утат міської ради (за згодою)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етяна Миколаївна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І категорії відділу персоніфікованого обліку пільгових категорій населення управління соціального захисту населення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цю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лександр Михайл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виробничого житлового ремонтно-експлуатаційного комунального підприємства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роц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Андрій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громадської ради при виконавчому комітеті міської ради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ренов </w:t>
            </w:r>
          </w:p>
          <w:p>
            <w:pPr>
              <w:pStyle w:val="Normal"/>
              <w:ind w:right="-1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Олександр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 та архітектури міської рад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еруюча справами виконавчого </w:t>
        <w:br/>
        <w:t xml:space="preserve">комітету міської ради </w:t>
        <w:tab/>
        <w:t xml:space="preserve">                                 </w:t>
        <w:tab/>
        <w:tab/>
        <w:t xml:space="preserve">  О. ГАВРИЛЬЧЕНКО</w:t>
      </w:r>
    </w:p>
    <w:sectPr>
      <w:type w:val="nextPage"/>
      <w:pgSz w:w="11906" w:h="16838"/>
      <w:pgMar w:left="1701" w:right="567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9:00Z</dcterms:created>
  <dc:creator>Контора</dc:creator>
  <dc:description/>
  <cp:keywords/>
  <dc:language>en-US</dc:language>
  <cp:lastModifiedBy>Leonidovich Bogdan</cp:lastModifiedBy>
  <cp:lastPrinted>2019-06-06T14:34:00Z</cp:lastPrinted>
  <dcterms:modified xsi:type="dcterms:W3CDTF">2019-06-25T07:11:00Z</dcterms:modified>
  <cp:revision>287</cp:revision>
  <dc:subject/>
  <dc:title> </dc:title>
</cp:coreProperties>
</file>