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14182959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  <w:u w:val="single"/>
        </w:rPr>
        <w:t xml:space="preserve">20.06.2019 </w:t>
      </w:r>
      <w:r>
        <w:rPr>
          <w:bCs/>
          <w:sz w:val="28"/>
          <w:szCs w:val="28"/>
        </w:rPr>
        <w:t xml:space="preserve">                                     м. Глухів                         №</w:t>
      </w:r>
      <w:r>
        <w:rPr>
          <w:bCs/>
          <w:sz w:val="28"/>
          <w:szCs w:val="28"/>
          <w:u w:val="single"/>
        </w:rPr>
        <w:t xml:space="preserve">   146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В*** Н.О.; Т*** А.В.; Е*** Н.Г.; Л*** С.С., згідно з варіантом розподілу приватної земельної ділянки та у зв’язку з упорядкуванням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исвоїти земельній ділянці площею 0,1512 га поштову адресу:          вул. Матросова, 16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лишити земельній ділянці площею 0,4158 га поштову адресу:         вул. Матросова,16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Керуватися присвоєними адресами на вищезгадані земельні ділянки 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.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Наташа</cp:lastModifiedBy>
  <cp:lastPrinted>2019-06-20T16:42:00Z</cp:lastPrinted>
  <dcterms:modified xsi:type="dcterms:W3CDTF">2019-06-21T07:58:00Z</dcterms:modified>
  <cp:revision>16</cp:revision>
  <dc:subject/>
  <dc:title/>
</cp:coreProperties>
</file>