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706332594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25.07.2019</w:t>
      </w:r>
      <w:r>
        <w:rPr>
          <w:bCs/>
          <w:sz w:val="28"/>
          <w:szCs w:val="28"/>
        </w:rPr>
        <w:t xml:space="preserve">                       </w:t>
        <w:tab/>
        <w:tab/>
        <w:t xml:space="preserve"> м. Глухів                               №</w:t>
      </w:r>
      <w:r>
        <w:rPr>
          <w:bCs/>
          <w:sz w:val="28"/>
          <w:szCs w:val="28"/>
          <w:u w:val="single"/>
        </w:rPr>
        <w:t>164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ing1"/>
        <w:rPr/>
      </w:pPr>
      <w:r>
        <w:rPr>
          <w:b/>
          <w:bCs/>
          <w:sz w:val="28"/>
          <w:szCs w:val="28"/>
        </w:rPr>
        <w:t xml:space="preserve">Про надання дозволу на переведення 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житлового приміщення в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тлову квартиру</w:t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>Розглянувши подання начальника відділу містобудування та архітектури міської ради Хренова О.О., заяву начальника 19 державної пожежно-рятувальної частини Управління Державної служби України з надзвичайних ситуацій у Сумській області Соборова Р.Д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щодо переведення нежитлового приміщення, розташованого в пожежному депо 19 державної пожежно-рятувальної частини по вулиці Есманський шлях, 50, в розряд житлових квартир відповідно до висновку-характеристики КП «Глухівське бюро технічної інвентаризації», керуючись статтею 31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ab/>
        <w:t>1. Перевести частину нежитлового приміщення загальною площею 31,2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яка належить пожежному депо 19 державної пожежно-рятувальної частини на підставі свідоцтва про право власності на нерухоме майно, виданого виконавчим комітетом Глухівської міської ради 07.12.2006 на підставі рішення виконавчого комітету від 16.08.2005р. № 249 по вулиці (40 років Перемоги, 50) Есманський шлях, 50, в житлове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ржаному реєстратору провести перереєстрацію речових прав на новостворений об’єкт нерухомого майна по вулиці Есманський шлях, 50, м. Глухів.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секретаря міської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>Демішеву</w:t>
      </w:r>
      <w:r>
        <w:rPr>
          <w:rFonts w:cs="Times New Roman" w:ascii="Times New Roman" w:hAnsi="Times New Roman"/>
          <w:sz w:val="28"/>
          <w:szCs w:val="28"/>
        </w:rPr>
        <w:t xml:space="preserve"> О.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.о. міського голови</w:t>
        <w:tab/>
        <w:t>О.ДЕМІШЕВА</w:t>
      </w:r>
    </w:p>
    <w:p>
      <w:pPr>
        <w:sectPr>
          <w:type w:val="nextPage"/>
          <w:pgSz w:w="11906" w:h="16838"/>
          <w:pgMar w:left="1701" w:right="567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left" w:pos="709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56:00Z</dcterms:created>
  <dc:creator>Люба</dc:creator>
  <dc:description/>
  <cp:keywords/>
  <dc:language>en-US</dc:language>
  <cp:lastModifiedBy>Наташа</cp:lastModifiedBy>
  <cp:lastPrinted>2019-07-23T10:00:00Z</cp:lastPrinted>
  <dcterms:modified xsi:type="dcterms:W3CDTF">2019-07-31T05:53:00Z</dcterms:modified>
  <cp:revision>183</cp:revision>
  <dc:subject/>
  <dc:title/>
</cp:coreProperties>
</file>