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15"/>
          <w:szCs w:val="15"/>
          <w:lang w:val="ru-RU" w:eastAsia="en-US"/>
        </w:rPr>
        <w:drawing>
          <wp:inline distT="0" distB="0" distL="0" distR="0">
            <wp:extent cx="497205" cy="715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</w:rPr>
        <w:t>Р І Ш Е Н Н Я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5.07.2019  </w:t>
        <w:tab/>
        <w:tab/>
        <w:t xml:space="preserve">                             м. Глухів</w:t>
        <w:tab/>
        <w:t xml:space="preserve">                  № 169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за І півріччя 2019 року</w:t>
      </w:r>
    </w:p>
    <w:p>
      <w:pPr>
        <w:pStyle w:val="Normal"/>
        <w:shd w:fill="FFFFFF" w:val="clear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начальника організаційно-контрольного відділу апарату міської ради та її виконавчого комітету Кащенко Т.О. «Про стан виконавської дисципліни та </w:t>
      </w:r>
      <w:r>
        <w:rPr>
          <w:spacing w:val="-1"/>
          <w:sz w:val="28"/>
          <w:szCs w:val="28"/>
          <w:lang w:val="uk-UA"/>
        </w:rPr>
        <w:t xml:space="preserve">організації виконання завдань, визначених розпорядженнями </w:t>
      </w:r>
      <w:r>
        <w:rPr>
          <w:spacing w:val="1"/>
          <w:sz w:val="28"/>
          <w:szCs w:val="28"/>
          <w:lang w:val="uk-UA"/>
        </w:rPr>
        <w:t xml:space="preserve">та дорученнями голови обласної державної адміністрації, власними розпорядчими документами за І півріччя 2019 року», </w:t>
      </w:r>
      <w:r>
        <w:rPr>
          <w:sz w:val="28"/>
          <w:szCs w:val="28"/>
          <w:lang w:val="uk-UA"/>
        </w:rPr>
        <w:t xml:space="preserve">з метою підвищення рівня виконавської дисципліни, посилення персональної відповідальності за своєчасне та якісне виконання завдань, визначених актами і дорученнями Президента України, Кабінету Міністрів України, центральних органів виконавчої влади, розпорядженнями і дорученнями голови обласної державної адміністрації, рішеннями виконавчого комітету міської ради, розпорядженнями та дорученнями міського голови, відповідно до Указу Президента України від 19 лютого 2002 року № 155/2002 «Про порядок організації та здійснення контролю за виконанням указів, розпоряджень і доручень Президента України», керуючись пунктом 2 частини другої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начальника організаційно-контрольного відділу апарату міської ради та її виконавчого комітету Кащенко Т.О. «Про стан виконавської дисципліни та </w:t>
      </w:r>
      <w:r>
        <w:rPr>
          <w:spacing w:val="-1"/>
          <w:sz w:val="28"/>
          <w:szCs w:val="28"/>
          <w:lang w:val="uk-UA"/>
        </w:rPr>
        <w:t xml:space="preserve">організації виконання завдань, визначених розпорядженнями </w:t>
      </w:r>
      <w:r>
        <w:rPr>
          <w:spacing w:val="1"/>
          <w:sz w:val="28"/>
          <w:szCs w:val="28"/>
          <w:lang w:val="uk-UA"/>
        </w:rPr>
        <w:t xml:space="preserve">та дорученнями голови обласної державної адміністрації, власними розпорядчими документами за І півріччя 2019 року» </w:t>
      </w:r>
      <w:r>
        <w:rPr>
          <w:spacing w:val="-1"/>
          <w:sz w:val="28"/>
          <w:szCs w:val="28"/>
          <w:lang w:val="uk-UA"/>
        </w:rPr>
        <w:t>взяти до відома (додається).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Секретарю міської ради Демішевій О.М., заступнику міського голови з питань діяльності виконавчих органів міської ради Васильєвій М.І., тимчасово виконуючому обовʼязки  заступника міського голови з питань діяльності виконавчих органів міської ради Зеленському І.О., керуючій справами виконавчого комітету </w:t>
      </w:r>
      <w:r>
        <w:rPr>
          <w:spacing w:val="-20"/>
          <w:sz w:val="28"/>
          <w:szCs w:val="28"/>
          <w:lang w:val="uk-UA"/>
        </w:rPr>
        <w:t>міської ради Гаврильченко О.О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увати координацію роботи, пов’язаної з організацією та здійсненням контролю за практичною реалізацією вимог документів органів влади вищого рівня, власних розпорядчих докумен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дійснювати контроль за своєчасним виконанням планів роботи виконавчого комітету міської ради та завдань, визначених документами органів влади вищого рівня, власними розпорядчими документами;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lang w:val="uk-UA"/>
        </w:rPr>
      </w:pPr>
      <w:r>
        <w:rPr>
          <w:lang w:val="uk-UA"/>
        </w:rPr>
        <w:t>3) притягувати до відповідальності осіб, винних у порушенні виконавської дисциплін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щотижнево проводити робочі наради з керівниками структурних підрозділів міської ради, на яких розглядати питання про хід виконання контрольних документів, вживати заходів щодо попередження випадків невиконання, несвоєчасного або неякісного виконання визначених  цими документами завдань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Керівникам структурних підрозділів міської ради, апарату міської ради та її виконавчого комітет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 забезпечувати організацію проходження документів, вчасне і повне виконання завдань, визначених розпорядчими документами, контроль за їх виконанням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 здійснювати постійний моніторинг надання співвиконавцями інформацій про хід виконання завдань, визначених документами органів влади вищого рівня та власними розпорядчими документами з метою попередження їх невчасного виконання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) звітувати про хід виконання контрольних документів на апаратних нарадах при міському голо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Організаційно - контрольному відділу апарату міської ради та її виконавчого комітету (начальник відділу - Кащенко Т.О.)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одити моніторинг стану виконання контрольних документів та, за результатами розгляду, вносити пропозиції для вжиття відповідних заходів з попередження випадків невиконання, несвоєчасного або неякісного виконання встановлених цими документами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дійснювати контроль за якісним та своєчасним виконанням розпорядчих документів, узагальненням матеріалів та інформуванням згідно з контрольними термінам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ідслідковувати хід виконання власних розпорядчих документів, при необхідності ініціювати зняття з контролю виконаних розпорядчих докумен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Інформацію про стан виконавської дисципліни у виконавчих органах міської ради розглянути на засіданні виконавчого комітету міської ради у лютому 2020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</w:t>
      </w:r>
      <w:r>
        <w:rPr>
          <w:spacing w:val="-1"/>
          <w:sz w:val="28"/>
          <w:szCs w:val="28"/>
          <w:lang w:val="uk-UA"/>
        </w:rPr>
        <w:t>ішення виконавчого комітету міської</w:t>
      </w:r>
      <w:r>
        <w:rPr>
          <w:sz w:val="28"/>
          <w:szCs w:val="28"/>
          <w:lang w:val="uk-UA"/>
        </w:rPr>
        <w:t xml:space="preserve"> ради від 21.02.2019 № 67 «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» з контролю зняти.</w:t>
      </w: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ішення покласти на керуючу справами виконавчого комітету міської ради Гаврильченко О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9"/>
        </w:tabs>
        <w:ind w:right="-6" w:hanging="0"/>
        <w:rPr>
          <w:b/>
          <w:b/>
          <w:szCs w:val="28"/>
        </w:rPr>
      </w:pPr>
      <w:r>
        <w:rPr>
          <w:b/>
          <w:szCs w:val="28"/>
        </w:rPr>
        <w:t xml:space="preserve">В.о. міського голови </w:t>
        <w:tab/>
        <w:tab/>
        <w:tab/>
        <w:tab/>
        <w:tab/>
        <w:tab/>
        <w:t>О.ДЕМІШЕВА</w:t>
      </w:r>
    </w:p>
    <w:p>
      <w:pPr>
        <w:pStyle w:val="TextBody"/>
        <w:tabs>
          <w:tab w:val="clear" w:pos="709"/>
        </w:tabs>
        <w:ind w:right="-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9"/>
        </w:tabs>
        <w:ind w:right="-6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ShapkaDocumentu"/>
        <w:keepLines w:val="false"/>
        <w:tabs>
          <w:tab w:val="left" w:pos="709" w:leader="none"/>
        </w:tabs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hapkaDocumentu"/>
        <w:keepLines w:val="false"/>
        <w:tabs>
          <w:tab w:val="left" w:pos="709" w:leader="none"/>
        </w:tabs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 ____________   № ____________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півріччя 2019 року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овноважень місцевого самоврядування та вирішення питань місцевого значення в повній мірі залежить від стану виконавської дисципліни, рівня організації роботи, відповідальності органів та посадових осіб місцевого самоврядування, належного контролю за виконанням документів органів влади вищого рівня та власних розпорядчих докумен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бота з документами органів влади вищого рівня та власними розпорядчими документами є одним із напрямів роботи організаційно-контрольного відділу апарату міської ради та її виконавчого коміт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иконавчому комітеті міської ради відпрацьовано чітку систему роботи з документами від їх отримання, реєстрації, організації виконання та здійснення контролю за ходом їх виконання. Сформовано електронний реєстр розпорядчих документів, що знаходяться на контрол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звітний період до виконавчого комітету Глухівської міської ради </w:t>
      </w:r>
      <w:r>
        <w:rPr>
          <w:b/>
          <w:sz w:val="28"/>
          <w:szCs w:val="28"/>
          <w:u w:val="single"/>
          <w:lang w:val="uk-UA"/>
        </w:rPr>
        <w:t xml:space="preserve"> надійшло – 2126 </w:t>
      </w:r>
      <w:r>
        <w:rPr>
          <w:sz w:val="28"/>
          <w:szCs w:val="28"/>
          <w:lang w:val="uk-UA"/>
        </w:rPr>
        <w:t xml:space="preserve">документів, у тому числі нормативних та розпорядчих документів від органів влади вищого рівня </w:t>
      </w:r>
      <w:r>
        <w:rPr>
          <w:b/>
          <w:sz w:val="28"/>
          <w:szCs w:val="28"/>
          <w:lang w:val="uk-UA"/>
        </w:rPr>
        <w:t>149</w:t>
      </w:r>
      <w:r>
        <w:rPr>
          <w:sz w:val="28"/>
          <w:szCs w:val="28"/>
          <w:lang w:val="uk-UA"/>
        </w:rPr>
        <w:t>, з них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8 - </w:t>
      </w:r>
      <w:r>
        <w:rPr>
          <w:sz w:val="28"/>
          <w:szCs w:val="28"/>
          <w:lang w:val="uk-UA"/>
        </w:rPr>
        <w:t>розпоряджень та доручень голови обласної державної адміністрації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 - </w:t>
      </w:r>
      <w:r>
        <w:rPr>
          <w:sz w:val="28"/>
          <w:szCs w:val="28"/>
          <w:lang w:val="uk-UA"/>
        </w:rPr>
        <w:t>протоколи нарад при голові та заступниках голови Сумської обласної державної 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  </w:t>
      </w:r>
      <w:r>
        <w:rPr>
          <w:sz w:val="28"/>
          <w:szCs w:val="28"/>
          <w:lang w:val="uk-UA"/>
        </w:rPr>
        <w:t>протоколи  засідань колегії Сумської обласної державної адміністрації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 - </w:t>
      </w:r>
      <w:r>
        <w:rPr>
          <w:sz w:val="28"/>
          <w:szCs w:val="28"/>
          <w:lang w:val="uk-UA"/>
        </w:rPr>
        <w:t>протокольних доручень за результатами апаратних нарад при голові Сумської обласної державної адміністрації та його заступника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- </w:t>
      </w:r>
      <w:r>
        <w:rPr>
          <w:sz w:val="28"/>
          <w:szCs w:val="28"/>
          <w:lang w:val="uk-UA"/>
        </w:rPr>
        <w:t>протоколи відеоселекторних нарад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- </w:t>
      </w:r>
      <w:r>
        <w:rPr>
          <w:sz w:val="28"/>
          <w:szCs w:val="28"/>
          <w:lang w:val="uk-UA"/>
        </w:rPr>
        <w:t>протоколи засідань Ради регіонального розвитку при голові Сумської обласної державної адміністрації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4 - </w:t>
      </w:r>
      <w:r>
        <w:rPr>
          <w:sz w:val="28"/>
          <w:szCs w:val="28"/>
          <w:lang w:val="uk-UA"/>
        </w:rPr>
        <w:t>рішення обласної ради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шта </w:t>
      </w:r>
      <w:r>
        <w:rPr>
          <w:b/>
          <w:sz w:val="28"/>
          <w:szCs w:val="28"/>
          <w:lang w:val="uk-UA"/>
        </w:rPr>
        <w:t xml:space="preserve">1977 – </w:t>
      </w:r>
      <w:r>
        <w:rPr>
          <w:sz w:val="28"/>
          <w:szCs w:val="28"/>
          <w:lang w:val="uk-UA"/>
        </w:rPr>
        <w:t xml:space="preserve">листів із  встановленими термінами інформування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  <w:lang w:val="uk-UA"/>
        </w:rPr>
        <w:t>З них взято на контроль – 86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поряджень та доручень голови обласної державної адміністрації – </w:t>
      </w:r>
      <w:r>
        <w:rPr>
          <w:b/>
          <w:sz w:val="28"/>
          <w:szCs w:val="28"/>
          <w:lang w:val="uk-UA"/>
        </w:rPr>
        <w:t>58</w:t>
      </w:r>
      <w:r>
        <w:rPr>
          <w:sz w:val="28"/>
          <w:szCs w:val="28"/>
          <w:lang w:val="uk-UA"/>
        </w:rPr>
        <w:t xml:space="preserve"> (що становить 65,9 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токолів, протокольних доручень облдержадміністрації – 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(що становить 82,3 %) 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нормативних актів органів влади вищого рівня, що надійшли до виконавчого комітету міської ради у І півріччі 2019 року, прийнято </w:t>
      </w:r>
      <w:r>
        <w:rPr>
          <w:b/>
          <w:sz w:val="28"/>
          <w:szCs w:val="28"/>
          <w:lang w:val="uk-UA"/>
        </w:rPr>
        <w:t xml:space="preserve">33 </w:t>
      </w:r>
      <w:r>
        <w:rPr>
          <w:sz w:val="28"/>
          <w:szCs w:val="28"/>
          <w:lang w:val="uk-UA"/>
        </w:rPr>
        <w:t xml:space="preserve">розпорядчих документа, з них: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рішень виконавчого комітету міської ради, 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розпоряджень та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доручення міського голов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звітного періоду до обласної державної адміністрації було надано </w:t>
      </w:r>
      <w:r>
        <w:rPr>
          <w:b/>
          <w:sz w:val="28"/>
          <w:szCs w:val="28"/>
          <w:lang w:val="uk-UA"/>
        </w:rPr>
        <w:t xml:space="preserve">324 </w:t>
      </w:r>
      <w:r>
        <w:rPr>
          <w:sz w:val="28"/>
          <w:szCs w:val="28"/>
          <w:lang w:val="uk-UA"/>
        </w:rPr>
        <w:t>інформації на виконання документів органів влади вищого рівня, які знаходились на контролі у структурних підрозділах Глухівської міської рад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У І півріччі 2019 року прийнято 280 власних розпорядчих документів, а сам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1 рішення виконавчого комітету міської ради ( 159 – у І півріччі 2018 року), 7 (що становить 4,6%) з них взято на контрол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21 розпорядження міського голови (123 – у І півріччі 2018 року), 22 (що становить 18,18 %) з них взято на контрол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8 доручень міського голови (10 – у І півріччі 2018 року), 3 взято на контрол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ім власних розпорядчих документів, прийнятих за звітний період, на контролі знаходяться рішення виконавчого комітету міської ради, розпорядження та доручення  міського голови, документи органів влади вищого рівня минулих рокі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Таким чином, станом на 01 липня 2019 року всього на контролі знаходить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48 </w:t>
      </w:r>
      <w:r>
        <w:rPr>
          <w:sz w:val="28"/>
          <w:szCs w:val="28"/>
          <w:lang w:val="uk-UA"/>
        </w:rPr>
        <w:t>документів органів влади вищого рівня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- рішень виконавчого комітету міської ради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46</w:t>
      </w:r>
      <w:r>
        <w:rPr>
          <w:sz w:val="28"/>
          <w:szCs w:val="28"/>
          <w:lang w:val="uk-UA"/>
        </w:rPr>
        <w:t xml:space="preserve"> – розпоряджень міського голов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- доручення міського голо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інформацій, поданих структурними підрозділами міської ради, сектор контролю та діловодства організаційно-контрольного відділу апарату міської ради та її виконавчого комітету готував проекти рішень виконавчого комітету міської ради про зняття з контролю виконаних докумен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ітному періоді повністю виконано і знято з контролю </w:t>
      </w:r>
      <w:r>
        <w:rPr>
          <w:b/>
          <w:sz w:val="28"/>
          <w:szCs w:val="28"/>
          <w:lang w:val="uk-UA"/>
        </w:rPr>
        <w:t>33 документа</w:t>
      </w:r>
      <w:r>
        <w:rPr>
          <w:sz w:val="28"/>
          <w:szCs w:val="28"/>
          <w:lang w:val="uk-UA"/>
        </w:rPr>
        <w:t xml:space="preserve">: 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рішень виконавчого комітету міської ради, </w:t>
      </w:r>
      <w:r>
        <w:rPr>
          <w:b/>
          <w:sz w:val="28"/>
          <w:szCs w:val="28"/>
          <w:lang w:val="uk-UA"/>
        </w:rPr>
        <w:t>23</w:t>
      </w:r>
      <w:r>
        <w:rPr>
          <w:sz w:val="28"/>
          <w:szCs w:val="28"/>
          <w:lang w:val="uk-UA"/>
        </w:rPr>
        <w:t xml:space="preserve"> – розпорядження міського голов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контролю та діловодства організаційно-контрольного відділу апарату міської ради та її виконавчого комітету здійснював щоденний оперативний моніторинг стану виконання контрольних документів у виконавчих органах Глухівської мі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запобігання порушенню термінів виконання завдань, визначених розпорядчими документами, забезпечувався постійний звʼязок з безпосередніми виконавцями. Щомісяця структурним підрозділам міської ради надавалась попереджувальна інформація (на поточний місяць) щодо виконання контрольних докумен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постійно здійснюється усне нагадування про наближення встановлених строків, що безумовно сприяє зменшенню кількості несвоєчасних виконань завда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ули зняті з контролю рішення виконавчого комітету міської ради, хід виконання яких розглядався на засіданнях  виконавчого комітету міської рад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січня 2018 року № 12 «Про ліміти споживання енергоносіїв на 2018 рік для бюджетних установ, що фінансуються з міського бюдже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6 грудня 2017 року № 354 «Про план роботи виконавчого комітету Глухівської міської ради на 2018 рік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6 липня 2018 року №177 «Про роботу виконавчих органів міської ради у І півріччі 2018 року з виконання делегованих повноважень органів виконавчої влад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19 червня 2018 року № 153 «Про стан військового обліку на території міста Глухова в 2017 році та завдання щодо його поліпшення у 2018 році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16 серпня 2018 року № 202 «Про встановлення іменних стипендій міського голови для талановитих спортсменів міста Глухов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3 серпня 2018 року № 209 «Про черговий призов громадян України на строкову військову службу на території міста Глухова у жовтні-листопаді 2018 рок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16 січня 2018 року № 15 «Про результати спартакіади міста у 2017 році та проведення спартакіади міста Глухова у 2018 році»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6 липня 2018 року № 170 «Про підсумки роботи зі зверненнями громадян за І півріччя 2018 рок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 22 лютого 2018 року № 42 «Про підсумки кадрової роботи у виконавчих органах Глухівської міської ради у 2017 році та завдання на 2018 рік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ипня 2018 року № 173 «Про стан виконавської дисципліни та організації виконання завдань, визначених розпорядженнями та дорученнями голови Сумської обласної державної адміністрації, власними розпорядчими документами та заходи щодо її посиленн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лютого 2018 року № 49 «Про організацію роботи з обліку дітей дошкільного віку у 2018 роц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листопада 2018 року № 307 «Про проведення приписки громадян України 2002 року народження до призовної дільниці Глухівського ОМВК та відбір кандидатів у вищі військові навчальні заклад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исциплінарної відповідальності за порушення строків виконання документів посадові особи виконавчого комітету міської ради у звітному періоді не притягувалис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уваження від Сумської обласної державної адміністрації не надходил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щодо підвищення рівня виконавської дисципліни та відповідальності за своєчасне і якісне виконання документів органів влади вищого рівня, власних розпорядчих документів знаходиться на контролі та постійно удосконалюється.</w:t>
      </w:r>
    </w:p>
    <w:p>
      <w:pPr>
        <w:pStyle w:val="Normal"/>
        <w:ind w:firstLine="720"/>
        <w:jc w:val="both"/>
        <w:rPr>
          <w:sz w:val="48"/>
          <w:szCs w:val="28"/>
          <w:lang w:val="uk-UA"/>
        </w:rPr>
      </w:pPr>
      <w:r>
        <w:rPr>
          <w:sz w:val="48"/>
          <w:szCs w:val="28"/>
          <w:lang w:val="uk-UA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4"/>
      </w:tblGrid>
      <w:tr>
        <w:trPr>
          <w:trHeight w:val="263" w:hRule="atLeast"/>
        </w:trPr>
        <w:tc>
          <w:tcPr>
            <w:tcW w:w="1471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уюча справами виконавчого</w:t>
            </w:r>
          </w:p>
          <w:p>
            <w:pPr>
              <w:pStyle w:val="Normal"/>
              <w:snapToGrid w:val="false"/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мітету міської ради                                                         О. ГАВРИЛЬЧЕНК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чальник організаційно-контрольного відділу </w:t>
        <w:tab/>
        <w:tab/>
        <w:tab/>
        <w:tab/>
        <w:t xml:space="preserve">          апарату міської ради та її виконавчого комітету</w:t>
        <w:tab/>
        <w:t xml:space="preserve">       Т. КАЩЕНКО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8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2:41:00Z</dcterms:created>
  <dc:creator>user</dc:creator>
  <dc:description/>
  <cp:keywords/>
  <dc:language>en-US</dc:language>
  <cp:lastModifiedBy>user</cp:lastModifiedBy>
  <cp:lastPrinted>2019-07-24T10:01:00Z</cp:lastPrinted>
  <dcterms:modified xsi:type="dcterms:W3CDTF">2019-07-26T12:43:00Z</dcterms:modified>
  <cp:revision>134</cp:revision>
  <dc:subject/>
  <dc:title/>
</cp:coreProperties>
</file>