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31509013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szCs w:val="32"/>
        </w:rPr>
      </w:pPr>
      <w:r>
        <w:rPr>
          <w:bCs/>
          <w:szCs w:val="32"/>
        </w:rPr>
        <w:t>Р І Ш Е Н Н 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5.07. 2019 </w:t>
      </w:r>
      <w:r>
        <w:rPr>
          <w:sz w:val="28"/>
          <w:szCs w:val="28"/>
        </w:rPr>
        <w:t xml:space="preserve">         </w:t>
        <w:tab/>
        <w:t xml:space="preserve">                               м. Глухів </w:t>
        <w:tab/>
        <w:tab/>
        <w:tab/>
        <w:t xml:space="preserve"> №  </w:t>
      </w:r>
      <w:r>
        <w:rPr>
          <w:sz w:val="28"/>
          <w:szCs w:val="28"/>
          <w:u w:val="single"/>
        </w:rPr>
        <w:t>172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ро підсумки роботи 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і зверненнями громадян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а І півріччя 2019 ро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Заслухавши довідку начальника відділу – адміністратора  «Центру надання адміністративних послуг» Глухівської міської ради Цог Л.Г. пр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сумки роботи зі зверненнями громадян за  І півріччя 2019 року, керуючись підпунктом 1 пункту «б» частини першої статті 38, частиною першою статті 52, частиною шостою статті 59 Закону України «Про місцеве самоврядування в Україні», з метою подальшого удосконалення роботи з реалізації Закону України «Про звернення громадян» та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 xml:space="preserve">1. Інформацію начальника відділу  - адміністратора  «Центру надання адміністративних послуг» Глухівської міської ради Цог Л.Г. про підсумки роботи зі зверненнями громадян за  І півріччя 2019 року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ти до відома (додається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ступнику міського голови з питань діяльності виконавчих органів міської ради, секретарю міської ради, керуючій справами виконавчого комітету міської ради: </w:t>
      </w:r>
    </w:p>
    <w:p>
      <w:pPr>
        <w:pStyle w:val="Normal"/>
        <w:ind w:firstLine="709"/>
        <w:jc w:val="both"/>
        <w:rPr/>
      </w:pPr>
      <w:r>
        <w:rPr>
          <w:sz w:val="28"/>
        </w:rPr>
        <w:t>1) взяти під особистий контроль звернення громадян, терміни виконання яких перенесено у зв’язку з відсутністю відповідного фінансуванн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неухильно дотримуватись графіків проведення особистих прийомів громадян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принципово вирішувати питання про персональну відповідальність посадових осіб, з вини яких допущені  порушення, тяганина та формальний розгляд пропозицій, заяв  і скарг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ерівникам управлінь та відділів міської ради, комунальних підприємств та установ, що належать до сфери управління міської рад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забезпечувати виконання  вимог Закону України «Про звернення громадян» та Указу Президента України № 109 від 7 лютого 2008 року «Про першочергові 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твердити та оприлюднити графіки проведення особистих прийомів громадян, забезпечити належне ведення діловодства за їх усними та письмовими зверненн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стосовувати всі можливі засоби інформування мешканців міста (місцеве радіомовлення, газети, офіційний веб-сайт, інформаційні стенди) з метою висвітлення найбільш актуальних соціально-значущих проблем, які пов’язані зі зверненнями громадян, з наданням роз’яснень відповідних положень чинних законодавчих акт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илити особистий контроль за станом роботи зі зверненнями громадян, зокрема, щодо недопущення надання необґрунтованих або неповних відповідей на звернення та  порушенням установлених законодавством термінів розгляду звернен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уживати в межах компетенції  вичерпних заходів щодо позитивного вирішення проблем, порушених у зверненнях. У разі незадоволення  скарг,  роз’яснювати громадянам порядок оскарження прийнятих рішень.</w:t>
      </w:r>
    </w:p>
    <w:p>
      <w:pPr>
        <w:pStyle w:val="Normal"/>
        <w:ind w:firstLine="698"/>
        <w:jc w:val="both"/>
        <w:rPr>
          <w:spacing w:val="-20"/>
          <w:sz w:val="28"/>
        </w:rPr>
      </w:pPr>
      <w:r>
        <w:rPr>
          <w:sz w:val="28"/>
          <w:szCs w:val="28"/>
        </w:rPr>
        <w:t xml:space="preserve">4. </w:t>
      </w:r>
      <w:r>
        <w:rPr>
          <w:spacing w:val="-20"/>
          <w:sz w:val="28"/>
          <w:szCs w:val="28"/>
        </w:rPr>
        <w:t>Відділу «Центр надання адміністративних послуг» міської ради (Цог Л.Г.)</w:t>
      </w:r>
      <w:r>
        <w:rPr>
          <w:spacing w:val="-20"/>
          <w:sz w:val="28"/>
        </w:rPr>
        <w:t>:</w:t>
      </w:r>
    </w:p>
    <w:p>
      <w:pPr>
        <w:pStyle w:val="Normal"/>
        <w:ind w:firstLine="698"/>
        <w:jc w:val="both"/>
        <w:rPr/>
      </w:pPr>
      <w:r>
        <w:rPr>
          <w:sz w:val="28"/>
        </w:rPr>
        <w:t>1) здійснювати постійний моніторинг роботи зі зверненнями громадян в структурних підрозділах міської ради для проведення відповідного аналізу роботи зі зверненнями громадян;</w:t>
      </w:r>
    </w:p>
    <w:p>
      <w:pPr>
        <w:pStyle w:val="Normal"/>
        <w:ind w:firstLine="698"/>
        <w:jc w:val="both"/>
        <w:rPr>
          <w:sz w:val="28"/>
        </w:rPr>
      </w:pPr>
      <w:r>
        <w:rPr>
          <w:sz w:val="28"/>
        </w:rPr>
        <w:t>2) надавати методичну допомогу спеціалістам, відповідальним за роботу зі зверненнями громадян у структурних підрозділах міської ради;</w:t>
      </w:r>
    </w:p>
    <w:p>
      <w:pPr>
        <w:pStyle w:val="Normal"/>
        <w:ind w:firstLine="698"/>
        <w:jc w:val="both"/>
        <w:rPr>
          <w:sz w:val="28"/>
        </w:rPr>
      </w:pPr>
      <w:r>
        <w:rPr>
          <w:sz w:val="28"/>
        </w:rPr>
        <w:t>3) проінформувати виконавчий комітет міської ради про стан роботи зі зверненнями громадян за 2019 рік до 01.02.20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цього рішення покласти на керуючу справами виконавчого комітету міської ради  Гаврильченко О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.о. міського голови                                                                О</w:t>
      </w:r>
      <w:r>
        <w:rPr>
          <w:b/>
          <w:bCs/>
          <w:sz w:val="28"/>
          <w:szCs w:val="28"/>
          <w:lang w:val="ru-RU"/>
        </w:rPr>
        <w:t>. ДЕМІШЕВ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basedOn w:val="Style5"/>
    <w:qFormat/>
    <w:rPr>
      <w:sz w:val="22"/>
      <w:lang w:val="uk-UA"/>
    </w:rPr>
  </w:style>
  <w:style w:type="character" w:styleId="Style6">
    <w:name w:val="Основной текст с отступом Знак"/>
    <w:basedOn w:val="Style5"/>
    <w:qFormat/>
    <w:rPr>
      <w:b/>
      <w:i/>
      <w:sz w:val="28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/>
      <w:i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ind w:right="-108" w:hanging="0"/>
    </w:pPr>
    <w:rPr>
      <w:sz w:val="22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7"/>
      <w:szCs w:val="27"/>
      <w:lang w:eastAsia="zh-CN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06:00Z</dcterms:created>
  <dc:creator>Reanimator 99 CD</dc:creator>
  <dc:description/>
  <cp:keywords/>
  <dc:language>en-US</dc:language>
  <cp:lastModifiedBy>user</cp:lastModifiedBy>
  <cp:lastPrinted>2019-07-19T14:57:00Z</cp:lastPrinted>
  <dcterms:modified xsi:type="dcterms:W3CDTF">2019-07-30T13:59:00Z</dcterms:modified>
  <cp:revision>131</cp:revision>
  <dc:subject/>
  <dc:title>УКРАЇНА</dc:title>
</cp:coreProperties>
</file>