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rFonts w:eastAsia="Times New Roman"/>
          <w:color w:val="808080"/>
          <w:sz w:val="28"/>
          <w:szCs w:val="28"/>
        </w:rPr>
        <w:t xml:space="preserve">  </w:t>
      </w: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333390527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 xml:space="preserve">ЛУХІВСЬКА МІСЬКА РАДА СУМСЬКОЇ ОБЛАСТІ  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20.08.2019</w:t>
      </w:r>
      <w:r>
        <w:rPr>
          <w:bCs/>
          <w:sz w:val="28"/>
          <w:szCs w:val="28"/>
        </w:rPr>
        <w:t xml:space="preserve">                       </w:t>
        <w:tab/>
        <w:t xml:space="preserve">           м. Глухів</w:t>
        <w:tab/>
        <w:tab/>
        <w:tab/>
        <w:t xml:space="preserve">      № </w:t>
      </w:r>
      <w:r>
        <w:rPr>
          <w:bCs/>
          <w:sz w:val="28"/>
          <w:szCs w:val="28"/>
          <w:u w:val="single"/>
        </w:rPr>
        <w:t xml:space="preserve">185 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об'єднання кімна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уртожит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1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зглянувши подання  начальника відділу містобудування та архітектури міської ради Хренова О.О. про об'єднання кімнат гуртожитку, заяву громадян, враховуючи технічний паспорт, проект на реконструкцію житлових кімнат №129, №130 з об'єднанням, які виконані КГП «Проектно-виробниче бюро», та повідомлення про початок будівельних робіт, зареєстроване управлінням ДАБІ у Сумській області за № СМ 061191840718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'єднати житлові кімнати, які належать: К*** О*** М***- кімната 129, на підставі договору купівлі-продажу кімнати, серія та номер: ***, виданого 13.06.2018, та К*** О*** А*** кімната 130, на підставі договору купівлі-продажу кімнати, серія та номер: 2449, виданого 10.11.2015, в один житловий блок, та присвоїти поштову адресу: м. Глухів,     вул. Ціолковського, 6, кім 129. 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Громадянам К*** О.М., К*** О.А.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сти перереєстрацію речових прав на нововизначений об’єкт нерухомого майна;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2) встановити відповідний адресний знак і керуватися присвоєною адресою на вищезгаданий об’єкт нерухомого майна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кретаря міської ради Демішеву О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.о. міського голови                                                                Олена ДЕМІШЕВА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2:12:00Z</dcterms:created>
  <dc:creator>Люба</dc:creator>
  <dc:description/>
  <cp:keywords/>
  <dc:language>en-US</dc:language>
  <cp:lastModifiedBy>Администратор</cp:lastModifiedBy>
  <cp:lastPrinted>2019-08-16T13:53:00Z</cp:lastPrinted>
  <dcterms:modified xsi:type="dcterms:W3CDTF">2019-08-22T13:26:00Z</dcterms:modified>
  <cp:revision>12</cp:revision>
  <dc:subject/>
  <dc:title/>
</cp:coreProperties>
</file>