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875154412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  <w:szCs w:val="28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>05.09.2019                                            м.Глухів                                №  194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мережі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кладів освіти міста Глухов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на 2019-2020 навчальний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FR2"/>
        <w:spacing w:lineRule="auto" w:line="240" w:before="360" w:after="0"/>
        <w:ind w:left="0" w:firstLine="720"/>
        <w:jc w:val="both"/>
        <w:rPr/>
      </w:pPr>
      <w:r>
        <w:rPr>
          <w:sz w:val="28"/>
          <w:szCs w:val="28"/>
        </w:rPr>
        <w:t xml:space="preserve">Заслухавши інформацію начальника відділу освіти міської ради     Васянович Л.Г. про мережу закладів освіти міста на 2019-2020 навчальний рік,  керуючись підпунктом  2 пункту «б» статті 32, пунктом 1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 w:before="360" w:after="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Інформацію начальника відділу освіти міської ради про мережу  закладів освіти міста на 2019-2020 навчальний рік взяти до відом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.Затвердити мережу закладів освіти міста на 2019-2020 навчальний рік згідно з додатками 1,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міського  голови                                                                      О.ДЕМІШЕ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12:00Z</dcterms:created>
  <dc:creator>Admin</dc:creator>
  <dc:description/>
  <cp:keywords/>
  <dc:language>en-US</dc:language>
  <cp:lastModifiedBy>Sokol</cp:lastModifiedBy>
  <cp:lastPrinted>2019-09-04T10:19:00Z</cp:lastPrinted>
  <dcterms:modified xsi:type="dcterms:W3CDTF">2019-09-11T11:17:00Z</dcterms:modified>
  <cp:revision>17</cp:revision>
  <dc:subject/>
  <dc:title/>
</cp:coreProperties>
</file>