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color w:val="808080"/>
          <w:sz w:val="28"/>
          <w:szCs w:val="28"/>
          <w:lang w:val="ru-RU"/>
        </w:rPr>
      </w:pPr>
      <w:r>
        <w:rPr>
          <w:rFonts w:eastAsia="Times New Roman"/>
          <w:color w:val="808080"/>
          <w:sz w:val="28"/>
          <w:szCs w:val="28"/>
        </w:rPr>
        <w:t xml:space="preserve">  </w:t>
      </w:r>
      <w:r>
        <w:rPr>
          <w:color w:val="808080"/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5pt;height:58.5pt" filled="f" o:ole="">
            <v:imagedata r:id="rId3" o:title=""/>
          </v:shape>
          <o:OLEObject Type="Embed" ProgID="" ShapeID="ole_rId2" DrawAspect="Content" ObjectID="_1049978338" r:id="rId2"/>
        </w:object>
      </w:r>
    </w:p>
    <w:p>
      <w:pPr>
        <w:pStyle w:val="Heading1"/>
        <w:jc w:val="center"/>
        <w:rPr>
          <w:color w:val="808080"/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 xml:space="preserve">ЛУХІВСЬКА МІСЬКА РАДА СУМСЬКОЇ ОБЛАСТІ  </w:t>
      </w:r>
    </w:p>
    <w:p>
      <w:pPr>
        <w:pStyle w:val="Heading1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</w:r>
    </w:p>
    <w:p>
      <w:pPr>
        <w:pStyle w:val="Heading1"/>
        <w:jc w:val="both"/>
        <w:rPr>
          <w:bCs/>
          <w:sz w:val="28"/>
          <w:szCs w:val="28"/>
          <w:u w:val="single"/>
        </w:rPr>
      </w:pPr>
      <w:r>
        <w:rPr>
          <w:rFonts w:eastAsia="Times New Roman"/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single"/>
        </w:rPr>
        <w:t>24.09.2019</w:t>
      </w:r>
      <w:r>
        <w:rPr>
          <w:bCs/>
          <w:sz w:val="28"/>
          <w:szCs w:val="28"/>
        </w:rPr>
        <w:t xml:space="preserve">                     </w:t>
        <w:tab/>
        <w:t xml:space="preserve">                     м. Глухів</w:t>
        <w:tab/>
        <w:tab/>
        <w:tab/>
        <w:t xml:space="preserve">       № </w:t>
      </w:r>
      <w:r>
        <w:rPr>
          <w:bCs/>
          <w:sz w:val="28"/>
          <w:szCs w:val="28"/>
          <w:u w:val="single"/>
        </w:rPr>
        <w:t xml:space="preserve">206 </w:t>
      </w:r>
    </w:p>
    <w:p>
      <w:pPr>
        <w:pStyle w:val="Normal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 виділення частин будин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 окремі домоволоді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1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озглянувши подання  начальника відділу містобудування та архітектури міської ради Хренова О.О. про поділ житлового будинку на окремі домоволодіння, заяви громадян щодо виділення частин житлов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будинку в окремі домоволодіння, враховуючи висновки КП «Глухівське бюро технічної інвентаризації» та КП «Проектно-виробниче бюро»  щодо технічної можливості поділу об’єкта нерухомого майна, керуючись статтею 31, частиною першою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1. Розділити житловий будинок на окремі домоволодіння та присвоїти відповідні адреси: 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частині будинку загальною площею 68,2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 господарськими будівлями, яка належить Ш*** В*** І*** – 12/25 частин на підставі свідоцтва про право на спадщину за законом, виданого приватним нотаріусом Глухівського міського нотаріального округу Сумської області Зарубою О.В.від 11.10.2018  р-р №*, по вулиці Пушкіна, 61 та залишити поштову адресу: вулиця Пушкіна, 61,  місто Глухів;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частині будинку загальною площею 66,4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з господарськими будівлями, яка належить Ф*** П*** М*** та Н*** А*** М*** – 13/25 частин житлового будинку на підставі свідоцтва про право власності, виданого Глухівською міською державною нотаріальною конторою від 18.12.1993. р-р №*, по вулиці Пушкіна,61 та присвоїти поштову адресу: вулиця Пушкіна, 61а, місто Глухів;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частині будинку загальною площею 56,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 господарськими будівлями, яка належить М*** М*** М*** – 11/25 частин на підставі свідоцтва про право власності виданого Реєстраційною службою Глухівського міського районного управління юстиції Сумської області від 12.08.2015 індексний номер:* по вулиці Пушкіна, 91 та залишити поштову адресу: вулиця Пушкіна, 91, місто Глухів;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частині будинку загальною площею 64,6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 господарськими будівлями, яка належить М*** А*** М*** – 14/25 частин на підставі договору купівлі-продажу нерухомості, виданого Українською товарною біржею від 29.03.2001 реєстраційний номер: * по вулиці Пушкіна, 91 та присвоїти поштову адресу: вулиця Пушкіна, 91а,  місто Глухів;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частині будинку загальною площею 29,3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 господарськими будівлями, яка належить Б*** О*** І*** – 1/3 частина на підставі свідоцтва про право на спадщину за заповітом, виданим приватним нотаріусом Глухівського міського нотаріального округу Сумської області Зарубою О.В. від 07.08.2019 р-р №* по вулиці Чкалова, 14 та залишити поштову адресу: вулиця Чкалова, 14,  місто Глухів;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6) частині будинку загальною площею 64,6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 господарськими будівлями, яка належить В*** Г*** М*** – 2/3 частини на підставі договору дарування житлового будинку, посвідченого Глухівською міською державною нотаріальною конторою від 25.03.2005 р-р №* по вулиці Чкалова, 14 та присвоїти поштову адресу: вулиця Чкалова, 14а, місто Глухів.</w:t>
      </w:r>
    </w:p>
    <w:p>
      <w:pPr>
        <w:pStyle w:val="FR2"/>
        <w:tabs>
          <w:tab w:val="left" w:pos="-284" w:leader="none"/>
          <w:tab w:val="left" w:pos="0" w:leader="none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Громадянам Ш*** В.І.; Ф*** М.О.; Н*** А.М.; М*** М.М.; М*** А.М.; Б*** О.І. та В*** Г.М.: 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вести перереєстрацію речових прав на нововизначені об’єкти нерухомого майна;</w:t>
      </w:r>
    </w:p>
    <w:p>
      <w:pPr>
        <w:pStyle w:val="FR2"/>
        <w:tabs>
          <w:tab w:val="left" w:pos="-284" w:leader="none"/>
          <w:tab w:val="left" w:pos="0" w:leader="none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ab/>
        <w:t>2) встановити відповідні адресні знаки на фасадах будівель і керуватися присвоєними адресами на вищезгадані об’єкти нерухомого майна при подальшому оформленні документів.</w:t>
      </w:r>
    </w:p>
    <w:p>
      <w:pPr>
        <w:pStyle w:val="FR2"/>
        <w:tabs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ab/>
        <w:t>3. Організацію виконання цього рішення покласти на начальника відділу містобудування та архітектури міської ради Хренова О.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Контроль з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м цього рішення пок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кретаря міської ради Демішеву О.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.о. міського голови                                                               Олена ДЕМІШЕВА</w:t>
      </w:r>
    </w:p>
    <w:sectPr>
      <w:type w:val="nextPage"/>
      <w:pgSz w:w="11906" w:h="16838"/>
      <w:pgMar w:left="1701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2:12:00Z</dcterms:created>
  <dc:creator>Люба</dc:creator>
  <dc:description/>
  <cp:keywords/>
  <dc:language>en-US</dc:language>
  <cp:lastModifiedBy>Наташа</cp:lastModifiedBy>
  <cp:lastPrinted>2019-09-20T13:39:00Z</cp:lastPrinted>
  <dcterms:modified xsi:type="dcterms:W3CDTF">2019-09-26T12:05:00Z</dcterms:modified>
  <cp:revision>13</cp:revision>
  <dc:subject/>
  <dc:title/>
</cp:coreProperties>
</file>