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rFonts w:eastAsia="Times New Roman"/>
          <w:color w:val="808080"/>
          <w:sz w:val="28"/>
          <w:szCs w:val="28"/>
        </w:rPr>
        <w:t xml:space="preserve">  </w:t>
      </w: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066028239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>24.10</w:t>
      </w:r>
      <w:r>
        <w:rPr>
          <w:rFonts w:eastAsia="Times New Roman" w:cs="Calibri" w:ascii="Calibri" w:hAnsi="Calibri"/>
          <w:sz w:val="22"/>
          <w:szCs w:val="22"/>
          <w:u w:val="single"/>
        </w:rPr>
        <w:t>.</w:t>
      </w:r>
      <w:r>
        <w:rPr>
          <w:bCs/>
          <w:sz w:val="28"/>
          <w:szCs w:val="28"/>
          <w:u w:val="single"/>
        </w:rPr>
        <w:t>2019</w:t>
      </w:r>
      <w:r>
        <w:rPr>
          <w:bCs/>
          <w:sz w:val="28"/>
          <w:szCs w:val="28"/>
        </w:rPr>
        <w:t xml:space="preserve">                                       м. Глухів                                 № </w:t>
      </w:r>
      <w:r>
        <w:rPr>
          <w:bCs/>
          <w:sz w:val="28"/>
          <w:szCs w:val="28"/>
          <w:u w:val="single"/>
        </w:rPr>
        <w:t xml:space="preserve">243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ереведення житлов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иміщення в нежитлов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Розглянувши подання начальника відділу містобудування та архітектури міської ради Хренова О.О., заяву громадянки Божок О.В. щодо переведення житлового приміщення в нежитлове, враховуючи технічний паспорт квартири та технічну характеристику житлових і підсобних приміщень квартири, надану комунальним підприємством «Глухівське бюро технічної інвентаризації»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вести житлове приміщення загальною площею 57,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е належить Б*** О*** В*** на підставі Витягу з Державного реєстру речових прав на нерухоме майно про реєстрацію права власності номер витягу * від 08.10.2019 та Витягу з Державного реєстру речових прав на нерухоме майно про реєстрацію права власності номер витягу * від 08.10.2019, по вулиці Терещенків, 55 квартира 62, в нежитлове приміщення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ржаному реєстратору провести перереєстрацію речових прав на новостворений об’єкт нерухомого майна по вулиці Терещенків, 55, нежитлове приміщення 62, м. Глух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секретаря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Демішеву</w:t>
      </w:r>
      <w:r>
        <w:rPr>
          <w:rFonts w:cs="Times New Roman" w:ascii="Times New Roman" w:hAnsi="Times New Roman"/>
          <w:sz w:val="28"/>
          <w:szCs w:val="28"/>
        </w:rPr>
        <w:t xml:space="preserve"> О.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.о. міського голови</w:t>
        <w:tab/>
        <w:t>Олена ДЕМІШЕВА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9:52:00Z</dcterms:created>
  <dc:creator>Люба</dc:creator>
  <dc:description/>
  <cp:keywords/>
  <dc:language>en-US</dc:language>
  <cp:lastModifiedBy>Наташа</cp:lastModifiedBy>
  <cp:lastPrinted>2019-10-21T13:40:00Z</cp:lastPrinted>
  <dcterms:modified xsi:type="dcterms:W3CDTF">2019-10-29T08:21:00Z</dcterms:modified>
  <cp:revision>26</cp:revision>
  <dc:subject/>
  <dc:title/>
</cp:coreProperties>
</file>