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430118085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Cs/>
          <w:sz w:val="28"/>
          <w:szCs w:val="28"/>
          <w:u w:val="single"/>
        </w:rPr>
        <w:t>24.10.2019</w:t>
      </w:r>
      <w:r>
        <w:rPr>
          <w:bCs/>
          <w:sz w:val="32"/>
          <w:szCs w:val="32"/>
        </w:rPr>
        <w:t xml:space="preserve">                                   </w:t>
      </w:r>
      <w:r>
        <w:rPr>
          <w:bCs/>
          <w:sz w:val="28"/>
          <w:szCs w:val="28"/>
        </w:rPr>
        <w:t xml:space="preserve">  м. Глухів</w:t>
      </w:r>
      <w:r>
        <w:rPr>
          <w:bCs/>
          <w:sz w:val="32"/>
          <w:szCs w:val="32"/>
        </w:rPr>
        <w:t xml:space="preserve">                               </w:t>
      </w:r>
      <w:r>
        <w:rPr>
          <w:bCs/>
          <w:sz w:val="28"/>
          <w:szCs w:val="28"/>
        </w:rPr>
        <w:t>№</w:t>
      </w:r>
      <w:r>
        <w:rPr>
          <w:bCs/>
          <w:sz w:val="32"/>
          <w:szCs w:val="32"/>
        </w:rPr>
        <w:t>_</w:t>
      </w:r>
      <w:r>
        <w:rPr>
          <w:bCs/>
          <w:sz w:val="28"/>
          <w:szCs w:val="28"/>
          <w:u w:val="single"/>
        </w:rPr>
        <w:t>244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108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М*** О*** М*** - 1/4 частина; М*** В*** В***– 1/4 частина; О*** О*** С*** – 1/4 частина; М*** С*** В*** – 1/4 частина на підставі свідоцтва про право власності на нерухоме майно, видане 28.11.2017 управлінням соціально-економічного розвитку Глухівської міської ради, на підставі розпорядження від 07.11.2017 №* по вулиці Есманський шлях, 58 кв. №1 в окреме домоволодіння, змінити статус квартири 1 на індивідуальний житловий будинок, присвоїти йому поштову адресу: вулиця Есманський шлях, 58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загальною площею 121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В*** С*** М*** – 1/2 частина; В*** Є*** М*** - 1/2 частина на підставі свідоцтва про право власності на нерухоме майно, виданого 20.11.2017 управлінням соціально-економічного розвитку Глухівської міської ради на підставі розпорядження від 15.09.2017 №* по вулиці Есманський шлях, 58 кв. 2 в окреме домоволодіння, змінити статус квартири №1 на індивідуальний житловий будинок та присвоїти йому поштову адресу: вулиця Есманський шлях, 58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М*** О.М., М*** В.В., О*** О.С., М*** С.В., В*** С.М. та В*** Є.М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Олена ДЕМІШЕВА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Наташа</cp:lastModifiedBy>
  <cp:lastPrinted>2019-10-22T10:21:00Z</cp:lastPrinted>
  <dcterms:modified xsi:type="dcterms:W3CDTF">2019-10-29T08:23:00Z</dcterms:modified>
  <cp:revision>28</cp:revision>
  <dc:subject/>
  <dc:title/>
</cp:coreProperties>
</file>