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39523912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УХІВСЬКА МІСЬКА РАДА СУМСЬКОЇ ОБЛАСТІ  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1.11.2019</w:t>
      </w:r>
      <w:r>
        <w:rPr>
          <w:bCs/>
          <w:sz w:val="28"/>
          <w:szCs w:val="28"/>
        </w:rPr>
        <w:t xml:space="preserve">                                         м. Глухів</w:t>
        <w:tab/>
        <w:tab/>
        <w:tab/>
        <w:t xml:space="preserve">         № </w:t>
      </w:r>
      <w:r>
        <w:rPr>
          <w:bCs/>
          <w:sz w:val="28"/>
          <w:szCs w:val="28"/>
          <w:u w:val="single"/>
        </w:rPr>
        <w:t xml:space="preserve">265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ділення частин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начальника відділу містобудування та архітектури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у в окремі домоволодіння, враховуючи висновки КП «Глухівське бюро технічної інвентаризації» та КП «Проектно-виробниче бюро» щодо технічної можливості поділу об’єкта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. Розділити житловий будинок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) частині будинку загальною площею 47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Г*** О*** Г*** – 1/2 частина на підставі свідоцтва про право на спадщину за законом, виданого Глухівською міською державною нотаріальною конторою від 16.01.1993 р-р №*, по вулиці Гоголя, 60 та залишити поштову адресу: вулиця Гоголя, 60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ні будинку загальною площею 47,9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 господарськими будівлями, яка належить Х*** С*** О*** – 1/2 частина житлового будинку на підставі свідоцтва про право на спадщину за законом, виданого Глухівською міською державною нотаріальною конторою від 31.09.2019. р-р №*, по вулиці Гоголя,60 та присвоїти поштову адресу: вулиця Гоголя, 60а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) частині будинку загальною площею 76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П***  В*** П*** – 14/25 частин на підставі визначення Глухівського міського суду Сумської області від 26.03.1997, по вулиці Вознесенська, 51 та залишити поштову адресу: вулиця Вознесенська, 51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тині будинку загальною площею 71,5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 господарськими будівлями, яка належить С*** Н*** Г*** – 11/25 частин житлового будинку на підставі рішення Глухівського міського народного суду від 15.11 1996, та договору купівлі-продажу, посвідченого Глухівською міською державною нотаріальною конторою від 01.04.1997. р-р №*, по вулиці Вознесенська, 51 та присвоїти поштову адресу: вулиця Вознесенська, 51а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астині будинку загальною площею 40,2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 господарськими будівлями, яка належить П'*** В*** Г*** – 57/100 частини житлового будинку на підставі свідоцтва про право власності, виданого приватним нотаріусом Зарубою О.В. від 24.09.2019. р-р №*, по вулиці Шевченка, 42 та залишити поштову адресу: вулиця Шевченка, 42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астині будинку загальною площею 36,2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 господарськими будівлями, яка належить Л*** А*** П*** – 43/100 частини житлового будинку на підставі договору купівлі-продажу, посвідченого Глухівською державною нотаріальною конторою від 11.08.1987. р-р №*, по вулиці Шевченка, 42 та присвоїти поштову адресу: вулиця Шевченка, 42а, місто Глухів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ромадянам Г*** О.Г.; Х*** С.О.; П*** В.П.; С*** Н.Г.; П'*** В.Г. та Л*** А.П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                                                               Олена ДЕМІШЕВ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5:00Z</dcterms:created>
  <dc:creator>Люба</dc:creator>
  <dc:description/>
  <dc:language>en-US</dc:language>
  <cp:lastModifiedBy>RePack by Diakov</cp:lastModifiedBy>
  <cp:lastPrinted>2019-11-20T10:17:00Z</cp:lastPrinted>
  <dcterms:modified xsi:type="dcterms:W3CDTF">2019-11-27T07:55:00Z</dcterms:modified>
  <cp:revision>2</cp:revision>
  <dc:subject/>
  <dc:title/>
</cp:coreProperties>
</file>