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282022985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  <w:t>18</w:t>
      </w:r>
      <w:r>
        <w:rPr>
          <w:bCs/>
          <w:sz w:val="28"/>
          <w:szCs w:val="28"/>
          <w:u w:val="single"/>
        </w:rPr>
        <w:t>.12.2019</w:t>
      </w:r>
      <w:r>
        <w:rPr>
          <w:bCs/>
          <w:sz w:val="28"/>
          <w:szCs w:val="28"/>
        </w:rPr>
        <w:t xml:space="preserve">                                           м. Глухів                            № </w:t>
      </w:r>
      <w:r>
        <w:rPr>
          <w:bCs/>
          <w:sz w:val="28"/>
          <w:szCs w:val="28"/>
          <w:u w:val="single"/>
          <w:lang w:val="en-US"/>
        </w:rPr>
        <w:t>284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об'єднання житлових квартир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. Л*** В.І. щодо об'єднання житлових квартир та у зв’язку з необхідністю упорядкування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left" w:pos="-284" w:leader="none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Об'єднати житлові квартири 5 та 5а, за адресою вул. Гарматна, 4 та присвоїти поштову адресу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вартирі загальною площею-*,4м², яка належать Л*** В*** І*** на підставі витягу з Державного реєстру речових прав на нерухоме майно про реєстрацію права власності №130099771 від 09.07.2018, по вулиці Гарматна, 4, кв. 5 залишити поштову адресу: вулиця Гарматна, 4, кв. 5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вартирі загальною площею-*,4м², яка належать Л*** В*** І*** на підставі витягу з Державного реєстру речових прав на нерухоме майно про реєстрацію права власності №101***3 від 25.10.2017, по вулиці Гарматна, 4, кв. 5а присвоїти поштову адресу: вулиця Гарматна, 4, кв. 5, місто Глухів; 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ромадянину Л*** В.І. провести перереєстрацію речових прав на нововизначений об’єкт нерухомого майна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.о міського голови                                                               Олена ДЕМІШЕВА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3:00Z</dcterms:created>
  <dc:creator>Люба</dc:creator>
  <dc:description/>
  <cp:keywords/>
  <dc:language>en-US</dc:language>
  <cp:lastModifiedBy>Наташа</cp:lastModifiedBy>
  <cp:lastPrinted>2019-12-11T14:29:00Z</cp:lastPrinted>
  <dcterms:modified xsi:type="dcterms:W3CDTF">2019-12-23T08:48:00Z</dcterms:modified>
  <cp:revision>35</cp:revision>
  <dc:subject/>
  <dc:title/>
</cp:coreProperties>
</file>