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tabs>
          <w:tab w:val="clear" w:pos="709"/>
          <w:tab w:val="left" w:pos="11057" w:leader="none"/>
        </w:tabs>
        <w:ind w:left="11057" w:hanging="0"/>
        <w:rPr>
          <w:b/>
          <w:b/>
          <w:szCs w:val="24"/>
        </w:rPr>
      </w:pPr>
      <w:r>
        <w:rPr>
          <w:u w:val="single"/>
        </w:rPr>
        <w:t>18.12.2019</w:t>
      </w:r>
      <w:r>
        <w:rPr>
          <w:szCs w:val="28"/>
        </w:rPr>
        <w:t xml:space="preserve"> </w:t>
      </w:r>
      <w:r>
        <w:rPr>
          <w:bCs/>
          <w:iCs/>
          <w:sz w:val="26"/>
          <w:szCs w:val="26"/>
        </w:rPr>
        <w:t xml:space="preserve">№ </w:t>
      </w:r>
      <w:r>
        <w:rPr>
          <w:u w:val="single"/>
        </w:rPr>
        <w:t>29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оботи виконавчого комітету Глухівської міської рад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20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66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9"/>
        <w:gridCol w:w="3643"/>
        <w:gridCol w:w="1654"/>
        <w:gridCol w:w="3165"/>
        <w:gridCol w:w="2505"/>
        <w:gridCol w:w="3989"/>
      </w:tblGrid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міської ра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іський голова, заступник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голови, секретар міської ради, керуюча справами виконавчого комітет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4"/>
        <w:gridCol w:w="3651"/>
        <w:gridCol w:w="1701"/>
        <w:gridCol w:w="3118"/>
        <w:gridCol w:w="2769"/>
        <w:gridCol w:w="3934"/>
      </w:tblGrid>
      <w:tr>
        <w:trPr>
          <w:tblHeader w:val="true"/>
          <w:trHeight w:val="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. СОЦІАЛЬНО-ЕКОНОМІЧНИЙ РОЗВИТОК МІСТА ГЛУХОВА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Економічний розвиток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несення змін та аналіз виконання заходів Програми економічного і соціального розвитку м. Глухова на 2019 рік та наступні 2020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цінка стану реалізації Програми економічного і соціального розвитку міста Глухова на 2019 рік та наступні 2020-2021 роки, підготовка та внесення на розгляд міської ради змін до Програми, що дасть можливість поліпшити результати діяльності в окремих сферах соціально-економічного розвитк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бота в проекті «Е-рішення для гром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Підвищення ефективності управлінських рішень, спрямованих на розвиток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щодо використання комунального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ліпшення ефективності використання комунального майна територіальної громади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бота в проекті Корпусу Миру 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есійний розвиток спеціалістів управління та підвищення якості управлінських рішень</w:t>
            </w:r>
          </w:p>
        </w:tc>
      </w:tr>
      <w:tr>
        <w:trPr>
          <w:trHeight w:val="7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Реалізація проекту «Геоінформаційні системи та управління актив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творення єдиної інформаційно-довідкової системи по роботі з актив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sz w:val="24"/>
              </w:rPr>
            </w:pPr>
            <w:r>
              <w:rPr>
                <w:sz w:val="24"/>
              </w:rPr>
              <w:t>Робота у проекті «Муніципальна статис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</w:rPr>
            </w:pPr>
            <w:r>
              <w:rPr>
                <w:sz w:val="24"/>
              </w:rPr>
              <w:t>Створення баз даних для аналітичної робо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про встановлення тарифів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економічно обґрунтованих тарифів на житлово-комунальні послуги</w:t>
            </w:r>
          </w:p>
        </w:tc>
      </w:tr>
      <w:tr>
        <w:trPr>
          <w:trHeight w:val="57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 xml:space="preserve">Реалізація державної політики з питань розвитку підприємництва, державної регуляторної політики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оніторинг розвитку підприємництва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Що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Оцінка результативності заходів органів влади, спрямованих  на розвиток підприємництва та визначення конкретних завдань для покращення бізнес-клімату в мі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ординація повноважень здійснення державної регуляторної політики у сфері господарської діяльності в структурних підрозділах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Розробка плану діяльності з підготовки проектів регуляторних актів, плану-графіка відстеження результативності регуляторних актів, оприлюднення та контроль за їх виконання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pacing w:val="-5"/>
                <w:sz w:val="24"/>
                <w:szCs w:val="24"/>
              </w:rPr>
              <w:t>Здійснення заходів щодо дотримання законодавства у сфері захисту прав споживачів (робота громадської приймаль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ідвищення правової освіти мешканців міста в сфері захисту прав споживач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Заходи з нагоди Дня підприємця. Конкурс «Кращий підприємець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/>
            </w:pPr>
            <w:r>
              <w:rPr>
                <w:szCs w:val="26"/>
              </w:rPr>
              <w:t xml:space="preserve">Серпень - верес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ru-RU"/>
              </w:rPr>
            </w:pPr>
            <w:r>
              <w:rPr>
                <w:color w:val="000000"/>
                <w:sz w:val="24"/>
                <w:szCs w:val="26"/>
                <w:lang w:val="ru-RU"/>
              </w:rPr>
              <w:t>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Привітання з професійним святом. Визначення та нагородження кращих підприємц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бізнес-планів підприємницьк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Управління соціально-економічного розвитку, в</w:t>
            </w:r>
            <w:r>
              <w:rPr>
                <w:color w:val="000000"/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>Підтримка молодіжних ініціатив у галузі підприємництва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міста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нфраструктури споживчого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Дотримання в місті державних соціальних нормативів у сфері торгівлі, громадського харчування та послуг, відповідно до статті 15 Закону України «Про державні соціальні стандарти та держані соціальні гарантії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участі суб’єктів малого підприємництва міста в міських, регіональних, національних та міжнародних виставково-ярмаркових за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Розширення ринків збуту, просування </w:t>
            </w:r>
            <w:r>
              <w:rPr>
                <w:color w:val="000000"/>
                <w:sz w:val="24"/>
                <w:szCs w:val="24"/>
              </w:rPr>
              <w:t>товарів, робіт і послуг місцевих товаровиробників на внутрішніх і зовнішніх ринках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Управління житлово-комунального господарства та містобудування; 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Привітання з професійним святом та заохочення </w:t>
            </w:r>
            <w:r>
              <w:rPr>
                <w:color w:val="000000"/>
                <w:sz w:val="24"/>
                <w:szCs w:val="26"/>
              </w:rPr>
              <w:t>працівників житлово-комунального господарства і побутового обслуговування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Заходи, присвячені Дню працівників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 xml:space="preserve">Привітання з професійним святом та заохочення </w:t>
            </w:r>
            <w:r>
              <w:rPr>
                <w:color w:val="000000"/>
                <w:sz w:val="24"/>
                <w:szCs w:val="26"/>
              </w:rPr>
              <w:t>працівників торгівл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нкурс професійної майстерності «Кращий за професіє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Визначення та нагородження кращих працівників торговельної сфери</w:t>
            </w:r>
          </w:p>
        </w:tc>
      </w:tr>
      <w:tr>
        <w:trPr>
          <w:trHeight w:val="3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юджет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ів державної та регіональної фінансової, податково-бюджетної політики, здійснення загальної організації та координації учасників бюджетного процесу з питань формування і виконання місцевого бюдже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лий  бюджетний проце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цінка ризиків виконання бюджету міст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балансований бюджет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ведення нарад, співбесід з головними розпорядниками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9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 допомоги у процесі формування та виконання бюджету</w:t>
            </w:r>
          </w:p>
        </w:tc>
      </w:tr>
      <w:tr>
        <w:trPr>
          <w:trHeight w:val="33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табільності бюджетного процес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Виконання комплексу заходів з формування проекту бюджету м. Глухова  на 2020 рік та прогнозних показників на наступні за плановим два бюджетні пері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 квартал</w:t>
            </w:r>
          </w:p>
          <w:p>
            <w:pPr>
              <w:pStyle w:val="Normal"/>
              <w:spacing w:lineRule="auto" w:line="220"/>
              <w:ind w:left="-53"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тверджений  бюджет міста та стабільне фінансування бюджетних установ і регіональних програм, </w:t>
            </w:r>
          </w:p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о виконання вимог статті 77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ладання розпису бюджету міста Глухов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  <w:p>
            <w:pPr>
              <w:pStyle w:val="Normal"/>
              <w:spacing w:lineRule="auto" w:line="220"/>
              <w:ind w:left="-53"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/>
            </w:pPr>
            <w:r>
              <w:rPr>
                <w:bCs/>
                <w:sz w:val="24"/>
                <w:szCs w:val="24"/>
              </w:rPr>
              <w:t>Затверджений розпис бюджету міста Глухова  на 2020 рік, забезпечено виконання вимог Порядку складання, розгляду, затвердження та основні вимоги до виконання кошторисів бюджетних установ, затверджених постановою  КМУ  від 28.02.2002р. № 228 та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ня змін до бюджету міста Глухов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 коштів бюджет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перевірки правильності планування видатків у кошторисах бюджетних установ, що утримуються за рахунок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бюджетних коштів,</w:t>
            </w:r>
            <w:r>
              <w:rPr>
                <w:bCs/>
                <w:sz w:val="24"/>
                <w:szCs w:val="24"/>
              </w:rPr>
              <w:t xml:space="preserve">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 КМУ  від 28.02.2002р. № 228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бюджетних установ, які утримуються за рахунок коштів міського бюджету та субвенцій, що передаються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  <w:lang w:eastAsia="uk-UA"/>
              </w:rPr>
              <w:t>Під час надходження пропози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юджетних установ та здійснення заход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ійснення аналізу стану виконання дохідної частини міського бюджету у розрізі податків і зб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исновок про перевиконання чи недовиконання дохідної частини загального фонду міського бюджету, </w:t>
            </w:r>
            <w:r>
              <w:rPr>
                <w:bCs/>
                <w:sz w:val="24"/>
                <w:szCs w:val="24"/>
              </w:rPr>
              <w:t>забезпечення виконання вимог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вітів про виконання міського бюджету за 2019 рік, за І квартал 2020 року, за перше півріччя 2020 року, за 9 місяців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вомісячний термін після завершення відповідного бюджет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44" w:hanging="0"/>
              <w:rPr/>
            </w:pPr>
            <w:r>
              <w:rPr>
                <w:sz w:val="24"/>
                <w:szCs w:val="24"/>
              </w:rPr>
              <w:t xml:space="preserve">Затверджені звіти про виконання міського бюджету за 2019 рік, за І квартал 2020 року, за перше півріччя 2020 року, за 9 місяців 2020 року, </w:t>
            </w:r>
            <w:r>
              <w:rPr>
                <w:bCs/>
                <w:sz w:val="24"/>
                <w:szCs w:val="24"/>
              </w:rPr>
              <w:t>забезпечення виконання вимог статті 80 Бюджетного кодексу України</w:t>
            </w:r>
          </w:p>
        </w:tc>
      </w:tr>
      <w:tr>
        <w:trPr>
          <w:trHeight w:val="34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. Реалізація бюджетної політики у сфері фінанс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val="en-US" w:eastAsia="uk-UA"/>
              </w:rPr>
              <w:t xml:space="preserve">Своєчасне перерахування трансфертів з бюджетів інших рівнів </w:t>
            </w:r>
            <w:r>
              <w:rPr>
                <w:sz w:val="24"/>
                <w:lang w:eastAsia="uk-UA"/>
              </w:rPr>
              <w:t xml:space="preserve">на </w:t>
            </w:r>
            <w:r>
              <w:rPr>
                <w:sz w:val="24"/>
                <w:lang w:val="en-US" w:eastAsia="uk-UA"/>
              </w:rPr>
              <w:t>підставі Порядків та умов, затверджених Кабінетом Міністр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ід час</w:t>
            </w:r>
            <w:r>
              <w:rPr>
                <w:sz w:val="24"/>
                <w:lang w:val="en-US" w:eastAsia="uk-UA"/>
              </w:rPr>
              <w:t xml:space="preserve"> надходжен</w:t>
            </w:r>
            <w:r>
              <w:rPr>
                <w:sz w:val="24"/>
                <w:lang w:eastAsia="uk-UA"/>
              </w:rPr>
              <w:t xml:space="preserve">ня </w:t>
            </w:r>
            <w:r>
              <w:rPr>
                <w:sz w:val="24"/>
                <w:lang w:val="en-US" w:eastAsia="uk-UA"/>
              </w:rPr>
              <w:t xml:space="preserve"> коштів з </w:t>
            </w:r>
            <w:r>
              <w:rPr>
                <w:sz w:val="24"/>
                <w:lang w:eastAsia="uk-UA"/>
              </w:rPr>
              <w:t>бюджетів інших рів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val="en-US" w:eastAsia="uk-UA"/>
              </w:rPr>
              <w:t>Вчасне відшкодування пільг, житлових субсидій, допомог, компенсаційних виплат; забезпечення строків проведення трансакційних операцій, визначених постановами Кабінету Міністрів України від 15.12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2010р.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val="en-US" w:eastAsia="uk-UA"/>
              </w:rPr>
              <w:t>№ 1132 та від 04.03.2002 № 256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20"/>
              <w:ind w:left="-5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ІІІ.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МІСТОБУДУВАННЯ ТА АРХІТЕКТУРА. БУДІВНИЦТВО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Забезпечення реалізації державної політики у сфері містобудування та архітектури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рганізація ведення містобудівного када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Наповнення архіву містобудівного кадаст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конання вимог Закону України «Про регулювання містобудівної діяльності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right="-57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Підготовка проекту </w:t>
            </w:r>
            <w:r>
              <w:rPr>
                <w:sz w:val="24"/>
                <w:szCs w:val="24"/>
              </w:rPr>
              <w:t xml:space="preserve">Програми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та розвитку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тобудівного кадастру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иторії м. Глухова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І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твердження програми містобудівного кадастр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будіве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6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вітання з професійним святом кращих представників галузі</w:t>
            </w:r>
          </w:p>
        </w:tc>
      </w:tr>
      <w:tr>
        <w:trPr>
          <w:trHeight w:val="35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ого пункту містобудівною документаціє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Підготовка проекту міської  програми про розроблення детальних планів територій у м. Глухові на 2020-2022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конання Закону України «Про регулювання містобудівної діяльності». Затвердження програм, нарізка земельних ділянок для забезпечення ними воїнів ООС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Підготовка проекту міської  програми про актуалізацію генерального плану м. Глухова на 2020-2022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ІІ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конання Закону України «Про регулювання містобудівної діяльності». Затвердження програми, забезпечення міста містобудівною документацією</w:t>
            </w:r>
          </w:p>
        </w:tc>
      </w:tr>
      <w:tr>
        <w:trPr>
          <w:trHeight w:val="3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Надання замовникам містобудівних умов та обмежень, будівельних паспор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робка містобудівних умов та обмежень, будівельних паспо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ювання будівництва, яке проводиться в місті для забезпечення дотримання ДБН</w:t>
            </w:r>
          </w:p>
        </w:tc>
      </w:tr>
      <w:tr>
        <w:trPr>
          <w:trHeight w:val="37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дозволу з питань будівництва, розміщення зовнішньої реклами, присвоєння поштових адре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згодження розміщення зовнішньої реклами з правоохоронними та контролюючими органами. Підготовка проектів рішень виконавчого комітету міської ради про погодження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зовнішньої реклами відповідно до вимог  чинного законодавства. Наповнення цільового фонду від стягнення плати за місце розміщення рекл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проектів рішень виконавчого комітету міської ради про присвоєння поштових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орядкування поштових адрес на території міської ради</w:t>
            </w:r>
          </w:p>
        </w:tc>
      </w:tr>
      <w:tr>
        <w:trPr>
          <w:trHeight w:val="1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Укладання договорів про пайову участь замовників у розвиток інфраструктури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конання статті 40 Закону України «Про регулювання містобудівної діяльності» та рішення міської ради від 18.05.2012 №379 «</w:t>
            </w:r>
            <w:r>
              <w:rPr>
                <w:iCs/>
                <w:sz w:val="24"/>
                <w:szCs w:val="24"/>
              </w:rPr>
              <w:t>Про затвердження Порядку залучення, розрахунку розміру і  використання коштів пайової участі замовників будівництва у розвитку інфраструктури міста Глухі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</w:rPr>
              <w:t xml:space="preserve">Залучення </w:t>
            </w:r>
            <w:r>
              <w:rPr>
                <w:sz w:val="24"/>
                <w:szCs w:val="24"/>
              </w:rPr>
              <w:t xml:space="preserve">замовників будівництва по сплаті пайової участі у розвитку інфраструктури м. Глухів </w:t>
            </w:r>
          </w:p>
        </w:tc>
      </w:tr>
      <w:tr>
        <w:trPr>
          <w:trHeight w:val="26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паспортів прив’язки на розміщення тимчасових споруд для провадження підприємницької діяльно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контролю за розміщенням тимчасових споруд для провадження підприємницької діяльності та надання паспортів прив’язки згідно з наказом Міністерства регіонального розвитку, будівництва та житлово-комунального господарства від 21.10.2011 №244 «Про затвердження Порядку розміщення тимчасових споруд для провадження підприємниц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дача паспортів прив’язки відповідно до рішення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V. 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 Забезпечення реалізації державної політики у сферах транспорту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та встановлення автобусних зуп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якості надання пасажирських послу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блаштування автобусних зупинок «Автостанція «Глухів» (з кишенею) по вул. Тереще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безпеки дорожнього рух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начення перевізників на автобусних міських </w:t>
            </w:r>
            <w:r>
              <w:rPr>
                <w:rFonts w:eastAsia="Times New Roman"/>
                <w:sz w:val="24"/>
                <w:lang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,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птимізація та коригування у разі необхідності діючих схем та розкладів руху міських автобусних маршрутів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,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9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7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Забезпечення контролю за дотриманням перевізниками умов договору на право перевезення пасажир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 послуг з перевезення </w:t>
            </w:r>
            <w:r>
              <w:rPr>
                <w:rFonts w:eastAsia="Times New Roman"/>
                <w:sz w:val="24"/>
                <w:lang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ідвищення якості  та безпеки пасажирських перевезень</w:t>
            </w:r>
          </w:p>
        </w:tc>
      </w:tr>
      <w:tr>
        <w:trPr>
          <w:trHeight w:val="6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rFonts w:cs="Courier New"/>
                <w:bCs/>
                <w:szCs w:val="26"/>
              </w:rPr>
            </w:pPr>
            <w:r>
              <w:rPr>
                <w:rFonts w:cs="Courier New"/>
                <w:bCs/>
                <w:szCs w:val="26"/>
              </w:rPr>
              <w:t>Заходи, присвячені Дню автомобіліста і дорож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 xml:space="preserve">Управління соціально-економічного розвитку, 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ітання з професійним святом кращих представників галузі</w:t>
            </w:r>
          </w:p>
        </w:tc>
      </w:tr>
      <w:tr>
        <w:trPr>
          <w:trHeight w:val="518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 Розвиток дорожньо-транспортної інфраструктур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оліпшення стану автомобільних доріг та транспортної інфраструктури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бстеження інфраструктури міської автобусної мережі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значення першочергових заходів та пропозицій з розвитку інфраструктури міської автобусної мережі загального корист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val="uk-UA"/>
              </w:rPr>
              <w:t>Капітальний ремонт доріг по вул. Есманський шлях, вул. Суворова, вул. Івана Мазепи,</w:t>
            </w:r>
            <w:r>
              <w:rPr>
                <w:lang w:val="uk-UA"/>
              </w:rPr>
              <w:t xml:space="preserve"> вул. </w:t>
            </w:r>
            <w:r>
              <w:rPr>
                <w:bCs/>
                <w:lang w:val="uk-UA"/>
              </w:rPr>
              <w:t>Києво-Московській, вул. Шевченка, вул.  Вознесенській, вул. Покровській, вул. Ломо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ого технічного стану шляхопроводу та умов руху транспортних засобів, дорожнього покриття автомобільних доріг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Будівництво  тротуарів по  вул. Покровській, вул. Вознесенській, вул. Професора Белявського, вул. Веригінській, вул. Матросова, вул. Благодатній, вул. Гоголя, вул. Есманський шля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их умов руху транспортних засобів та пішоходів. Недопущення випадків ДТП.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апітальний ремонт  тротуарів по  вул. Інститутській, вул. Терещенків, вул. Києво-Московській, пров. Водотеченському, вул. Гоголя, вул. Шевченка, 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вул. Спаській, вул. Путивльській, вул. Героїв Небесної Сотні, вул. Пушкіна, вул. Ковп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их умов руху транспортних засобів та пішоходів. Недопущення випадків ДТП.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автомобільної дороги по              вул. Пушк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ого технічного стану дорожнього покриття автомобільних доріг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шляхопроводів по вул. Т</w:t>
            </w:r>
            <w:r>
              <w:rPr>
                <w:lang w:val="uk-UA"/>
              </w:rPr>
              <w:t>ереще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ого технічного стану шляхопроводу, запобігання його подальшому руйнуванн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штування майданчика для здійснення вагового контролю  по вул. Рильський ш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ого технічного стану дорожнього покриття автомобільних доріг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та встановлення світлоф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безпеки дорожнього руху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</w:rPr>
              <w:t>V. ОХОРОНА ЗДОРОВ’Я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формування медичної галуз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творення Глухівської центральної районної лікарні на комерційне неприбуткове підприємство «Глухівська міська лікарня»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якості надання медичної допомоги. Поліпшення фінансування заклад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ідключення закладу до єдиної інформаційної системи </w:t>
            </w:r>
            <w:r>
              <w:rPr>
                <w:rFonts w:eastAsia="Times New Roman"/>
                <w:spacing w:val="-6"/>
                <w:sz w:val="24"/>
                <w:szCs w:val="24"/>
                <w:lang w:val="en-US" w:eastAsia="uk-UA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ru-RU" w:eastAsia="uk-UA"/>
              </w:rPr>
              <w:t>-</w:t>
            </w:r>
            <w:r>
              <w:rPr>
                <w:rFonts w:eastAsia="Times New Roman"/>
                <w:spacing w:val="-6"/>
                <w:sz w:val="24"/>
                <w:szCs w:val="24"/>
                <w:lang w:val="en-US" w:eastAsia="uk-UA"/>
              </w:rPr>
              <w:t>Heal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якості та доступності надання медичних послуг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відділення невідкладної медич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якості та доступності надання медичної допомоги хворим з невідкладними станами послуг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, з поширенням відповідної інформації серед населення та меди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надання медичних втручань у межах закладу для груп пацієнтів з підвищеним ризиком розвитку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передження тяжких захворювань, зниження інвалідності, смертно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Фінансове забезпечення повного охоплення туберкулінодіагностикою підлягаючого континген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вне охоплення туберкулінодіагностикою дитячого населення 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ільгової категорії дитячого населення адаптованими молочними сумішами та придбання харчування для хворих з орфанними захворюваннями (фенілкетонур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життя та профілактика  тяжких ускладнень хворих даної категор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надання паліативної допомоги хворим та забезпечення виробами медичного призначення пільгової категорії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життя пацієнтів, усунення больового синдром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безоплатного та пільгового відпуску лікарських засобів за пільговими рецептами лікарів  у разі амбулаторного лікування окремих груп населення та за певними категоріями захворювання згідно з постановою КМУ від 17.08.1998 р  № 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вищення якості та покращення надання медичної допомоги населенню у разі амбулаторного ліку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санітарного авто-транспорту відповідно до табелю осна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первинної медичної допомоги населенню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, присвячені Дню медичного прац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йно-контрольний відділ, відділ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Гаврильченко О.О.,  заступник міського голови (згідно з розподілом обов’язків)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ивітання з професійним святом та нагородження працівників медичної галузі міста </w:t>
            </w:r>
          </w:p>
        </w:tc>
      </w:tr>
      <w:tr>
        <w:trPr>
          <w:trHeight w:val="51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 Профілактика інфекційної захворюваності, у т.ч. 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ліпш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lang w:eastAsia="uk-UA"/>
              </w:rPr>
              <w:t>Закупівля тест-систем для діагностики ВІЛ-інфекції/ СНІ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ередження передачі ВІЛ-інфекції/СНІД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, брифінгів щодо профілактики грипу та інфекційних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50% населення міста інформаційно-освітньою роботою щодо профілактики грипу інфекційними захворювання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ських кампаній, вуличних інформаційно-просвітницьких акцій з профілактики інфаркту міока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первинної медико-санітарної допомог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інформаційно-освітніми заходами до 50% населення міста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І. 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</w:rPr>
              <w:t>Поліпшення криміногенної ситуації на території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міському голові з керівниками правоохоронних та контролюючих орг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 потреб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2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міського голови про суспільно-політичну ситуацію в місті, резонансні події. Надання правоохоронним органам рекомендацій та доручень, спрямованих на поліпшення криміногенної ситуації в місті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 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нарад щодо організації та проведення чергового призову громадян України на строкову військову службу на території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ень, 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рішення проблемних питань, які виникають під час організації призову громадян на строкову військову службу на території міста Глухо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firstLine="24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нарад з вирішення проблемних питань з призову громадян для проходження строкової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року,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 час призо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иконання планових завдань із призову громадян на строкову військову службу на території міста Глухова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Виконання завдань територіальної оборони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готовка території до оборони в особливий період, організація та проведення заходів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вʼязаних з територіальною обороною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у командно-штабних тренуваннях з питань організації та ведення територіальної обор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досконалення навичок з організації та ведення територіальної оборони.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атеріально-технічне забезпечення тренува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в організації та проведенні навчань територіальної оборони з практичним призовом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новлення навичок військовозобов’язаних та готовність діяти в умовах військового вторгнення</w:t>
            </w:r>
          </w:p>
        </w:tc>
      </w:tr>
      <w:tr>
        <w:trPr>
          <w:trHeight w:val="45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4. Захист населення і територій від надзвичайних ситуацій техногенного та природного характер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Забезпечення</w:t>
            </w:r>
            <w:r>
              <w:rPr>
                <w:b/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8"/>
              </w:rPr>
              <w:t>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 w:val="24"/>
                <w:szCs w:val="24"/>
              </w:rPr>
              <w:t xml:space="preserve">роведення на підприємствах, в установах та організаціях спеціальних об’єктових навчань, тренувань з питань цивільного захисту і навчально-тренувальних занять на потенційно небезпечних об’єктах міста Глух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Протягом рок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ідвищення рівня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рят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ерес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left"/>
              <w:rPr>
                <w:sz w:val="24"/>
                <w:szCs w:val="26"/>
              </w:rPr>
            </w:pPr>
            <w:r>
              <w:rPr>
                <w:bCs/>
                <w:sz w:val="24"/>
                <w:szCs w:val="28"/>
              </w:rPr>
              <w:t xml:space="preserve">Привітання з професійним святом та нагородження кращих працівників </w:t>
            </w:r>
          </w:p>
        </w:tc>
      </w:tr>
      <w:tr>
        <w:trPr>
          <w:trHeight w:val="1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Підвищення рівня готовності до застосування 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роведення технічних перевірок готовності засобів оповіщення органів управління циві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остійна готовність до застосування</w:t>
            </w:r>
            <w:r>
              <w:rPr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color w:val="000000"/>
                <w:sz w:val="24"/>
                <w:szCs w:val="28"/>
              </w:rPr>
              <w:t>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Style w:val="Xfm64004480"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Розроблення проекту модернізації автоматизованої системи центра-лізованого оповіщення населення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Style w:val="Xfm64004480"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Style w:val="Xfm64004480"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Модернізація системи оповіщення, приведення до сучасних норм і стандартів</w:t>
            </w:r>
          </w:p>
        </w:tc>
      </w:tr>
      <w:tr>
        <w:trPr>
          <w:trHeight w:val="2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8"/>
              </w:rPr>
              <w:t>Забезпечення укриття населення, здійснення контролю за використанням та станом готовності захисних споруд цивільного захис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дійснення планових перевірок захисних споруд цивільного захисту населе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Протягом року,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абезпечення укриття населення міста у разі надзвичайних ситуацій, здійснення контролю за використанням та станом готовності захисних споруд цивільного захисту для використання за призначенням</w:t>
            </w:r>
          </w:p>
        </w:tc>
      </w:tr>
      <w:tr>
        <w:trPr>
          <w:trHeight w:val="20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Організація забезпечення населення засобами індивідуального захисту органів дих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повнення матеріального резерву засобами </w:t>
            </w:r>
            <w:r>
              <w:rPr>
                <w:color w:val="000000"/>
                <w:sz w:val="24"/>
                <w:szCs w:val="24"/>
              </w:rPr>
              <w:t>індивідуального захисту органів дих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безпечення населення міста </w:t>
            </w:r>
            <w:r>
              <w:rPr>
                <w:color w:val="000000"/>
                <w:sz w:val="24"/>
                <w:szCs w:val="24"/>
              </w:rPr>
              <w:t>засобами індивідуального захисту органів дихання</w:t>
            </w:r>
          </w:p>
        </w:tc>
      </w:tr>
      <w:tr>
        <w:trPr>
          <w:trHeight w:val="37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Накопичення місцевих матеріальних резервів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овнення запасів згідно номенклатури міського матеріального резер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більшення обсягів </w:t>
            </w:r>
            <w:r>
              <w:rPr>
                <w:bCs/>
                <w:color w:val="000000"/>
                <w:sz w:val="24"/>
                <w:szCs w:val="28"/>
              </w:rPr>
              <w:t>накопичення місцевого матеріального резерву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</w:rPr>
              <w:t>VII. СОЦІАЛЬНИЙ ЗАХИСТ НАСЕЛЕННЯ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 Забезпечення реалізації державних гарантій у сфері праці, у тому числ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гашення заборгованості з виплати заробітної плати в розрізі підприємств-борж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едопущення виникнення заборгованості із виплати заробітної плат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та здійснення контролю за виконанням рі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Сприяння своєчасній та у повному обсязі оплаті праці, додержанню мінімальних гарантій в оплаті праці, оформленню трудових відноси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засідань робочої групи з питань легалізації виплати заробітної плати та зайнят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146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, моніторингу його до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48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 Розробка та організація виконання перспективних та поточних місцев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дійснення моніторингу виконання Програми економічного і соціального розвитку міста Глухова в частині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прияння створенню 100 нових робочих місць, стабілізація ситуації на ринку праці, недопущення зростання рівня безробіття вище 9,6%</w:t>
            </w:r>
          </w:p>
        </w:tc>
      </w:tr>
      <w:tr>
        <w:trPr>
          <w:trHeight w:val="4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3. Ведення колективних переговорів та укладання тарифних угод, вирішення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мі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сідання у форматі «круглого столу» з нагоди Всесвітнього дня гідної праці за участю соціальних партнерів та громадськ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няття соціальної напруги в місті, посилення співпраці з громадськими організаціями. Впровадження принципів гідної прац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bCs/>
                <w:sz w:val="24"/>
                <w:szCs w:val="28"/>
              </w:rPr>
              <w:t xml:space="preserve">Організаційне забезпечення </w:t>
            </w:r>
            <w:r>
              <w:rPr>
                <w:sz w:val="24"/>
                <w:szCs w:val="24"/>
              </w:rPr>
              <w:t>проведення</w:t>
            </w:r>
            <w:r>
              <w:rPr>
                <w:bCs/>
                <w:sz w:val="24"/>
                <w:szCs w:val="28"/>
              </w:rPr>
              <w:t xml:space="preserve"> засідання тристоронньої соціально-економіч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Посилення соціального діалогу між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bCs/>
                <w:sz w:val="24"/>
                <w:szCs w:val="28"/>
              </w:rPr>
              <w:t xml:space="preserve"> влади, роботодавцями та профспілками, зняття соціальної напруги в місті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 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міста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роботодавцями та працівниками прав працівників на захист за роботу у шкідливих та важких умовах праці</w:t>
            </w:r>
          </w:p>
        </w:tc>
      </w:tr>
      <w:tr>
        <w:trPr>
          <w:trHeight w:val="45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5. 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особам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нтроль за організацією виїздів «мобільних соціальних офісів» з питань надання житлових субси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36 виїзд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через сайт міської ради та засоби масової інформації) з метою залучення громадян до програми надання житлових субсидій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40% домогосподарств міста до програми житлових субсиді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надання житлових субсидій населенню у  грошовій та готівкові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40% домогосподарств міста до програми житлових субсидій</w:t>
            </w:r>
          </w:p>
        </w:tc>
      </w:tr>
      <w:tr>
        <w:trPr>
          <w:trHeight w:val="62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гляду за додержанням норм чинного законодавства під час призначення та виплати пенсій органами Пенсійного фонду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новопризначених пенсійних справ та перерахунків призначених пенсі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щомісячної довічної державної стипендії; стипендії особам, які досягли 100-річного віку, що виплачується за рахунок коштів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,</w:t>
            </w:r>
            <w:r>
              <w:rPr>
                <w:bCs/>
                <w:sz w:val="24"/>
                <w:szCs w:val="24"/>
              </w:rPr>
              <w:t xml:space="preserve"> 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щомісячної стипендії особам, які досягли 100 - річного віку, що виплачується за рахунок коштів місцевого бюджету</w:t>
            </w:r>
          </w:p>
        </w:tc>
      </w:tr>
      <w:tr>
        <w:trPr>
          <w:trHeight w:val="18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тримання довідок вимушено переміщеними особами, які мають на це прав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rStyle w:val="Xfm64004480"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щеним особам, які мають на це право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дійснення контролю із залученням представників об’єднаних територіальних громад за проведенням соціальних виплат внутрішньо переміщеним особам за місцем їх фактичного проживання/ 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вірка проведення соціальних виплат внутрішньо переміщеним особам за місцем їх фактичного проживання/перебування</w:t>
            </w:r>
          </w:p>
        </w:tc>
      </w:tr>
      <w:tr>
        <w:trPr>
          <w:trHeight w:val="48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контролю за правильністю призначення та виплати державних соціальних допомог особам з інвалідністю з дитинства, сім’ям з дітьми, дітям-сиротам та дітям, позбавленим батьківського піклування, малозабезпече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тягом року, 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еалізації державної політики щодо надання при народженні дитини одноразової натуральної допомоги «пакунок малю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при народженні дитини одноразової натуральної допомоги «пакунок малюка»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>М</w:t>
            </w:r>
            <w:r>
              <w:rPr>
                <w:bCs/>
                <w:sz w:val="24"/>
                <w:szCs w:val="24"/>
              </w:rPr>
              <w:t>оніторинг надання допомоги батькам у разі, якщо їхню дитину доглядає ня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Моніторинг надання допомоги багатодіт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33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Style w:val="29"/>
                <w:rFonts w:eastAsia="Calibri"/>
                <w:sz w:val="24"/>
                <w:szCs w:val="24"/>
              </w:rPr>
              <w:t>Підтримка в актуальному стані єдиної захищеної електронної бази даних демобілізованих учасників АТО/ООС, родин загиблих учасників АТО/О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відомостей до Єдиної бази обліку демобілізованих учасників АТО/ООС та родин загиблих, підтримка її в актуальному стан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роботи Координаційної ради з надання допомоги учасникам 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вчення</w:t>
            </w:r>
            <w:r>
              <w:rPr>
                <w:sz w:val="24"/>
                <w:szCs w:val="24"/>
                <w:lang w:val="ru-RU"/>
              </w:rPr>
              <w:t xml:space="preserve"> соціальних </w:t>
            </w:r>
            <w:r>
              <w:rPr>
                <w:sz w:val="24"/>
                <w:szCs w:val="24"/>
              </w:rPr>
              <w:t>потреб учасників АТО, членів їх сімей щодо різних видів послу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uk-UA" w:bidi="uk-UA"/>
              </w:rPr>
              <w:t xml:space="preserve">Забезпечення реалізації Обласної програми здійснення компенсаційних виплат </w:t>
            </w:r>
            <w:r>
              <w:rPr>
                <w:spacing w:val="-6"/>
                <w:sz w:val="24"/>
                <w:szCs w:val="24"/>
                <w:shd w:fill="FFFFFF" w:val="clear"/>
                <w:lang w:eastAsia="uk-UA" w:bidi="uk-UA"/>
              </w:rPr>
              <w:t>за пільговий проїзд окремих категорій громадян автомобільним транспортом на автобусних маршрутах загального користування на 2016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. Забезпечення пільгового проїзду у учасників АТО/ООС, членів сімей загиблих (померлих) учасників АТО/ООС, інших ветеранів війни та добровольців із числа учасників АТО/ООС, осіб, які супроводжують особу з інвалідністю внаслідок війни І групи, автомобільним транспортом на міжміських автобусних маршрутах загального користування  </w:t>
            </w:r>
          </w:p>
        </w:tc>
      </w:tr>
      <w:tr>
        <w:trPr>
          <w:trHeight w:val="2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изація  пільг на оплату житлово-комунальних послуг  пільговій  категорій громадян відповідно до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тримання монетизованої пільги на оплату житлово-комунальних послуг пільгової категорії громадян відповідно до чинного законодавства</w:t>
            </w:r>
          </w:p>
        </w:tc>
      </w:tr>
      <w:tr>
        <w:trPr>
          <w:trHeight w:val="48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 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іздвяна зустріч молодіжного активу міста з міським гол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тримка та реалізація молодіжних ініціатив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4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Обережно! Наркотик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Захід </w:t>
            </w:r>
            <w:r>
              <w:rPr>
                <w:color w:val="000000"/>
                <w:spacing w:val="-7"/>
                <w:sz w:val="24"/>
                <w:szCs w:val="28"/>
              </w:rPr>
              <w:t>«Протидія торгівлі людь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before="0" w:after="0"/>
              <w:ind w:left="0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uk-UA"/>
              </w:rPr>
              <w:t>Формування моральних позицій, культури поведінки. Виховання негативного ставлення до вад людства; спонукання до морального самовдосконаленн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Разом подолаємо туберкуль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Акція «Ми - різні, ми – рівні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«Всі діти мають права – ти теж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рівня правової освіти молоді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кція «Родинне свято», присвячена Міжнародному Дню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сімейних форм вихованн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значення Міжнародного Дня захисту дітей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ind w:right="-9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кція «За здоровий спосіб житт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ind w:righ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я «Протидія торгівлі людьм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значення Всесвітнього дня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24" w:firstLine="53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кція «Обери здоров’я – обери житт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7"/>
                <w:sz w:val="24"/>
                <w:szCs w:val="28"/>
              </w:rPr>
              <w:t>Захід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before="0" w:after="0"/>
              <w:ind w:left="0" w:hanging="360"/>
              <w:jc w:val="both"/>
              <w:rPr>
                <w:color w:val="000000"/>
                <w:szCs w:val="21"/>
                <w:lang w:val="uk-UA"/>
              </w:rPr>
            </w:pPr>
            <w:r>
              <w:rPr>
                <w:color w:val="000000"/>
                <w:szCs w:val="19"/>
                <w:shd w:fill="FFFFFF" w:val="clear"/>
                <w:lang w:val="uk-UA"/>
              </w:rPr>
              <w:t>Популяризація сімейних форм виховання. Інформування населення з питань створення прийомних сімей, дитячих будинків сімейного типу та встановлення опіки, піклування над дітьми-сиротами та дітьми, позбавленими батьківського піклуванн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ходи у рамках проведення Всеукраїнської акції «16 днів проти наси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опаганда толерантних відносин у сім’ї, підвищення ролі батьків у вихованні дитини, формування ненасильницької поведінки; виявлення постраждалих від торгівлі людьми, попередження фактів потрапляння в ситуацію торгівлі людьм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хід для дітей соціально- незахищен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ивітання з новорічно-різдвяними святами</w:t>
            </w:r>
            <w:r>
              <w:rPr>
                <w:spacing w:val="-5"/>
                <w:sz w:val="24"/>
                <w:szCs w:val="24"/>
              </w:rPr>
              <w:t xml:space="preserve"> дітей соціально-незахищених категорі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 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соціальних послуг особам та дітям з інвалідністю, одиноким непрацездатним громадянам управлінням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соціальними послугами вразливих категорій населення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Фестиваль дітей-інвалідів «Повір у се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 xml:space="preserve">Соціалізація інтеграції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 xml:space="preserve">дітей з інвалідністю </w:t>
            </w:r>
            <w:r>
              <w:rPr>
                <w:sz w:val="24"/>
                <w:shd w:fill="FFFFFF" w:val="clear"/>
              </w:rPr>
              <w:t xml:space="preserve">у суспільство. </w:t>
            </w:r>
            <w:r>
              <w:rPr>
                <w:color w:val="000000"/>
                <w:sz w:val="24"/>
                <w:szCs w:val="21"/>
                <w:shd w:fill="FFFFFF" w:val="clear"/>
              </w:rPr>
              <w:t>Створення сприятливих умов для повноцінної життєдіяльності дітей з особливими потребами, комплексне задоволення їх потреб у вихованні, навчанні, спілкуванні з ровесниками, творчому зростанн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Спортивне свято для дітей-інвалі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оди з нагоди Міжнародного дня інвалі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ювілейних дат довгожител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</w:t>
            </w:r>
            <w:r>
              <w:rPr>
                <w:sz w:val="24"/>
                <w:szCs w:val="28"/>
              </w:rPr>
              <w:t>довгожителів міста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 Сприяння санаторно-курортному лікуванню осіб з інвалідністю, ветеранів війни та праці, осіб, які постраждали внаслідок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хоплення санаторно-курортним оздоровленням осіб з інвалідністю, ветеранів війни та праці, осіб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val="ru-RU" w:eastAsia="uk-UA"/>
              </w:rPr>
            </w:pPr>
            <w:r>
              <w:rPr>
                <w:bCs/>
                <w:sz w:val="24"/>
                <w:szCs w:val="24"/>
              </w:rPr>
              <w:t>Вивчення потреби в забезпеченні санаторно-курортними путівками для оздоровленн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 xml:space="preserve">внаслідок Чорнобильської </w:t>
            </w:r>
            <w:r>
              <w:rPr>
                <w:bCs/>
                <w:sz w:val="24"/>
                <w:szCs w:val="24"/>
              </w:rPr>
              <w:t>катастрофи, учасників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val="ru-RU"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ідготовка до розгляду документів для видачі посвідчень громадянам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ача посвідчень особам, які постраждали </w:t>
            </w:r>
            <w:r>
              <w:rPr>
                <w:bCs/>
                <w:spacing w:val="-8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тастрофи, та членам їх сім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ведення засідань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ітень,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, присвячені 34-ій роковині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>Вшанування учасників ліквідації наслідків аварії на ЧАЕС, вивчення їх проблемних питань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 з нагоди відзначення Дня вшанування учасників ліквідації наслідків аварії на Чорнобильській А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шанування учасників ліквідації наслідків аварії на ЧАЕС, вивчення проблемних питань осіб, постраждалих внаслідок Чорнобильської катастрофи</w:t>
            </w:r>
          </w:p>
        </w:tc>
      </w:tr>
      <w:tr>
        <w:trPr>
          <w:trHeight w:val="47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вчення потреби в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окремих категорій дітей санаторно-курортними путівками відповідно до потреби та фінансування</w:t>
            </w:r>
          </w:p>
        </w:tc>
      </w:tr>
      <w:tr>
        <w:trPr>
          <w:trHeight w:val="46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 Забезпечення виконання програм соціального захисту окремих категорій населення 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міської програми соціального захисту окремих категорій населення міста Глухова на </w:t>
            </w:r>
            <w:r>
              <w:rPr>
                <w:sz w:val="24"/>
                <w:szCs w:val="24"/>
              </w:rPr>
              <w:t>2019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належного соціального захисту окремих категорій громадян, які є учасниками програми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III. 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 Реалізація державної політики в галузі соціального захисту дітей-сиріт, дітей,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З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50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Виступ на семінар-нараді голів квартальних та будинкових комітетів на тему «</w:t>
            </w:r>
            <w:r>
              <w:rPr>
                <w:bCs/>
                <w:sz w:val="24"/>
                <w:szCs w:val="24"/>
              </w:rPr>
              <w:t>Порушення прав і гідності дітей у сім‛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окремим пла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заємодія з органами самоорганізації населення з питань протидії насильству над дитино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4"/>
                <w:szCs w:val="24"/>
                <w:vertAlign w:val="superscript"/>
              </w:rPr>
              <w:t>’</w:t>
            </w:r>
            <w:r>
              <w:rPr>
                <w:sz w:val="24"/>
                <w:szCs w:val="24"/>
              </w:rPr>
              <w:t>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силення роботи по вирішенню питань дотримання прав дитини, </w:t>
            </w:r>
            <w:r>
              <w:rPr>
                <w:spacing w:val="-1"/>
                <w:sz w:val="24"/>
                <w:szCs w:val="24"/>
              </w:rPr>
              <w:t xml:space="preserve">застосування ефективних форм їх соціальної підтримки, </w:t>
            </w:r>
            <w:r>
              <w:rPr>
                <w:sz w:val="24"/>
                <w:szCs w:val="24"/>
              </w:rPr>
              <w:t>надання методичних рекомендацій щодо розвʼязання проблемних питань, які виникають під час виховного процесу. Обмін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; захисту прав ді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, щомі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воєчасне виявлення сімей, які перебувають у складних життєвих обставинах, обстеження умов проживання дітей у сім’ях, надання їм комплекс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ітей до закладів спеціалізованої соц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4" w:right="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дітям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/>
            </w:pPr>
            <w:r>
              <w:rPr>
                <w:sz w:val="24"/>
                <w:szCs w:val="24"/>
              </w:rPr>
              <w:t>Влаштування дітей, які через складні життєві обставини тимчасово не можуть проживати разом з батьками, до патронатної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ітям та їх сім’ям послуг патронату, спрямованих на повернення в сім’ю відповідно до найкращих інтересів дитин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круглого столу «Захист дитини від насильства в сім’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рганізація взаємодії з Глухівським відділом Національної поліції, закладами освіти міста з питань протидії насильству над дитино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та аналіз інформації про дітей, які скоїли кримінальні правопорушення; засуджені до покарання не пов’язаного з позбавленням волі та перебувають на обліку у відділі пробації, звільнених із закладів соціальної реабілітації та місць позбавлення волі та організація взаємодії щодо попередження правопорушень серед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взаємодії органів та служб щодо попередження правопорушень та рецидивів серед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на території міста Всеукраїнського рейду «Ур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-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лучення дітей шкільного віку до навчання, повернення дітей, які не навчаються, до закладів освіт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-92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для заступників директорів з виховної роботи закладів освіти та соціальних педагогів «Соціальна робота з сім‛ями, які опинилися у складних життєвих обставин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методичного рівня педагогічних та соціальних працівників, надання методичних рекомендацій щодо розвʼязання проблемних питань, які виникають під час роботи з сім’єю та дитино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/>
            </w:pPr>
            <w:r>
              <w:rPr>
                <w:bCs/>
                <w:sz w:val="24"/>
                <w:szCs w:val="24"/>
              </w:rPr>
              <w:t>Організація проведення перевірки стану соціально-правового захисту, виховання та утримання дітей у вищих закладах освіт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права дитини на сімейне виховання, захист житлових та майнових прав дітей </w:t>
            </w:r>
          </w:p>
          <w:p>
            <w:pPr>
              <w:pStyle w:val="Normal"/>
              <w:spacing w:lineRule="auto" w:line="220"/>
              <w:ind w:left="57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та аналіз інформації щодо дітей, які опинилися в складних життєвих обставинах та координації взаємодії суб’єктів соціальної роботи з ді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заємодії суб’єктів соціальної роботи  щодо подолання сім’єю складних життєвих обставин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/>
            </w:pPr>
            <w:r>
              <w:rPr>
                <w:bCs/>
                <w:sz w:val="24"/>
                <w:szCs w:val="24"/>
              </w:rPr>
              <w:t>Аналіз інформації щодо звернень та повідомлень про вчинення насильства над дітьми в сім’ї та організація заходів по захисту так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22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Контроль та координація діяльності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станов та організацій всіх форм власності у вирішенні питань соціального захисту дітей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сідань комісії з питань захисту прав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прав дитини на життя, охорону здоров’я, освіту, соціальний захист, сімейне виховання та всебічний розвиток. Координація зусиль органів місцевого самоврядування, підприємств, установ, організацій у вирішенні питань соціального захисту дітей та організації роботи, спрямованої на запобігання бездоглядності та правопорушень серед них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семінар: «Соціально-правовий захист дітей, які прибули із зони проведення антитерористичної опер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ординації зусиль по захисту дітей-сиріт, дітей, позбавлених батьківського піклування та дітей, які прибули без супроводження із зони АТО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е навчання керівників управлінь та відділів, підприємств та організацій «Шляхи гармонізації державних механізмів управління соціально-правовим захистом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6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координації зусиль по захисту прав, свобод і законних інтересів дітей, </w:t>
            </w:r>
            <w:r>
              <w:rPr>
                <w:sz w:val="24"/>
                <w:szCs w:val="24"/>
              </w:rPr>
              <w:t>посилення роботи по вирішенню питань їх соціально-правового захисту, з</w:t>
            </w:r>
            <w:r>
              <w:rPr>
                <w:bCs/>
                <w:color w:val="000000"/>
                <w:sz w:val="24"/>
                <w:szCs w:val="24"/>
              </w:rPr>
              <w:t>алучення до співпраці з питань охорони дитин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Заходи з нагоди Міжнародного Дня захисту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6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Забезпечення підтримки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, з метою 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 xml:space="preserve">посилення роботи по вирішенню питань їх соціально-правового захист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матеріалів у засобах масової інформації з питань</w:t>
            </w:r>
            <w:r>
              <w:rPr>
                <w:spacing w:val="-1"/>
                <w:sz w:val="24"/>
                <w:szCs w:val="24"/>
              </w:rPr>
              <w:t xml:space="preserve"> розвитку форм сімейного виховання дітей-сиріт та дітей, позбавлених батьківського пік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уляризація сімейних форм виховання дітей, пропаганда родинного вихо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сідання у форматі «круглого столу» з нагоди Дня спільних дій в інтерес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лучення місцевих громадських організацій до співпраці в питаннях охорони дитинства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. 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батьків, позбавлення батьків батьківських прав, хвороби батьків чи з інших прич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92" w:hanging="0"/>
              <w:jc w:val="lef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та ведення обліку дітей-сиріт та дітей, позбавлених батьківського піклування, дітей, які виховуються в сім’ях, які не забезпечують необхідні умови для їх життя, навчання та розвитку, дітей, які залишили заклади освіти, та вжиття заходів щодо їх влаш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е надання соціально-правового статусу дітям та їх влаштування до сімейних форм виховання. Забезпечення сімейними формами виховання 92% статусних діт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 / піклувальників, прийомні сім’ї, грошового забезпечення батькам-вихователям та прийомним бать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воєчасна виплата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воєчасна виплата одноразової допомоги дітям-сиротам та дітям, позбавленим батьківського піклування, яким у 2020 році виповниться 18 рок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ліз стану утримання дітей, які виховуються в сім’ях усиновлювачів, опікунів, піклувальників, прийомних сім’ях, та організація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нтроль за вихованням та утриманням дітей в сім’ях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нсультативні зустрічі з кандидатами в усиновлювачі, прийомні батьки, патронатні вихователі щодо порядку влаштування дітей та встановлення конт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розвитку сімейних форм вихо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их кампаній з метою популяризації сімейних форм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sz w:val="24"/>
                <w:szCs w:val="24"/>
              </w:rPr>
              <w:t xml:space="preserve">Забезпечення проведення святкових заходів до Міжнародного Дня захисту дітей, Дня усиновлення, Дня спільних дій в інтересах дітей, новорічних та різдвяних свят, спрямованих на підтримку та соціальний захист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, відділ освіти, </w:t>
            </w: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5" w:right="186"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Підтримка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 з метою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 xml:space="preserve">посилення роботи по вирішенню питань їх соціально-правового захисту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заходів до Дня матері, Дня батька, Дня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, </w:t>
            </w: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spacing w:lineRule="auto" w:line="228" w:before="0" w:after="0"/>
              <w:ind w:left="-85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ховання шанобливого ставлення до бать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ернення уваги молоді до національних родинних свят</w:t>
            </w:r>
          </w:p>
        </w:tc>
      </w:tr>
      <w:tr>
        <w:trPr>
          <w:trHeight w:val="26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стану порушення житлових та майнових прав дітей та вжиття заходів щодо поновлення ї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Відновлення порушених житлових та майнових прав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остановки дітей-сиріт та дітей, позбавлених батьківського піклування, на квартирний облік по досягненню ними 16-річч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прав дитини на отримання житл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оніторинг та контроль стану оформлення та реєстрації майнових прав дітей-сиріт та дітей, позбавлених батьківського пік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ереження права дітей на власність, на право користування житловим приміщенням, отримання пенсій, соціальних виплат, оформлення та реєстрацію спадкових прав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Х. ФІЗКУЛЬТУРА І СПОРТ, СІМʼ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lang w:eastAsia="uk-UA"/>
              </w:rPr>
              <w:t xml:space="preserve">Молодіж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нарад з представниками молодіжних громадських організацій національно-патріо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>Розробка стратегії розвитку національно-патріотичного виховання в Глухові на 2020 рік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 з питань </w:t>
            </w:r>
            <w:r>
              <w:rPr>
                <w:rFonts w:eastAsia="Times New Roman"/>
                <w:sz w:val="24"/>
                <w:lang w:eastAsia="uk-UA"/>
              </w:rPr>
              <w:t>національно-патріот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ординація молодіжних громадських організацій, студентського самоврядування щодо реалізації молодіжної політики в місті та </w:t>
            </w:r>
            <w:r>
              <w:rPr>
                <w:rFonts w:eastAsia="Times New Roman"/>
                <w:sz w:val="24"/>
                <w:lang w:eastAsia="uk-UA"/>
              </w:rPr>
              <w:t>національно-патріотичного вихо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олодіжний флешмоб «Пам’ятаймо минуле заради майбутнього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ʼяті загиблих у роки Другої світової війни</w:t>
            </w:r>
          </w:p>
        </w:tc>
      </w:tr>
      <w:tr>
        <w:trPr>
          <w:trHeight w:val="24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пуляризація та утвердження здорового і безпечного способу життя та культури здоровʼя серед дітей та молод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та встановлення дитячих та спортивних майданч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удівництво інфраструктури для відпочинку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День підтримки жертв злочину  (бесіда з поліцейськ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побігання зростанню рівня злочинності серед молоді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іжнародний день онко хворої дитини. Автослалом  «</w:t>
            </w:r>
            <w:r>
              <w:rPr>
                <w:bCs/>
                <w:iCs/>
                <w:sz w:val="24"/>
                <w:szCs w:val="24"/>
                <w:lang w:val="en-US"/>
              </w:rPr>
              <w:t>Ise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en-US"/>
              </w:rPr>
              <w:t>Drift</w:t>
            </w:r>
            <w:r>
              <w:rPr>
                <w:bCs/>
                <w:iCs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Cs/>
                <w:sz w:val="24"/>
                <w:szCs w:val="24"/>
              </w:rPr>
              <w:t>Благодійний збір коштів на лікування дітей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а інформаційно-профілактична акція «Відповідальність починається з ме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hd w:fill="F9F9F9" w:val="clear"/>
              </w:rPr>
              <w:t>П</w:t>
            </w:r>
            <w:r>
              <w:rPr>
                <w:sz w:val="24"/>
              </w:rPr>
              <w:t>ропаганда та утвердження здорового способу життя у молодіжному середовищі. Підвищення усвідомленості та інформування населення міста щодо ведення здорового способу життя, підвищення соціальної активності і зміцнення здоров'я,  формування стійких мотивацій до самостійних занять фізичною культурою і спортом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</w:rPr>
              <w:t>Підвищення усвідомленості та інформування молоді міста щодо веденн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лодіжна акція «Цигаретку на цукерку» до Всесвітнього дня без таба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3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уття молодими людьми знань, навичок та інших компетентностей поза системою освіти (розвиток неформальної освіти)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Тренінг для молоді Глухова </w:t>
            </w:r>
            <w:hyperlink r:id="rId2" w:tgtFrame="_blank">
              <w:r>
                <w:rPr>
                  <w:rStyle w:val="InternetLink"/>
                  <w:color w:val="000000"/>
                  <w:u w:val="none"/>
                  <w:lang w:val="uk-UA" w:eastAsia="en-US"/>
                </w:rPr>
                <w:t>«Психологія ефективного бізнесу»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вчення порядку створення бізнес-планів та </w:t>
            </w:r>
            <w:r>
              <w:rPr>
                <w:sz w:val="24"/>
                <w:szCs w:val="24"/>
              </w:rPr>
              <w:t>стратегії і тактики ефективних бізнес-комунікацій, бізнес-відносин</w:t>
            </w:r>
          </w:p>
        </w:tc>
      </w:tr>
      <w:tr>
        <w:trPr>
          <w:trHeight w:val="57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ворення умов, спрямованих на працевлаштування молоді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(забезпечення первинної і вторинної зайнятості та самозайнятості молоді)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val="ru-RU" w:eastAsia="uk-UA"/>
              </w:rPr>
              <w:t>Б</w:t>
            </w:r>
            <w:r>
              <w:rPr>
                <w:rFonts w:eastAsia="Times New Roman"/>
                <w:sz w:val="24"/>
                <w:lang w:eastAsia="uk-UA"/>
              </w:rPr>
              <w:t>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4"/>
                <w:lang w:eastAsia="uk-UA"/>
              </w:rPr>
              <w:t>Набуття практичних навичок, ознайомлення з роботою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й стіл «Молодь, яка шукає робо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орієнтація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тя проектів кандидатів на отримання Грантів Президент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шук активної талановитої молоді. Допомога у розвитку та становленні особистості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-презентація роботи органів молодіжного та студентськ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тудентського самоврядування в мі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руглий стіл: «Студентське самоврядування: перспективи розвит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тудентського самоврядування в місті</w:t>
            </w:r>
          </w:p>
        </w:tc>
      </w:tr>
      <w:tr>
        <w:trPr>
          <w:trHeight w:val="2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фінансової підтримки молодіжним та дитячим громадським організація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ведення спільних заходів з громадськими молодіжними та дитячими організаціями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ожливість співфінансування, збільшення кількісного та якісного показника проведених заходів</w:t>
            </w:r>
          </w:p>
        </w:tc>
      </w:tr>
      <w:tr>
        <w:trPr>
          <w:trHeight w:val="22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Поліпшення якості оздоровлення та відпочинку дітей і молод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ація відпочинку в таборах наметового типу обдарованих дітей та дітей пільг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ru-RU" w:eastAsia="uk-UA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>Червень, 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хоплення відпочинком обдарованих дітей та дітей пільгових категорій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оздоровчі заходи «Ти зможеш, якщо я зміг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ідтримка обдарованої молоді. Організація змістовного дозвілл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вятого Валентина. Гра «Кохання з першого погля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Активний та змістовний відпочинок молоді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і-джея. «Я «</w:t>
            </w:r>
            <w:r>
              <w:rPr>
                <w:sz w:val="24"/>
                <w:szCs w:val="24"/>
                <w:lang w:val="en-US"/>
              </w:rPr>
              <w:t>MC</w:t>
            </w:r>
            <w:r>
              <w:rPr>
                <w:sz w:val="24"/>
                <w:szCs w:val="24"/>
              </w:rPr>
              <w:t>». Кастинг на кращого ді-дж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шук талановитої креативно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ні змагання серед водіїв таксі «Колеса крутяться», присвячені Дню такс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змістовного дозвілля та відпочинк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гумору «Глухів Ха-Ха Шо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шук талановитої креативно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іський фестиваль «Мама, тато, я – спортивна сім’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Активне родинне дозвілл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лодіжний флешмоб до Дня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hd w:fill="FFFFFF" w:val="clear"/>
              </w:rPr>
              <w:t>Збереження українських цінностей та їх популяризація серед молоді та населення загал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араоке «Більше шуму, Глух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Активне й змістовне дозвілля та відпочинок молоді. Пошук талановитої креативно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стиваль «#UNFORMAT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Активне й змістовне дозвілля та відпочинок молоді. Пошук талановитої креативно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стиваль серед шкільних команд у рамках проекту «Глухів - Ліга Сміх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тримка креативної талановитої молоді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2. Фізична культура та спорт 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/>
            </w:pPr>
            <w:r>
              <w:rPr>
                <w:rFonts w:eastAsia="Times New Roman"/>
                <w:i/>
                <w:sz w:val="24"/>
                <w:lang w:eastAsia="uk-UA"/>
              </w:rPr>
              <w:t>Залучення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i/>
                <w:i/>
                <w:color w:val="FF0000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Вдосконалення спортивно-масової та фізкультурно-оздоровчої робот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Проведення чемпіонатів, кубків, турнірів з видів спорту, комплексних та масових заходів з фізичної культури і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пуляризація видів спорту</w:t>
            </w:r>
            <w:r>
              <w:rPr>
                <w:sz w:val="24"/>
                <w:szCs w:val="24"/>
                <w:lang w:val="ru-RU"/>
              </w:rPr>
              <w:t xml:space="preserve"> та їх подальший розвиток</w:t>
            </w:r>
            <w:r>
              <w:rPr>
                <w:sz w:val="24"/>
                <w:szCs w:val="24"/>
              </w:rPr>
              <w:t xml:space="preserve">. Виявлення сильніших спортсменів для комплектування збірних команд міста 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готовка та участь збірних команд міста з видів спорту в обласних </w:t>
            </w:r>
            <w:r>
              <w:rPr>
                <w:sz w:val="24"/>
                <w:szCs w:val="24"/>
                <w:lang w:val="ru-RU"/>
              </w:rPr>
              <w:t xml:space="preserve">та Всеукраїнських </w:t>
            </w:r>
            <w:r>
              <w:rPr>
                <w:sz w:val="24"/>
                <w:szCs w:val="24"/>
              </w:rPr>
              <w:t xml:space="preserve">змаганнях і турні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озвиток спорту вищих досягне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иплата іменних стипендій міського голови </w:t>
            </w:r>
            <w:r>
              <w:rPr>
                <w:sz w:val="24"/>
                <w:szCs w:val="24"/>
                <w:lang w:val="ru-RU"/>
              </w:rPr>
              <w:t>талановитим</w:t>
            </w:r>
            <w:r>
              <w:rPr>
                <w:sz w:val="24"/>
                <w:szCs w:val="24"/>
              </w:rPr>
              <w:t xml:space="preserve"> спортсменам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за спортивні досягн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лата одноразової грошової винагороди спортсменам та тренерам міста з видів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та тренерів за спортивні досягнення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ість міста з лижних гонок серед юнаків та дівчат «Хто ти, юний олімпієць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футбол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Фізкультурно-оздоровчий захід «Спортивна зи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ідкритий турнір з більярду «Пірамі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 чемпіонату міста з ша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ідведення підсумків спортивного 2019 року та спартакі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значення й нагородження активістів фізкультурно-спортивного руху за підсумками рок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чемпіонат та першість міста з рукопашного бою, пам’яті воїна-афганця В. Максим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лижних г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культурно-оздоровчі заходи з нагоди міського свята «Масля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волейболу (чол., ж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критий турнір з волейболу «Кубок «</w:t>
            </w:r>
            <w:r>
              <w:rPr>
                <w:sz w:val="24"/>
                <w:szCs w:val="24"/>
                <w:lang w:val="en-US"/>
              </w:rPr>
              <w:t>GOL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лижних гонок «Закриття зимового сез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 футболу серед юнаків пам’яті дитячих трен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баскетболу (чол., ж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ртакіада допризовної молод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ювілейний відкритий турнір з волейболу серед ветеранів, пам’яті К. Р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вшанування памʼяті земляка </w:t>
            </w:r>
            <w:r>
              <w:rPr>
                <w:sz w:val="24"/>
                <w:szCs w:val="24"/>
              </w:rPr>
              <w:t>К. Рев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– листопа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пуляризація та розвиток футболу в мі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пуляризація та розвиток футболу серед молод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з благоустрою міського парку культури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міського парку культури та відпочинку у належний санітарний ста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ведення дитячих та спортивних майданчиків за місцем проживання у належний, безпечний ста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критий чемпіонат міста з пауерліфти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пауерліфтинг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йськово – патріотичний похід по місцях бойов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тріотичне виховання молод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критий турнір з волейболу «Кубок федерації волейболу міста Глу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волейбол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урнір зі стрітболу 3х3 серед змішаних команд юнаків та дівчат до 16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оздоровчі заходи з нагоди Дн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убок міста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равень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футбол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піонат міста Глухова з шашок-64 серед чоловіків та жі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піонат і спартакіада міста з легкої атл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 – спортивні заходи, присвячені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дітей до масового спорту, популяризація здорового способу житт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піонат міста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-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футбол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 - спортивне свято «У нашому двор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, серпень, 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Активне й змістовне дозвілля та відпочинок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спортивні та молодіжні заходи, присвячені Дню Конституції та Дню молод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критий турнір з футболу серед ветеранів, пам’яті М.Ю. Парш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футболу, вшанування пам’яті М.Ю. Паршикова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 - спортивні заходи, присвячені Дню шах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убок міста з лижерол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оздоровчі заходи для дітей в літній канікулярний період та заходи в оздоровчому таборі «Сонячний» «Олімпійське лі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ипень – 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sz w:val="24"/>
                <w:lang w:eastAsia="uk-UA"/>
              </w:rPr>
              <w:t>Залучення дітей до масового спорт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лопробіг «Живу тобою» до Дня Державного Прапора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спортивні заходи, присвячені Дню незалежності України.</w:t>
            </w:r>
            <w:r>
              <w:rPr>
                <w:color w:val="000000"/>
                <w:sz w:val="24"/>
                <w:szCs w:val="28"/>
              </w:rPr>
              <w:t xml:space="preserve"> Автопробіг «Молодь єднає Украї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спортивні заходи, присвячені Дню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ідвищення соціальної активності і зміцнення здоров'я,  формування стійких мотивацій до самостійних занять фізичною культурою і 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Фізкультурно-спортивне свято, присвячене Дню фізичної культури і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ідвищення соціальної активності і зміцнення здоров'я,  формування стійких мотивацій до самостійних занять фізичною культурою і спортом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артакіада міста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футболу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кція «Прощай літо, здрастуй школо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убок міської ради з футбол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популяризація </w:t>
            </w:r>
            <w:r>
              <w:rPr>
                <w:sz w:val="24"/>
                <w:szCs w:val="28"/>
              </w:rPr>
              <w:t>футбол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піонат та спартакіада міста з легкоатлетичного кр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 – спортивні заходи (богатирське багатоборство «Котигорошко», конкурс «Ну-мо, парубки!» та ін.) до дня Українського козацтва та Дня захисник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-оздоровчі заходи «Спорт для всіх – радість життя» з нагоди Міжнародного дня людей похил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людей похилого віку  до масового спорт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лейбольний турнір за місцем проживання, присвячений Дню працівник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волейбол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критий кубок міського голови з волей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волейбол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мпіонат та першість міста з жиму штанги леж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артакіада міста з бадмінт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ізкультурно – оздоровче свято, присвячене Дню людей з інвалідн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опуляризація видів спорту серед осіб з інвалідністю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, популяризація здорового способу життя</w:t>
            </w:r>
          </w:p>
        </w:tc>
      </w:tr>
      <w:tr>
        <w:trPr>
          <w:trHeight w:val="5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Конкурс дитячого малюнка на спортивну тема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активного відпочинку</w:t>
            </w:r>
          </w:p>
        </w:tc>
      </w:tr>
      <w:tr>
        <w:trPr>
          <w:trHeight w:val="2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Удосконалення форми залучення різних груп населення до регулярних та повноцінних занять фізичною культурою і спор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умов пункту прокату спортивного інвента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,</w:t>
            </w:r>
          </w:p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лучення різних груп населення до регулярних та повноцінних занять фізичною культурою і спорт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ізкультурно-спортивних заходів з видів спорту за місцем проживання та в місцях масового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,</w:t>
            </w:r>
          </w:p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лучення глухівчан до регулярних занять фізичною культурою та спортом 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Оновлення та переоснащення матеріально-технічної бази фізичної культури та спор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ення організаційних питань щодо будівництва фізкультурно-спортивного комплек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кращення умов для розвитку видів спорту, активізація фізкультурно-спортивного руху в місті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будівництва футбольного майданчика на стадіоні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активного, здорового дозвілля мешканц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Придбання вуличних тренажерів та встановлення їх на території стадіону «Дружб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активного, здорового дозвілля мешканців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водонагрівача для душової кімнати в адміністративному приміщенні стад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побутових умов для спортсменів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світлення та приміщень адміністративної будівлі міського стадіону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побутових умов та навчально–тренувальної роботи  спортсменів у вечірній час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дміністративної будівлі міського стадіону «Дружба» та її утеп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навчально–тренувальної роботи спортсмен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пломережі адміністративної будівлі міського стадіону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побутових умов для тренувань спортсмен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центрального входу міського стадіону «Дружб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ня в належний стан центрального входу стадіону «Дружба»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одовження будівництва лижеролерної траси на міському стадіоні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умов для подальшого розвиту зимових видів спорту в мі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тенісного корту та волейбольного майданчика з сидіннями для глядачів в міському парку культури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всіх верств населення міста до регулярних занять фізичною культурою та спортом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роздягалень на стадіоні ліцею-інтернату з посиленою військово-фізичною підготов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побутових умов для спортсмен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удівництво футбольного майданчика  з синтетичним покриттям на території ЗОШ №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Подальший розвиток футболу в місті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удівництво гаража для автомобіля на території лижної бази ДЮ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 – технічних умов для спортсменів-біатлоніс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івлі лижної бази ДЮСШ та придбання теплового котла для обігріву 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побутових умов для тренувань спортсменів-біатлоніс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Придбання спортивного  обладнання та інвентар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результатів з розвитку видів спорту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ідно-каналізаційної системи приміщення початкової школи ЗОШ№1, у тому числі шахового клу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результатів з розвитку видів спор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ня будівництва майданчика для пляжного волейболу в районі Павлівського о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результатів з розвитку видів спорт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шта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льший розвиток пауерліфтингу в місті, проведення обласних та Всеукраїнських змагань з пауерліфтинг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ікроавтобуса для збірних команд міста з видів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умов для виїздів спортсменів на змаг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книги по розвитку шахів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та подальший розвиток шахів в місті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та встановлення  дитячих та спортивних майданчиків за місцем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фізкультурно-масової роботи за місцем проживання, будівництво інфраструктури для відпочинку дітей занять спортом</w:t>
            </w:r>
          </w:p>
        </w:tc>
      </w:tr>
      <w:tr>
        <w:trPr>
          <w:trHeight w:val="35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Розвиток фізичної культури і спорту серед населення з обмеженими фізичними можливостя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роведення фізкультурно-спортивних заходів для населення з обмеженими фізичними можливост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опуляризація фізичної культури серед людей з обмеженими фізичними можливостям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Х. 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алізація державної політики в галузі культури, мистецтв, охорони культурної спадщини, туризму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узейної справи та культурно-мистецьк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розважальний захід «Різдвяні зустріч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ізноманітнення змістовного дозвілля населення, підвищення рівня естетичного виховання жителів міста. Культурно-мистецьке обслуговування населенн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народного камерного хору духовної музики «Різдвяні піснеспі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/>
            </w:pPr>
            <w:r>
              <w:rPr>
                <w:sz w:val="24"/>
                <w:szCs w:val="24"/>
              </w:rPr>
              <w:t>Відродження та збереження народних традицій, поширення творчості, пов’язаної з регіоном. Задоволення мистецьких запитів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Міський конкурс «Професіонал 2019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(згідно з розподілом обов’язків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Підведення підсумків діяльності працівників різних галузей. Відзначення кращих працівників. Підвищення престижу професії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Вечір пам’яті Героїв Небесної Сотні «Мрії, що обірвалися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/>
            </w:pPr>
            <w:r>
              <w:rPr>
                <w:sz w:val="24"/>
                <w:szCs w:val="24"/>
              </w:rPr>
              <w:t>Відзначення в місті події державного значення, вшанування Героїв Небесної Сотні, сприяння патріотичному вихованню, забезпечення культурно-мистецького обслуговування населе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/>
            </w:pPr>
            <w:r>
              <w:rPr>
                <w:bCs/>
                <w:sz w:val="24"/>
                <w:szCs w:val="24"/>
              </w:rPr>
              <w:t>Заходи, присвячені 206-й річниці від дня народження Тараса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відділ освіти міської ради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анування памʼяті та творчості Т.Г. Шевченка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вятковий концерт до Міжнародного дня прав жінок  і миру «Усім жінкам присвячує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Вшанування жіноцтва міста засобами культурно-мистецької робот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атралізоване свято «Прийди, весно, з радістю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народної творчості, відродження національних традицій рідного краю, організація змістовного відпочинку жителів міста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52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Концерт «Майстри культури – майстрам спорту» для учасників волейбольного турніру серед ветеранів пам’яті видатного земляка Костянтина Р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шанування учасників волейбольного турніру. Популяризація творчості аматорів міста</w:t>
            </w:r>
          </w:p>
        </w:tc>
      </w:tr>
      <w:tr>
        <w:trPr>
          <w:trHeight w:val="19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ткова програма «Іскри творчості запалюють серця» з нагоди 20-річчя творчої діяльності  Глухівського міського палацу культури та народного аматорського ансамблю танцю «Полісян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9.04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57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шанування аматорів міста. Підведення підсумків роботи міського палацу культури та колективу ансамблю танцю «Полісяночка». Показ кращих здобутків творчих колективів та окремих вихованців палац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Заходи з нагоди Перемоги над нацизмом у Другій світов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шанування ветеранів Другої світової війни, воїнів української армії засобами культурно-мистецької роботи. Сприяння патріотичному вихованню молоді.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Творчий звіт міста у рамках обласного фестивалю народної творчості «З любов’ю вічною до тебе, рідний краю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відділ освіти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роведення творчого звіту міста за участі майстрів декоративно-прикладного мистецтва та аматорів народної творчості, поетів, композиторів, виставки фото-, відео-робіт, присвячені 30-й річниці незалежності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важальна програма д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змістовному дозвіллю, духовному зростанню дітей, у</w:t>
            </w:r>
            <w:r>
              <w:rPr>
                <w:sz w:val="24"/>
                <w:szCs w:val="24"/>
              </w:rPr>
              <w:t>різноманітнення змістовного дозвілл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Година пам’яті  до Дня скорботи і вшанування жертв Другої світової війни в Україні «Хай пам’ять про війну нас всіх єднає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06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ідзначення події державного значення, сприяння патріотичному вихованню, забезпечення культурно-мистецького обслуговування насел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ткові заходи до Дня Державного Прапора України та Дня незалеж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відділ з правової та внутрішньої політик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ідзначення подій державного значення, сприяння патріотичному вихованню насел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Заходи, присвячені Дню міста та </w:t>
            </w:r>
            <w:r>
              <w:rPr>
                <w:sz w:val="24"/>
              </w:rPr>
              <w:t>75-ій річниці завершення Другої світов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Вшанування подвигу звитяжців старшого покоління, увічнення пам’яті жертв війни. Консолідація суспільства та утвердження ідеалів ми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ий обласний фестиваль сучасних видів мистецтва «Youth-Fest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майданчика для реалізації творчих уподобань молодіжних колективів, що працюють в альтернативних творчих напрямках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естиваль патріотичної пісні «Пісні, опалені війно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ення ролі аматорського мистецтва у національно-патріотичному вихованні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змістовному дозвіллю населення, духовному зростанню дітей та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цертна програма з нагоди  Дня захисника України та Дня українського козацтва «Народ і армія єд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b w:val="false"/>
                <w:szCs w:val="28"/>
                <w:lang w:eastAsia="uk-UA"/>
              </w:rPr>
              <w:t xml:space="preserve">Відзначення визначної події. Підвищення рівня  патріотичного виховання населення </w:t>
            </w:r>
          </w:p>
          <w:p>
            <w:pPr>
              <w:pStyle w:val="Normal"/>
              <w:rPr>
                <w:rStyle w:val="12pt"/>
                <w:rFonts w:eastAsia="Times New Roman"/>
                <w:b w:val="false"/>
                <w:b w:val="false"/>
                <w:sz w:val="24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критий фестиваль молодіжної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Style w:val="12pt"/>
                <w:b w:val="false"/>
                <w:b w:val="false"/>
                <w:szCs w:val="28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  <w:b w:val="false"/>
                <w:b w:val="false"/>
                <w:szCs w:val="28"/>
                <w:lang w:eastAsia="uk-UA"/>
              </w:rPr>
            </w:pPr>
            <w:r>
              <w:rPr>
                <w:sz w:val="24"/>
                <w:szCs w:val="28"/>
              </w:rPr>
              <w:t>Виявлення молодих талановитих виконавців,  забезпечення платформи для обміну виконавським досвідом, створення можливості для розширення та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різноманітнення концертного репертуару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Вечір-вшанування народного аматорського камерного хору духовної музики з нагоди 30- річчя творч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шанування колективу. Підведення підсумків творчої роботи, показ кращих здобутків колективу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Захід до Дня Гідності та свободи «Ми є народ, якого не здола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.11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шанування людей, які віддали життя за майбутнє України. Відзначення в місті події державного значення, сприяння патріотичному вихованню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едення підсумків діяльності галузі. Вшанування кращих працівників. Підвищення престижу профес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ичний проект «Дві зір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Виявлення та підтримка талановитої молоді, підвищення виконавської та сценічної майстерності, організація змістовного дозвілля жител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ості до Міжнародного дня волонтера, Дня Збройних сил України, Дня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4"/>
                <w:szCs w:val="24"/>
              </w:rPr>
              <w:t>Патріотичне виховання населення Вшанування мистецькими формами роботи волонтерів, молоді, яка відстоювала краще життя для своєї країни, органів самоорганізації насе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истецький проект «Новий рік для всієї род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оворічних заходів для дітей</w:t>
            </w:r>
          </w:p>
        </w:tc>
      </w:tr>
      <w:tr>
        <w:trPr>
          <w:trHeight w:val="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творчих колективів та окремих виконавців у всеукраїнських, регіональних міжнародних, обласних культурно-мистецьких заходах (за окремим пл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я культурно-мистецького продукту міста на всеукраїнських, регіональних, міжнародних, обласних рівнях. Сприяння обміну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ольклорно-етнографічних досліджень традиційної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нення фондів фольклорних аудіо- та відеоматеріалів, дослідження місцевих традицій</w:t>
            </w:r>
          </w:p>
        </w:tc>
      </w:tr>
      <w:tr>
        <w:trPr>
          <w:trHeight w:val="2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нерухомої культурної спадщини та історичного середовищ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Розробка охоронно-облікової документації на об’єкти нерухомої культурної спадщи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17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9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досконалення системи охорони об’єктів культурної спадщини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аспортизація об’єктів культурної спад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Гармонізація інформації про пам’ятки області до стандартів міжнародних конвенцій з охорони культурної спадщини 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часть в обласних, </w:t>
            </w:r>
            <w:r>
              <w:rPr>
                <w:sz w:val="24"/>
                <w:szCs w:val="28"/>
              </w:rPr>
              <w:t>регіональних та інших заходах з пам’ятко-охорон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 xml:space="preserve">Представлення міста у середовищі з питань культурної спадщини, поширення інформації про культурну спадщину, </w:t>
            </w:r>
          </w:p>
          <w:p>
            <w:pPr>
              <w:pStyle w:val="Normal"/>
              <w:jc w:val="left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обмін досвід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ідання ради по культурному будівництву при відділі культури  міської ради з питань охорони культурної спадщи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колегіального вирішення питань охорони, відтворення та збереження об’єктів культурної спадщи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ублікація в засобах масової інформації матеріалів з популяризації історико-культурної спадщини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історико-культурної спадщини міста,</w:t>
            </w:r>
            <w:r>
              <w:rPr>
                <w:bCs/>
                <w:sz w:val="24"/>
                <w:szCs w:val="28"/>
              </w:rPr>
              <w:t xml:space="preserve"> сприяння формуванню </w:t>
            </w:r>
            <w:r>
              <w:rPr>
                <w:sz w:val="24"/>
                <w:szCs w:val="28"/>
              </w:rPr>
              <w:t>іміджу території, росту інвестиційної привабливості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системи культурно-мистецької осві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кільна олімпіада з сольфеджіо серед учнів старших класів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-57"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підтримка обдарованих діте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ільний конкурс «Хочу грати на роя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-57" w:hanging="57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творення сприятливих умов для розвитку творчого та духовного потенціалу юних виконавців на кращих творах класичної музики. Підтримка юних виконавців фортепіанної класичної музик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часть у відкритій обласній олімпіаді з музичної літератури та обласному семінарі для викладачів музично-теоретичних дисциплін мистецьких шкіл області в рамках олімпіади, м. Шо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явлення та підтримка обдарованих дітей. Підвищення кваліфікації викладачів музично-теоретичних предметів. Обмін досвідом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часть в обласних конкурсах серед учнів мистецьких шкіл області, м. Сум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явлення та підтримка юних талантів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регіональних, обласних, всеукраїнських фестивалях та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підтримка обдарованих діте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і конкурси на відділах та відділ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3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явлення та підтримка обдарованих учнів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ь у заході «День відкритих дверей у Сумському вищому училищі мистецтв і культури імені Д.С. Бортнянсь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лучення талановитої молоді до навчання. Профорієнтаційна робота.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творчих звітів відділів та відділень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ень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4"/>
                <w:szCs w:val="28"/>
              </w:rPr>
              <w:t>Популяризація класичного, народного та сучасного мистецтва, репрезентація кращих мистецьких доробок учнів та викладачів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Відкритий обласний конкурс юних піаністів ім. Дмитра Бортня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sz w:val="24"/>
                <w:szCs w:val="28"/>
              </w:rPr>
              <w:t xml:space="preserve">Виявлення та підтримка молодих талановитих музикантів-піаністів, розповсюдження передового педагогічного  досвіду, подальший розвиток та популяризація фортепіанного виконавського мистецтва України, творчості видатного композитора-земляка Д.С. Бортнянського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ий фестиваль вуличної музики «</w:t>
            </w:r>
            <w:r>
              <w:rPr>
                <w:sz w:val="24"/>
                <w:szCs w:val="24"/>
                <w:lang w:val="en-US"/>
              </w:rPr>
              <w:t>Stree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s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пуляризація професійного та аматорського виконавства класичної та сучасної музики, виявлення обдарованих виконавців, </w:t>
            </w:r>
            <w:r>
              <w:rPr>
                <w:color w:val="000000"/>
                <w:sz w:val="24"/>
                <w:szCs w:val="28"/>
              </w:rPr>
              <w:t>надання можливості у реалізації творчого потенціалу, покращення якості дозвілля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відкрита обласна практична конференція «Традиції та сучасність», присвячена 275-річчю від дня народження Максима Березовського, для викладачів фортепіанних, вокальних та хорових відділів мистецьких шкі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6" w:right="136" w:hanging="0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мін педагогічним досвідом. Підвищення кваліфікації викладачів фортепіанних, вокальних та хорових відділів мистецьких шкіл області </w:t>
            </w:r>
          </w:p>
        </w:tc>
      </w:tr>
      <w:tr>
        <w:trPr>
          <w:trHeight w:val="23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основних функцій музейної справ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Година пам’яті  «В єдності сила народу» до Дня Соборності України (з переглядом документального фільму «Символ нашої свобод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ідзначення в місті події державного значення, сприяння патріотичному вихованню, забезпечення культурно-мистецького обслуговування населення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/>
            </w:pPr>
            <w:r>
              <w:rPr>
                <w:rStyle w:val="St"/>
                <w:sz w:val="24"/>
                <w:szCs w:val="28"/>
              </w:rPr>
              <w:t xml:space="preserve">Урок патріотизму «У їхніх серцях жила Україна!» </w:t>
            </w:r>
            <w:r>
              <w:rPr>
                <w:sz w:val="24"/>
                <w:szCs w:val="28"/>
              </w:rPr>
              <w:t>до Дня пам’яті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значення в місті події державного значення, сприяння патріотичному вихованню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left"/>
              <w:rPr>
                <w:rStyle w:val="St"/>
                <w:sz w:val="24"/>
                <w:szCs w:val="28"/>
              </w:rPr>
            </w:pPr>
            <w:r>
              <w:rPr>
                <w:rStyle w:val="St"/>
                <w:sz w:val="24"/>
              </w:rPr>
              <w:t>Заходи з відзначення 100-річчя Української революції 1917-1921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Упродовж 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5" w:right="-57" w:hanging="0"/>
              <w:jc w:val="left"/>
              <w:rPr/>
            </w:pPr>
            <w:r>
              <w:rPr>
                <w:sz w:val="24"/>
                <w:szCs w:val="28"/>
              </w:rPr>
              <w:t>Донесення інформації про події Української революції, виховання патріотизму та підвищення у громадян інтересу до історії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/>
            </w:pPr>
            <w:r>
              <w:rPr>
                <w:sz w:val="24"/>
              </w:rPr>
              <w:t>Година спілкування «Людської пам’яті мости»</w:t>
            </w:r>
            <w:r>
              <w:rPr>
                <w:bCs/>
                <w:sz w:val="24"/>
                <w:szCs w:val="28"/>
              </w:rPr>
              <w:t xml:space="preserve"> до Міжнародного дня пам’яті жертв Голоко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/>
            </w:pPr>
            <w:r>
              <w:rPr>
                <w:bCs/>
                <w:sz w:val="24"/>
                <w:szCs w:val="28"/>
              </w:rPr>
              <w:t xml:space="preserve">Поширення інформації та  підвищення інтересу до історії України, меморіалізація подій та визначних постатей музейними засобами 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вшанування захисників України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Лютий, травень, 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Сприяння національно-патріотичному вихованню молоді музейними засобами, вшанування учасників подій Революції Гідності та воїнів АТО/ООС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отодокументальна інформаційно-просвітницька виставка «Фактор </w:t>
            </w:r>
          </w:p>
          <w:p>
            <w:pPr>
              <w:pStyle w:val="Normal"/>
              <w:ind w:right="-7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боди», підготовлена інститутом Національної пам’яті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Забезпечення поширення інформації про історію українського народу. Наближення музейної послуги до жител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етичні зустрічі «Із чого зіткане життя»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шанування місцевого поета М. Єрохи, поширення інформації про життєвий та творчий шлях поета. Залучення екскурсантів.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ставка портретів учасників АТО «Погляд АТО. Тисячі облич» (автор робіт Леонід Шрайбік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Лютий - 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ведення виставки на вшанування історичних подій, персоналій, розвиток історичної пам’яті аудиторії, залучення до музею його цільової аудитор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ературні читання до Шевченківських днів «Я сьогодні Шевченка читаю…» (конкурс читців поезії Тараса Шевченк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шанування пам’яті Т. Шевченка. Забезпечення поширення інформації про музейне зібрання, зв’язки Шевченка з Глухівщиною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иставка дитячої творчості «Чарівні барви Глухова» (МП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ведення заходів у рамках творчого звіту міста «З любов’ю рідною, до тебе, рідний краю!», налагодження партнерських зв’язків між закладами. Залучення екскурсант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Літературна вітальня «Поети і ми» до Всесвітнього дня поез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ширення творчих здобутків місцевих письменників серед громадськості шляхом включення у репертуар колективів та окремих виконавц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ято «Весняна феєрія» з циклом занять з народозн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Відродження та збереження народних традицій, </w:t>
            </w:r>
            <w:r>
              <w:rPr>
                <w:sz w:val="24"/>
                <w:szCs w:val="28"/>
                <w:lang w:eastAsia="zh-CN"/>
              </w:rPr>
              <w:t>змістовне дозвілля дітей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ина шани «Чорнобиль у долях глухівчан» (до річниці аварії на Чорнобильській АС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шанування глухівчан, чиї долі пов’язані з Чорнобильською трагедією. Екологічне виховання населення музейними формами робот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и мужності «Маки пам`я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ru-RU"/>
              </w:rPr>
              <w:t>Вшанування пам’яті жертв Другої світової війни.</w:t>
            </w:r>
            <w:r>
              <w:rPr>
                <w:sz w:val="24"/>
                <w:szCs w:val="28"/>
              </w:rPr>
              <w:t xml:space="preserve"> Сприяння патріотичному вихованню населен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Інтерактивний захід «Вишиванка у житті українців»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родження та збереження народних традицій, залучення громадськості до традиційного народного мистец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сональна фотовиставка Олександра Сокола «Живої природи душа промовляє…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вітень - 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робіт фотомайстр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тавка декоративно-ужиткового мистецтва у рамках обласного фестивалю народної творчості «З любов’ю вічною, до тебе, рідний краю!», присвяченого 30-річчю незалеж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ведення заходів у рамках творчого звіту міста «З любов’ю рідною, до тебе, рідний краю!».</w:t>
            </w:r>
            <w:r>
              <w:rPr>
                <w:rStyle w:val="12pt"/>
                <w:b w:val="false"/>
                <w:szCs w:val="28"/>
                <w:lang w:eastAsia="uk-UA"/>
              </w:rPr>
              <w:t xml:space="preserve"> </w:t>
            </w:r>
            <w:r>
              <w:rPr>
                <w:sz w:val="24"/>
                <w:szCs w:val="28"/>
              </w:rPr>
              <w:t>Популяризація робіт майстрів та мистецьких осередк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сторичний екскурс  «Україна очима іноземців в історичному часі і просторі» до Дня Європи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озширення спектру музейних послуг, що надаються громаді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тичний квест «Витинанка моя, витинанка» з майстер-класом на базі персональної виставки Ковальова О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робіт майстр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ерсональна виставка Ковальова О.Є. (витинанки, руш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- 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робіт майстр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удожня виставка Афоніна В.Є. «Пишу листи на «акварелях осені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ерпень-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</w:rPr>
              <w:t>Популяризація робіт майстр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ійна програма з елементами історичної розповіді «А вдячність ітиме від роду до роду в піснях і легендах про подвиг народу» до Дня Конотопської бит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</w:rPr>
              <w:t>Розширення спектру музейних послуг, що надаються грома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ина шани «Все пам’ятає Глухівська земля – і грім гармат, і визволення день!» до Дня визволення міста Глухова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</w:rPr>
              <w:t xml:space="preserve">Відзначення в місті події, пов’язаної з визволенням міста від фашистських загарбників, сприяння патріотичному вихованню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атичний виховний захід «Партизанськими стежками»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 Дня партизанськ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Style w:val="12pt"/>
                <w:b w:val="false"/>
                <w:szCs w:val="28"/>
                <w:lang w:eastAsia="uk-UA"/>
              </w:rPr>
              <w:t xml:space="preserve">Відзначення визначної події. Підвищення рівня  патріотичного виховання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ичні зустрічі «Музика - жива душа нар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b w:val="false"/>
                <w:szCs w:val="28"/>
                <w:lang w:eastAsia="uk-UA"/>
              </w:rPr>
              <w:t>Вшанування всесвітньовідомих композиторів, уродженців Глухова,</w:t>
            </w:r>
          </w:p>
          <w:p>
            <w:pPr>
              <w:pStyle w:val="Normal"/>
              <w:rPr/>
            </w:pPr>
            <w:r>
              <w:rPr>
                <w:rStyle w:val="12pt"/>
                <w:b w:val="false"/>
                <w:szCs w:val="28"/>
                <w:lang w:eastAsia="uk-UA"/>
              </w:rPr>
              <w:t xml:space="preserve">популяризація їх творчості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Style w:val="12pt"/>
                <w:b w:val="false"/>
                <w:b w:val="false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к історичної пам`яті «Українські військові традиції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Дня захисника України та Дня Українського коза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Style w:val="12pt"/>
                <w:b w:val="false"/>
                <w:szCs w:val="28"/>
                <w:lang w:eastAsia="uk-UA"/>
              </w:rPr>
              <w:t xml:space="preserve">Відзначення визначної події. Підвищення рівня  патріотичного виховання </w:t>
            </w:r>
          </w:p>
        </w:tc>
      </w:tr>
      <w:tr>
        <w:trPr>
          <w:trHeight w:val="15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ставка картин К. Власовського з фондів Сумського обласного художнього музею ім. Н.Онацького «Художник у провінції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-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ширення інформації про колекцію музею. Сприяння партнерським відносинам між музеями. Активізація діяльності по залученню нових відвідувачів. Збільшення кількості відвідувач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ртуальна історична подорож «Історичне коріння та переможні традиції минулого як духовна опора сучасного українського війська» до Дня Збройних сил України та Міжнародного дня волонт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озширення спектру музейних послуг, що надаються громаді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виток історичної пам’яті аудиторії, виховання патріотизму та підвищення у громадян інтересу до історичного минулого Україн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то «Бабусина ялинка». Цикл занять з народознавства до Дня Святого Мико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Відродження та збереження народних традицій, </w:t>
            </w:r>
            <w:r>
              <w:rPr>
                <w:sz w:val="24"/>
                <w:szCs w:val="28"/>
                <w:lang w:eastAsia="zh-CN"/>
              </w:rPr>
              <w:t>змістовне дозвілля дітей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идання буклету «Глухівський міський краєзнавчи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ширення інформації про міський краєзнавчий  музей. Залучення екскурсантів та туристів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Малоформатні виставки до історичних подій та ювілейних дат видатних діячів - уродженц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Проведення заходів на вшанування історичних подій, персоналій. Сприяння розвитку історичної пам’яті, залученню до музею цільової аудитор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Тематичні заходи національно-патріо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Національно-патріотичне виховання молоді музейними засобами, вшанування громадянської мужності учасників подій Революції гідності, та воїнів АТО/ООС. Вшанування пам’яті жертв Другої світової вій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Тематичні заходи у рамках проголошеного ООН десятиріччя біорізноманітності (2011-2020 р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Упродовж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  <w:t>Екологічне виховання населення музейними формами роботи. Поширення інформації про важливі природоохоронні об’єкти  Сумської області. Залучення екскурсантів</w:t>
            </w:r>
          </w:p>
        </w:tc>
      </w:tr>
      <w:tr>
        <w:trPr>
          <w:trHeight w:val="33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формуванню громадянського суспільств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до Новорічних та Різдвян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Січень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організаційно-контрольний відді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Сприяння змістовному дозвіллю населення, духовному зростанню дітей та молод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до Дня Собор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патріотичних поглядів серед громадськості, сприяння консолідації українського суспільств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пам’яті жертв Голоко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пам’яті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Заходи до Дня вшанування учасників бойових дій на території інших держ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5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Дню Героїв Небесної Со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Сприяння формуванню громадянського суспільства в місті. Вшануванн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ероїв Небесної Сотні, збереження памʼяті про їх подвиг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Заходи з нагоди Міжнародного дня прав жінок та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(згідно з розподілом обов’язків), </w:t>
            </w: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Сприяння формуванню громадянського суспільства в місті. Привітання жінок з нагоди свята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равової та внутрішньої політики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Чорнобильської траге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управління соціального захисту населення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  <w:r>
              <w:rPr>
                <w:rFonts w:cs="PT Sans;Times New Roman" w:ascii="PT Sans;Times New Roman" w:hAnsi="PT Sans;Times New Roman"/>
                <w:color w:val="000000"/>
                <w:sz w:val="24"/>
                <w:szCs w:val="24"/>
                <w:shd w:fill="FFFFFF" w:val="clear"/>
              </w:rPr>
              <w:t>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з нагоди Велик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, 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Привітання глухівчан зі святом Великодня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, присвячені Дню пам’яті та примирення, 75-ій річниці Перемоги над нацизмом у Європі, Дн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Вшанування подвигу звитяжців старшого покоління, увічнення пам’яті жертв війни. Консолідація суспільства та утвердження ідеалів миру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музе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Європи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Всесвітнього дня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молоді та спорту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hd w:fill="FFFFFF" w:val="clear"/>
              </w:rPr>
              <w:t>Збереження українських цінностей та їх популяризація серед молоді та населення загалом</w:t>
            </w:r>
          </w:p>
        </w:tc>
      </w:tr>
      <w:tr>
        <w:trPr>
          <w:trHeight w:val="6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нагоди Дня села Сліпород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жителів села Сліпород зі святом, відзначення громадян за активну громадську діяльність</w:t>
            </w:r>
          </w:p>
        </w:tc>
      </w:tr>
      <w:tr>
        <w:trPr>
          <w:trHeight w:val="6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скорботи і вшанування пам’яті жертв війни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, 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85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Увічнення пам’яті жертв війни. Консолідація суспільства та утвердження ідеалів миру</w:t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молоді та спорту, 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Секретар міської ради Демішева О.М., </w:t>
            </w: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активному дозвіллю молоді, відзначення активістів молодіжного рух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, міський палац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Формування високого рівня правової свідомості та культури населення, виховання у громадян поважного ставлення до Основного Закону України</w:t>
            </w:r>
          </w:p>
        </w:tc>
      </w:tr>
      <w:tr>
        <w:trPr>
          <w:trHeight w:val="4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хрещення Київської Русі-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Державного Прапор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відділ з правової та внутрішньої політики, міський краєзнавчий музей, міський палац куль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 Популяризація державної символіки Україн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незалежності України. 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школа мистецт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, 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ідне відзначення знаменної події в історії українського державотворення, утвердження у громадян патріотизму та гордості за свою державу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/>
                <w:bCs/>
                <w:sz w:val="24"/>
                <w:szCs w:val="26"/>
              </w:rPr>
              <w:t>Заходи з нагоди Дня</w:t>
            </w:r>
            <w:r>
              <w:rPr>
                <w:bCs/>
                <w:sz w:val="24"/>
                <w:szCs w:val="26"/>
              </w:rPr>
              <w:t xml:space="preserve"> працівника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галуз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галуз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/>
                <w:bCs/>
                <w:sz w:val="24"/>
                <w:szCs w:val="26"/>
              </w:rPr>
              <w:t>Заходи, присвячені Дню</w:t>
            </w:r>
            <w:r>
              <w:rPr>
                <w:bCs/>
                <w:sz w:val="24"/>
                <w:szCs w:val="26"/>
              </w:rPr>
              <w:t xml:space="preserve"> машинобуд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Управління соціально-економічного розвитк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галуз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партизанськ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ідділ культури, відділ з правової та внутрішньої політики, міський палац культур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краєзнавчий муз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Вшанування подвигу звитяжців старшого покоління, увічнення пам’яті жертв війни, а також консолідації суспільства та утвердження ідеалів ми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му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школа мистецт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м. М. Березовського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rPr>
                <w:rStyle w:val="Xfm64004480"/>
                <w:rFonts w:eastAsia="Times New Roman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людей похил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соціального захисту населення, відділ культури, міський палац культури, міський краєзнавчий музей, школа мистецт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и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Style w:val="Xfm64004480"/>
                <w:rFonts w:eastAsia="Times New Roman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Українського козацтва та Дня захисник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палац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краєзнавчий музей, школа мистецтв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м. М. Березовського, організаційно-контрольний відділ, 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12pt"/>
                <w:b w:val="false"/>
                <w:lang w:eastAsia="uk-UA"/>
              </w:rPr>
              <w:t>Підвищення рівня патріотичного виховання.</w:t>
            </w:r>
            <w:r>
              <w:rPr>
                <w:bCs/>
                <w:sz w:val="24"/>
                <w:szCs w:val="28"/>
              </w:rPr>
              <w:t xml:space="preserve"> Сприяння формуванню громадянського суспільства в місті. </w:t>
            </w:r>
            <w:r>
              <w:rPr>
                <w:sz w:val="24"/>
                <w:szCs w:val="28"/>
              </w:rPr>
              <w:t>Посилення суспільної уваги до захисників рідної землі, вшанування їх бойового подвигу, збереження та розвитку національних військових традицій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rFonts w:cs="Courier New"/>
                <w:bCs/>
                <w:szCs w:val="26"/>
              </w:rPr>
            </w:pPr>
            <w:r>
              <w:rPr>
                <w:rFonts w:cs="Courier New"/>
                <w:bCs/>
                <w:szCs w:val="26"/>
              </w:rPr>
              <w:t>Заходи, присвячені Всесвітньому дню п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>
                <w:szCs w:val="26"/>
              </w:rPr>
            </w:pPr>
            <w:r>
              <w:rPr>
                <w:szCs w:val="26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галуз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8"/>
              </w:rPr>
              <w:t>Заходи до Дня</w:t>
            </w:r>
            <w:r>
              <w:rPr>
                <w:sz w:val="24"/>
                <w:szCs w:val="24"/>
              </w:rPr>
              <w:t xml:space="preserve">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відділ з правової та внутрішньої політик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Вшанування подвигу звитяжців старшого покоління, увічнення пам’яті жертв війни, а також консолідації суспільства та утвердження ідеалів ми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</w:t>
            </w:r>
            <w:r>
              <w:rPr>
                <w:sz w:val="24"/>
                <w:szCs w:val="24"/>
              </w:rPr>
              <w:t xml:space="preserve"> Дня української писемності та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 Популяризація рідної мов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Заходи до Дня Гідності та Своб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'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Всеукраїнського дня працівників культури та майстрів народн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 Привітання та нагородження працівників сфери культур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оди з нагоди Дня працівника соціальної 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соціальної сфер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пам’яті жертв голодом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Листоп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відділ з правової та внутрішньої політик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Гідне вшанування пам’яті жертв вчиненого комуністичним тоталітарним режимом геноциду Українського народу – Голодомору 1932-1933 років, голодоморів 1921-1922,1946-1947 років в Україні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Збройних Сил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Вшанування мистецькими формами роботи військових формувань, підрозділів до Дня Збройних Сил Україн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вітання представників органів місцевого самоврядування з професійним святом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воло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управління соціального захисту населення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и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 xml:space="preserve">Сприяння формуванню громадянського суспільства в місті. Вшанування волонтерів </w:t>
            </w:r>
            <w:r>
              <w:rPr>
                <w:sz w:val="24"/>
                <w:szCs w:val="24"/>
                <w:shd w:fill="FFFFFF" w:val="clear"/>
              </w:rPr>
              <w:t xml:space="preserve">як невід’ємної частини суспільного життя, їх неоціненного внеску у розвиток громади, об’єднання всіх небайдужих людей у проведені заходів спрямованих на вирішення найрізноманітніших соціальних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треб суспіль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ходи, присвячені Дню енерг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Секретар міської рад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Привітання з професійним святом. Відзначення кращих працівників галуз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4"/>
                <w:szCs w:val="28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 місяць прибу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  <w:r>
              <w:rPr>
                <w:rFonts w:eastAsia="Times New Roman"/>
                <w:sz w:val="24"/>
                <w:lang w:eastAsia="uk-UA"/>
              </w:rPr>
              <w:t xml:space="preserve">, керуюча справами виконавчого комітету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8"/>
                <w:lang w:eastAsia="uk-UA"/>
              </w:rPr>
              <w:t>Реалізація в місті Глухові державної політики в галузі туризм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Всесвітнього дня туризму, Дня туризму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Організація відвідування туристично-привабливих місць в рамках святкування Всесвітнього дня туризму, з метою популяризації цікавих та найбільш відвідуваних туристичних об’єктів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ь у всеукраїнських, обласних, регіональних виставках, фестивалях тощо (за запрош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Забезпечення популяризації: фестивального туризму; традиційних ремесел; цікавих та найбільш відвідуваних туристичних об’єктів. Сприяння створенню туристичного іміджу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ізація проведення виставок, фестивалів, святкових заходів в місті Глухов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часть у засіданнях обласної ради з питань туризму (за запрошення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міський палац культури, міський краєзнавчий музей, школа мистецтв ім. М. Березовськ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цювання питань, які відносяться до компетенції відділу культури міської рад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ХІ. 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 Управління архівною справою та діловодств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увати зберігання документів Національного архівного фонду в архівосховищі відповідно до чинних вимог (на металевих стелажах, у картонних коробках з дотриманням температурно - вологісного режиму зберіг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lang w:eastAsia="uk-UA"/>
              </w:rPr>
              <w:t>Належне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/>
            </w:pPr>
            <w:r>
              <w:rPr>
                <w:lang w:val="uk-UA"/>
              </w:rPr>
              <w:t>2. Формування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повнення Національного архівного фонду України документами, що мають місцеве значе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відділу культури міської ради за 2010-2016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0"/>
              <w:rPr/>
            </w:pPr>
            <w:r>
              <w:rPr>
                <w:sz w:val="24"/>
                <w:lang w:eastAsia="uk-UA"/>
              </w:rPr>
              <w:t>Поповнення фондів архівного відділу документами НАФ  місцевого значення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Глухівської міської ради та її виконавчого комітету за 2012-2019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</w:rPr>
            </w:pPr>
            <w:r>
              <w:rPr>
                <w:sz w:val="24"/>
              </w:rPr>
              <w:t>Прийняття на довготривале (75 років) зберігання документів з кадрових питань (особового складу) від ліквідованих у 2020 році підприємств, установ і організацій, які перебувають у зоні комплектування відділу і будуть ліквідовуватися без правонасту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, 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  <w:lang w:val="ru-RU"/>
              </w:rPr>
            </w:pPr>
            <w:r>
              <w:rPr>
                <w:sz w:val="4"/>
                <w:szCs w:val="6"/>
                <w:lang w:val="ru-RU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24"/>
              </w:rPr>
              <w:t>відділу культури міської ради за 2010 - 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Якісна та ефективна експертиза цінності документів, результати якої засвідчуються рішеннями експертної комісії архівного відділу міської ради, експертно-перевірної комісії Державного архіву Сумської області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ухівської ЦРЛ за 2011 - 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ind w:left="-51" w:hanging="0"/>
              <w:rPr>
                <w:sz w:val="4"/>
                <w:szCs w:val="6"/>
              </w:rPr>
            </w:pPr>
            <w:r>
              <w:rPr>
                <w:sz w:val="24"/>
              </w:rPr>
              <w:t>Глухівського інституту лубʼяних культур за 2010-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6"/>
              </w:rPr>
            </w:pPr>
            <w:r>
              <w:rPr>
                <w:sz w:val="24"/>
              </w:rPr>
              <w:t>Подання на розгляд Експертно-перевірної комісії державного архіву Сумської області описів справ постійного зберігання джерела – формування НАФ -</w:t>
            </w:r>
          </w:p>
          <w:p>
            <w:pPr>
              <w:pStyle w:val="Normal"/>
              <w:ind w:left="-51" w:hanging="0"/>
              <w:rPr>
                <w:sz w:val="24"/>
              </w:rPr>
            </w:pPr>
            <w:r>
              <w:rPr>
                <w:sz w:val="24"/>
              </w:rPr>
              <w:t>відділу освіти міської ради за 2010-201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1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 Використання документів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Виконання запитів соціально - правового характеру з інформації, яка міститься в  документах Національного архівного фо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 xml:space="preserve">Виконання запитів на інформацію </w:t>
            </w:r>
            <w:r>
              <w:rPr>
                <w:sz w:val="24"/>
              </w:rPr>
              <w:t>фізичних та юридичних осіб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</w:rPr>
              <w:t>Підготовка якісних архівних довідок, копій, витягів з документів, які виключають отримання повторних звернень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. 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міста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дійснення постійного  контролю за станом діловодства та архівної справи на підприємствах, в установах та організаціях в частині комплектування архівного відділу та вжиття заходів щодо підвищення кваліфікації працівників діловодних, експертних та архівних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рівня діяльності  архівних підрозділів та служб діловодства міста. Забезпечення виконання ними завдань щодо розвитку архівної справи та діловод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перевірок забез</w:t>
              <w:softHyphen/>
              <w:t>печення збереженості документів НАФ та стану діловодства на підприємствах, в установах і організац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 семінарів з підвищення кваліфікації працівників діловодних, експертних та архівних служб установ і організацій, управлінь та відділ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ання методичної та практичної допомоги   архівним підрозділам і службам діловодства міста в організації їх ефекти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ІІ. 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 Забезпечення рівного доступу громадян до якісн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творення нового освітнього середовища у рамках реалізації концепції «Нова українська школа»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меблів та навчального обладнання для 1-х класів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 для учнів 1-х класів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идбання мультимедійних комплексів для 1-х класів закладів загальної середнь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, впровадження нового Державного стандарту початкової освіти</w:t>
            </w:r>
          </w:p>
        </w:tc>
      </w:tr>
      <w:tr>
        <w:trPr>
          <w:trHeight w:val="29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Розвиток індивідуальних творчих здібностей особистост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Новорічних і Різдвяних свят, конкурсів, спортивних змагань, інших заходів у рамках організації змістовного дозвілля школярів під час зимов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 12 сі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 підтримка творчо обдарованих дітей та учнівської молоді, створення умов для їх творчої самореаліза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 - 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магань ХХ</w:t>
            </w:r>
            <w:r>
              <w:rPr>
                <w:rFonts w:eastAsia="Times New Roman"/>
                <w:sz w:val="24"/>
                <w:lang w:val="en-US" w:eastAsia="uk-UA"/>
              </w:rPr>
              <w:t>V</w:t>
            </w:r>
            <w:r>
              <w:rPr>
                <w:rFonts w:eastAsia="Times New Roman"/>
                <w:sz w:val="24"/>
                <w:lang w:eastAsia="uk-UA"/>
              </w:rPr>
              <w:t>ІІІ міських спортивних ігор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сеукраїнського спортивно-масового заходу серед учнів закладів загальної середньої освіти міста «Олімпійське лелеч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Міський баскетбольний турнір пам’яті О.</w:t>
            </w:r>
            <w:r>
              <w:rPr>
                <w:rFonts w:eastAsia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танкевича (капітан-лейтенанта медичної служби підводного човна «Курсь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нір з міні-футболу  пам’яті тренерів-виклад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фестиваль дитячої та юнацької творчості «Мистецький водограй» в номінаціях «Живе слово», «Магія танцю», «Співуча весел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І етап чемпіонату України з баскетболу 3х3 серед шкільних команд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аходів у рамках організації змістовного дозвілля школярів під час веснян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а виставка-конкурс творчих робіт школярів з декоративно-ужиткового та технічного моделювання  «Чарівні барви Глу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фестиваль для талановитих і обдарованих учнів «На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ійськово-спортивної гри для допризовної молоді «Патрі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Перемоги над нацизмом у роки Другої світов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обдарованих та талановитих дітей в обласних урочистостях з нагоди їх вша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іменних стипендій міського голови обдарованим і талановитим уч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1 верес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када військово-патріотичного виховання з нагоди святкування Дня партизанськ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лімпійський тиждень та участь делегацій закладів загальної середньої освіти міста у міському святі до Дня фізичної 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еукраїнські змагання з футболу на призи клубу «Шкіряний м’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val="ru-RU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команд закладів загальної середньої освіти міста в обласних спортивних іграх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магань ХХІХ міських спортивних ігор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сеукраїнського фізкультурно-патріотичного фестивалю школярів «Козацький г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 (шкільний) етап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9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аходів у рамках організації змістовного дозвілля школярів під час осінні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захисник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І (міський) етап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стопад-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Збройних Сил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Міжнародного конкурсу з української мови ім. П. Яц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Міжнародного мовно-літературного конкурсу ім.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5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Заходи та урочистості з нагоди початку та закінчення навчального року.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рганізація оздоровлення, змістовного відпочинку дітей та учнівської молод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Державна підсумкова атестація учнів 4-х клас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ня внутрішнього моніторингу якості освіти учнів початкової школи у формі підсумкових контрольних робіт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вято «Останній дзво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оване закінчення навчального рок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урочистий захід «День кад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естижу військово-професійної орієнтації учнів міста, формування і розвиток мотивації, спрямованої на підготовку до служби у Збройних Силах України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захід з нагоди святкування Дня Європи «Парад країн Євро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знайомлення школярів з географічними, історичними, культурними аспектами країн, що входять до Європейського Союзу, розкриття особливостей, притаманних цим країна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овнішнє незалежне оцінювання з предметів, обраних випускниками 11-х класів у 2020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Отримання результатів навчання, здобутих на основі повної загальної середньої освіти з метою отримання документів про освіт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Державна підсумкова атестація учнів 9-х клас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і заходи з нагоди вручення документів про освіту випускникам 9-х класів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свідоцтв про базову загальну середню освіту випускникам 9-х класів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уристичний зліт команд закладів загальної середньої освіти міста (8, 10 клас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паганда здорового способу життя серед учнівської молоді міста, широкого їх залучення до занять різними видами спортивного туризм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ості з нагоди вручення документів про освіту випускникам 11-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атестатів про повну загальну середню освіту випускникам 11-х класів закладів загальної середньої осві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здоровчий період у заміському оздоровчому дитячо-юнацькому таборі «Сонячний» (І, ІІ, ІІІ табірні змі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-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сприятливих умов для забезпечення якісного оздоровлення дітей та учнівської молоді під час оздоровчої кампан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вято День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ований початок нового навчального рок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безпеки дорожнього руху «Увага! Діт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дення профілактичних заходів з безпеки дорожнього руху щодо 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збереження життя і здоров’я дітей на дорогах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ості з нагоди прийняття присяги учнями кадетського кл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естижу військово-професійної орієнтації учнів міста, формування і розвиток мотивації, спрямованої на підготовку до служби у Збройних Силах Україн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ходи до дня Святого Мико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вітання вихованців закладів дошкільної освіти, учнів закладів загальної середньої освіти міста зі святом, вручення солодких подарунків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еукраїнський тиждень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85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ідвищення рівня правової освіти, формування громадянської компетентності учнівської молоді та виховання їх в дусі поваги до прав людини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 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провадження в освітній процес інформаційно-комунікаційних технологій, модернізація матеріально-технічної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та навчально-методичної бази закладів освіти, розвиток позашкільної освіти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снащення сучасним обладнанням кабінетів природничо-математичної освіти закладів загальної середньої освіт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якості надання освітніх послуг, забезпечення обладнанням кабінетів відповідно до вимог Положення про навчальні кабінет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міської ДЮСШ та закладів загальної середньої освіти міста спортивним обладнанням та інвент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більшення відсотка забезпеченості міської ДЮСШ та закладів загальної середньої освіти спортивним інвентаре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у ІІ етапі конкурсу - захисту науково-дослідницьких робіт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явлення та підтримка обдарованої учнівської молоді, а саме учнів-членів Малої академії наук при Сумському територіальному відділенні, захист їхніх науково-дослідницьких робіт за визначеними напрямкам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навчальних сесіях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навчального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капітальних ремонтних робіт в закладах освіти міста (заміна вікон, ремонт водогінної системи, внутрішніх туалетів, дахів, приміщень закладів осві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анітарно-гігієнічних умов утримання дітей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мпіонат України та Всеукраїнські змагання серед учнівської молоді з судно-модельного спорту в секції «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учнівської молоді до  занять технічними видами спорту, популяризація та стимулювання розвитку судномодельного спорту</w:t>
            </w:r>
          </w:p>
        </w:tc>
      </w:tr>
      <w:tr>
        <w:trPr>
          <w:trHeight w:val="21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Підвищення соціального статусу педагогічних працівників. Навчання протягом життя 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часть педагогів міста в ІІ регіональному турі Всеукраїнського конкурсу «Учитель року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есійний розвиток педагогічних кадрів, підвищення вмотивованості та якості педагогічної діяльності, розкриття творчого потенціалу педагог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виставка педагогічних надбань «Я атестую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-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педагогічних працівників міста в обласній конференції педагогічних працівників, секційних методичних нар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серпнева конференція педагогічних працівників міста. Визначення кращих закладів освіти міста у частині підготовки до нового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тимулювання педагогічних працівників, які досягли високих результатів у праці на рівні міста, області,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навчального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урочистості з нагоди святкування Дня працівник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культури, міський палац культу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аступник міського голови (згідно з розподілом обов’язків)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IІІ. ВИКОРИСТАННЯ ТА ОХОРОНА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1. 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водних ресурс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илізація відходів (ліквідація стихійних звал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ого середовищ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чищення річок та водо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конструкція водогону d-500 мм довжиною 2,4 км по вул. Джерель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конструкція пісковлавлювачів на КОС (2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береження об’єктів природно-заповідного фонду, відтворення їх природних комплексів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ь за об’єктами природно-заповідного фонду, їх інвентар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 та архітектур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лежний стан парків та скверів міста. Інвентаризація з їх подальшим найменуванням. Доповнення та відтворення первісного стану  природних комплексів</w:t>
            </w:r>
          </w:p>
        </w:tc>
      </w:tr>
      <w:tr>
        <w:trPr>
          <w:trHeight w:val="26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еалізації державної політики у сфері розпорядження та використання земельних ресурсів</w:t>
            </w:r>
          </w:p>
        </w:tc>
      </w:tr>
      <w:tr>
        <w:trPr>
          <w:trHeight w:val="2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Забезпечення заходів з розробки нормативно-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</w:t>
            </w:r>
          </w:p>
          <w:p>
            <w:pPr>
              <w:pStyle w:val="Normal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4"/>
              </w:rPr>
              <w:t>Забезпечення ефективної роботи комісії  по вирішенню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римання законодавства у сфері земельних відносин</w:t>
            </w:r>
          </w:p>
        </w:tc>
      </w:tr>
      <w:tr>
        <w:trPr>
          <w:trHeight w:val="14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4"/>
              </w:rPr>
              <w:t>Забезпечення якісної роботи комісії по визначенню розмірів збитків власниками землі та землекористува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left"/>
              <w:rPr/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. Забезпечення надходжень до бюджету</w:t>
            </w:r>
          </w:p>
        </w:tc>
      </w:tr>
      <w:tr>
        <w:trPr>
          <w:trHeight w:val="14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4"/>
              </w:rPr>
              <w:t>Забезпечення роботи комісії по розподілу земельних ділянок шляхом публічного жеребкування учасникам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ення учасників АТО земельними ділянками для індивідуального житлового будівництва </w:t>
            </w:r>
          </w:p>
        </w:tc>
      </w:tr>
      <w:tr>
        <w:trPr>
          <w:trHeight w:val="77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ІV. РОЗВИТОК ІНФОРМАЦІЙНОГО ПРОСТОРУ ТА ЗДІЙСНЕННЯ ВНУТРІШНЬОЇ ПОЛІТИКИ В МІСТ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соціально-економічного розвитку міс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місцевого самоврядування через наявні інформаційні канали: веб-портал міської ради, періодичні друковані видання та Інтернет-ресур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міста про актуальні питання державної політики та діяльність органів місцевого самоврядування. Забезпечення прозорості і відкритості у діяльності влади</w:t>
            </w:r>
          </w:p>
        </w:tc>
      </w:tr>
      <w:tr>
        <w:trPr>
          <w:trHeight w:val="572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 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лучення громадськості до процесів формування та реалізації державної політики.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shd w:fill="FFFFFF" w:val="clear"/>
              </w:rPr>
              <w:t>Вдосконалення форм і методів залучення громадян до вирішення питань територіальної гром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в місті заходів з консультування громадськості з питань розвитку міста, обговорення проектів нормативно-правов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хування думки громадськості під час прийняття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Участь у засіданнях громадської ради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Cs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566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3"/>
                <w:shd w:fill="FFFFFF" w:val="clear"/>
              </w:rPr>
            </w:pPr>
            <w:r>
              <w:rPr>
                <w:i/>
                <w:sz w:val="24"/>
                <w:szCs w:val="23"/>
                <w:shd w:fill="FFFFFF" w:val="clear"/>
              </w:rPr>
              <w:t xml:space="preserve">Забезпечення взаємодії з міськими осередками політичних партій, громадськими організаціями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засобами масової інформації, органами самоорганізації населення, з правоохоронними та контролюючими органами</w:t>
            </w:r>
          </w:p>
        </w:tc>
      </w:tr>
      <w:tr>
        <w:trPr>
          <w:trHeight w:val="18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прияння забезпеченню охорони громадського порядку під час проведення мирних зібрань, мітингів за ініціативою міських осередків політичних партій, громадськ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8"/>
              </w:rPr>
              <w:t xml:space="preserve">Забезпечення в місцях проведення зібрань та заходів публічної безпеки, громадського порядку, дотримання вимог з безпеки дорожнього руху. Уникнення конфліктів та провокацій </w:t>
            </w:r>
          </w:p>
          <w:p>
            <w:pPr>
              <w:pStyle w:val="Xfmc2"/>
              <w:spacing w:lineRule="atLeast" w:line="198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прияння забезпеченню охорони громадського порядку під час проведення міських культурно-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napToGrid w:val="false"/>
              <w:spacing w:lineRule="atLeast" w:line="198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hd w:fill="FFFFFF" w:val="clear"/>
              <w:spacing w:lineRule="atLeast" w:line="198" w:before="0" w:after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ідтримка та правове забезпечення діяльності органів самоорганізації населення в місті Глухові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громади міста у </w:t>
              <w:br/>
              <w:t>вирішенні окремих питань місцевого значення, в реалізації програми економічного та соціального розвитку міста, інших місцевих цільових програм</w:t>
            </w:r>
          </w:p>
        </w:tc>
      </w:tr>
      <w:tr>
        <w:trPr>
          <w:trHeight w:val="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Служби безпе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Привітання працівників Служби безпеки України з професійним свя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нагоди 25-ї річниці з </w:t>
            </w:r>
            <w:r>
              <w:rPr>
                <w:sz w:val="24"/>
              </w:rPr>
              <w:t>Дня заснування Державного казначейств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</w:p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значення кращих працівників казначейської служб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Дню Національної полі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та відзначення працівників Національної поліц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працівників проку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працівників прокуратури міста з професійним свят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працівників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працівників суду міста з професійним святом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ітання голів квартальних та будинкових комітетів з Новим Роком та Різдвом Христовим</w:t>
            </w:r>
          </w:p>
        </w:tc>
      </w:tr>
      <w:tr>
        <w:trPr>
          <w:trHeight w:val="34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Сприяння утворенню громадських формувань в місті, консультування з питань створення громадських формувань та інших інститутів громадянського суспі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Керуюча справами виконавчого комітету Гаврильченко О.О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347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нальної політики. Врахування громадської думки щодо розвитку територій та життєзабезпечення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мадськості щодо актуальних питань державної та регіональної полі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1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3. Реалізація права громадян на звернення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прав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роботи зі зверненнями  громадян згідно з чинним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реалізації та  гарантування конституційного права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гляд стану роботи зі зверненнями громадян на засіданнях виконавчого комітету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, що надійшли до виконавчого комітету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проведення перевірок додержання виконавчими органами міської ради законодавства щодо звернень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додержання законодавства з питань звернень громадян у виконавчих органах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звітування посадових осіб виконавчих органів міської ради про стан роботи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 в структурних підрозділах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та узагальнення звернень громадян, що надійшли до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явлення причин, що зумовлюють повторні звернення. Розв’язання найбільш актуальних проблем громадян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прилюднення в засобах масової інформації, на офіційному веб-сайті міської ради узагальнених матеріалів та відомостей про стан та організацію роботи зі зверненнями громадян, вирішення порушених питань, графіків особистих прийомів громадян посадовими особами, роз’яснень та консультацій з найбільш актуальних питань, що порушують громадяни у зверн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ування населення міста про роботу зі зверненнями громадян.</w:t>
            </w:r>
          </w:p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роз’яснювальної роботи з питань реалізації громадянами права на звернення та особистий прийом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та проведення навчальних семінарів – нарад з особами, відповідальними за роботу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вчення законодавчих документів, що регламентують роботу зі зверненнями громадян, надання методичних рекомендацій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заємодії з Державною установою Сумський обласний контактний центр та Урядовою гарячою лін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еративне реагування на порушені заявниками питання за допомогою засобів телекомунікації</w:t>
            </w:r>
          </w:p>
        </w:tc>
      </w:tr>
      <w:tr>
        <w:trPr>
          <w:trHeight w:val="17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8"/>
              </w:rPr>
              <w:t>Організація особистого прийому громадян керівництвом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hanging="0"/>
              <w:jc w:val="left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твердження графіків прийому громадян керівництвом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, лип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Реалізація громадянами права на особистий прийом керівництвом виконавчого комітету міської рад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я проведення прийомів громадян з особистих питань керівництвом виконавчого комітету міської ради, в тому числі виїз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гідно з затвердженим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безпечення висвітлення інформації про проведення особистих прийомів громадян керівництвом виконавчого комітету міської ради на офіційному веб-пор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>4. Забезпечення доступу до публічної інформаці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безпечення контролю за термінами розгляду запитів на отримання публіч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Дотримання термінів розгляду запитів на отримання публічної інформац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вітування про стан розгляду запитів на інформацію до Сум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року, щоквартал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йно-контрольний відді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налітична інформація з  </w:t>
            </w:r>
            <w:r>
              <w:rPr>
                <w:sz w:val="24"/>
                <w:szCs w:val="24"/>
              </w:rPr>
              <w:t xml:space="preserve">класифікатором змісту запитів, розглянутих у виконавчому комітеті Глухівської міської ради </w:t>
            </w:r>
          </w:p>
        </w:tc>
      </w:tr>
      <w:tr>
        <w:trPr>
          <w:trHeight w:val="22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Забезпечення реалізації державної політики у сфері надання адміністративних послуг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Оптимізація процесів надання адміністративних послуг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несення на розгляд міської ради пропозицій щодо реорганізації відділу «Центр надання адміністративних послуг» міської ради та затвердження нормативних докум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Створення зручних умов для отримання максимальної кількості комплексних базових адміністративних послуг в одному місці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Розширення переліку адміністративних послуг, які надаються через відділ «Центр надання адміністративних послуг»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0"/>
                <w:shd w:fill="FFFFFF" w:val="clear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Забезпечення організації роботи по інформуванню населення на тему: «Що таке належний ЦНАП у місті Глухові?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І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Підвищення обізнаності населення міста щодо роботи </w:t>
            </w:r>
            <w:r>
              <w:rPr>
                <w:rFonts w:eastAsia="Times New Roman"/>
                <w:sz w:val="24"/>
                <w:szCs w:val="20"/>
                <w:lang w:eastAsia="uk-UA"/>
              </w:rPr>
              <w:t>відділу «Центр надання адміністративних послуг» міської ради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життя заходів щодо відкриття нового приміщення ЦНА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Упродовж року, згідно з  планом роботи програми «</w:t>
            </w:r>
            <w:r>
              <w:rPr>
                <w:rFonts w:eastAsia="Times New Roman"/>
                <w:sz w:val="24"/>
                <w:szCs w:val="20"/>
                <w:lang w:val="en-US" w:eastAsia="uk-UA"/>
              </w:rPr>
              <w:t>U</w:t>
            </w:r>
            <w:r>
              <w:rPr>
                <w:rFonts w:eastAsia="Times New Roman"/>
                <w:sz w:val="24"/>
                <w:szCs w:val="20"/>
                <w:lang w:val="ru-RU" w:eastAsia="uk-UA"/>
              </w:rPr>
              <w:t>-</w:t>
            </w:r>
            <w:r>
              <w:rPr>
                <w:rFonts w:eastAsia="Times New Roman"/>
                <w:sz w:val="24"/>
                <w:szCs w:val="20"/>
                <w:lang w:val="en-US" w:eastAsia="uk-UA"/>
              </w:rPr>
              <w:t>LEAD</w:t>
            </w:r>
            <w:r>
              <w:rPr>
                <w:rFonts w:eastAsia="Times New Roman"/>
                <w:sz w:val="24"/>
                <w:szCs w:val="20"/>
                <w:lang w:val="ru-RU" w:eastAsia="uk-UA"/>
              </w:rPr>
              <w:t xml:space="preserve"> з Європо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Відділ «Центр надання адміністративних послуг» міської 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Покращення матеріально - технічного забезпечення відділу </w:t>
            </w:r>
            <w:r>
              <w:rPr>
                <w:rFonts w:eastAsia="Times New Roman"/>
                <w:sz w:val="24"/>
                <w:szCs w:val="20"/>
                <w:lang w:eastAsia="uk-UA"/>
              </w:rPr>
              <w:t>«Центр надання адміністративних послуг» міської ради.</w:t>
            </w:r>
            <w:r>
              <w:rPr>
                <w:color w:val="000000"/>
                <w:sz w:val="24"/>
                <w:szCs w:val="20"/>
                <w:shd w:fill="FFFFFF" w:val="clear"/>
              </w:rPr>
              <w:t xml:space="preserve">  Створення комфортних умов для отримання та надання адміністративних послуг.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V. 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апітальний ремонт житлового фонду об’єднань співвласників багатоквартирних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2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Покращення стану житлового фонду, підвищення впливу мешканців на управління житловим фондом, збільшення кількості ОСББ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Реконструкція 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ереж вуличного о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птимізація системи вуличного освітлення, поліпшення умов проживання жителів міст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апітальний ремонт під’їзних доріг будинків № 6, 6а по </w:t>
            </w:r>
            <w:r>
              <w:rPr>
                <w:lang w:val="uk-UA"/>
              </w:rPr>
              <w:t xml:space="preserve">вул. </w:t>
            </w:r>
            <w:r>
              <w:rPr/>
              <w:t>Ціолковського, будинків 8, 10 по вул. Києво-Московськ</w:t>
            </w:r>
            <w:r>
              <w:rPr>
                <w:lang w:val="uk-UA"/>
              </w:rPr>
              <w:t>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умов проживання мешканців багатоповерхових житлових секторів</w:t>
            </w:r>
          </w:p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0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бладнання ваговим комплексом удосконаленого полігону по складуванню твердих побутових відходів (ТПВ) в м. Глухові Сум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снащення полігону відповідно до вимог законодавства для удосконалення процесу поводження з ТП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апітальний ремонт гідротехнічної споруди (греблі) по вулиці Джерельній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лежного технічного стану гідроспору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апітальний ремонт  водопостачання по вулиця</w:t>
            </w:r>
            <w:r>
              <w:rPr>
                <w:lang w:val="uk-UA"/>
              </w:rPr>
              <w:t>х</w:t>
            </w:r>
            <w:r>
              <w:rPr/>
              <w:t xml:space="preserve">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населення питною водою</w:t>
            </w:r>
          </w:p>
        </w:tc>
      </w:tr>
      <w:tr>
        <w:trPr>
          <w:trHeight w:val="22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hd w:fill="FFFFFF" w:val="clear"/>
              </w:rPr>
              <w:t>Будівництво, ремонт та утримання об’єктів соціально-культурного та іншого признач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Благоустрій мереж освітлення та пішохідних доріжок у сквері ім. Тараса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творення комфортних умов для відпочинку громадян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/>
              <w:t>Капітальний ремонт огорожі парку</w:t>
            </w:r>
            <w:r>
              <w:rPr>
                <w:lang w:val="uk-UA"/>
              </w:rPr>
              <w:t xml:space="preserve"> культури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4" w:hanging="0"/>
              <w:rPr/>
            </w:pPr>
            <w:r>
              <w:rPr/>
              <w:t>Встановлення скульптурної композиції, присвяченій             Аді Роговцев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точний ремонт плиткового покриття та системи освітлення Меморіалу загиблим у Другій світовій війні 1939-1945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апітальний ремонт огорожі на Вознесенському кла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ішохідних доріжок у Сквері пам’яті (вул. Києво-Московсь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площі Своб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тановлення кованої альтанки, чотирьох декоративних кованих ліхтарів та двох лав з урнами у сквері Тараса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4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 Житлов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Ведення квартирного (соціального) обліку громадян, які потребують поліпшення житлових умов, та забезпечення їх житл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обліку громадян, які потребують поліпшення житлових умов, та забезпечення їх жит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житлової політики на території міської ради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соціального квартирного обліку дітей-сиріт, дітей, позбавлених батьківського піклування, та осіб з їх числа, та надання житла з житлового фонду соціальн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кретар міської ради Демішева О.М.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політики з питань формування, утримання житлового фонду соціального призначення та забезпечення конституційного права соціально незахищених верств населення міської ради</w:t>
            </w:r>
          </w:p>
        </w:tc>
      </w:tr>
      <w:tr>
        <w:trPr>
          <w:trHeight w:val="51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Енергозбереження та енергозабезпечення</w:t>
            </w:r>
          </w:p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провадження енергозберігаючих заходів у бюджетній сфері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консультаційних послуг з впровадження та звітування щодо реалізації Плану дій сталого енергетичного розвитку міста Глухова до 203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заходів з енергоефективності, передбачених ПДСЕРК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щоденного моніторингу споживання енергоносіїв у бюджетній сфері міста (програма з енергомоніторинг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ефективного використання паливно-енергетичних ресурсів у бюджетній сфері міста та в житлово-комунальному господарстві, скорочення бюджетних витрат на використання енергоресурс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та участь у навчальних заходах, форумах, конференціях та інших заходах з енергозбереження та енерго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вищення кваліфікації енергоменеджерів. Обмін досвідом з колегами з інших регіонів України та перейняття досвіду інших країн, </w:t>
            </w:r>
            <w:r>
              <w:rPr>
                <w:sz w:val="24"/>
                <w:szCs w:val="24"/>
                <w:shd w:fill="FFFFFF" w:val="clear"/>
              </w:rPr>
              <w:t xml:space="preserve">ознайомлення з сучасним законодавством України в галузі енергозбереження. Практичне застосування отриманих знань та досвіду з </w:t>
            </w:r>
            <w:r>
              <w:rPr>
                <w:sz w:val="24"/>
                <w:szCs w:val="24"/>
              </w:rPr>
              <w:t>енергоефективності. Н</w:t>
            </w:r>
            <w:r>
              <w:rPr>
                <w:sz w:val="24"/>
                <w:szCs w:val="24"/>
                <w:shd w:fill="FFFFFF" w:val="clear"/>
              </w:rPr>
              <w:t xml:space="preserve">алагодження контактів з інвесторами 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з нагоди Дня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/>
            </w:pPr>
            <w:r>
              <w:rPr/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ідвищення поінформованості територіальної громади міста Глухова щодо сучасних способів ощадного й ефективного використання енергії та ширшого залучення відновлюваних джерел енергії в руслі загальноєвропейської політики протидії глобальній зміні клімату</w:t>
            </w:r>
          </w:p>
        </w:tc>
      </w:tr>
      <w:tr>
        <w:trPr>
          <w:trHeight w:val="48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10"/>
                <w:szCs w:val="24"/>
                <w:lang w:eastAsia="uk-UA"/>
              </w:rPr>
            </w:pPr>
            <w:r>
              <w:rPr>
                <w:rFonts w:eastAsia="Times New Roman"/>
                <w:i/>
                <w:sz w:val="10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Робота з керівниками комунальних підприємств – надавачами житлово-комунальних послуг з питань </w:t>
            </w:r>
            <w:r>
              <w:rPr>
                <w:rFonts w:eastAsia="Times New Roman"/>
                <w:sz w:val="24"/>
                <w:lang w:eastAsia="uk-UA"/>
              </w:rPr>
              <w:t>своєчасних розрахунків за спожиті енергоносії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>Проведення надавачами житлово-комунальних послуг роз’яснювальної роботи серед населення міста через засоби масової інформації стосовно своєчасних розрахунків за використані житлово-комунальні послуги в повному обсязі</w:t>
            </w:r>
          </w:p>
        </w:tc>
      </w:tr>
      <w:tr>
        <w:trPr>
          <w:trHeight w:val="508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4. Раціональне використання природних ресурсів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аціонального використання та зберігання відходів виробництва і побутових відходів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івництво майданчиків для збору твердих побутових відходів </w:t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(п’ять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якості надання послуг з вивезення твердих побутових відходів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контейнерів для роздільного збору відхо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илізація відходів (ліквідація стихійних звал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ього середовища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готовлення проектно-кошторисної документації на будівництво другої карти удосконаленого полігону для складування твердих побутових відходів у м. Гл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я полігону відповідно до вимог законодавства для удосконалення процесу з ТВП</w:t>
            </w:r>
          </w:p>
        </w:tc>
      </w:tr>
      <w:tr>
        <w:trPr>
          <w:trHeight w:val="299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природних рослинних ресурсів та ресурсів тваринного світу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Утримання зелених насаджень на територі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безпечення охорони та збереження зелених насаджень на території міської ради 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егулювання чисельності безпритульних тварин гуманними мет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анітарно-естетичного стану міста, гуманне та етичне ставлення суспільства до безпритульних тварин і запобігання жорсткому поводженню з ним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. ПОВНОВАЖЕННЯ У СФЕРІ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реалізації державної політики у сфері державної реєстрації юридичних осіб та фізичних осіб – підприємці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ових прав на нерухоме майно та їх обтяжень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юридичних осіб та фізичних осіб - підприєм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Якісне нада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адміністративних послуг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дання платної інформації з Єдиного державного реєстру юридичних осіб, фізичних осіб - підприємців та громадських формувань та Державного реєстру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Якісне та повне надання інформації за запитами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. РЕЄСТР ТЕРИТОРІАЛЬНОЇ ГРОМАДИ ГЛУХІВСЬКОЇ МІСЬКОЇ Р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. Формування Реєстру територіальної гром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дійснення реєстрації та зняття з реєстрації місця проживання/перебування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 межах відповідної адміністративно-територіальної одиниці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Формування та ведення Реєстру територіальної громади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новлення бази даних про осіб зареєстрованих/знятих з реєстрації місця проживання/перебування на території міста Глухова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 xml:space="preserve">Співпраця з відділом ведення Державного реєстру виборців Глух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, 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Періодичне поновлення бази персональних даних Державного реєстру виборців, уточнення персональних даних виборців у порядку та у строки, визначені законодавством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>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/ перебування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pacing w:val="1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Внесення даних до відомчої інформаційної системи ДМС - занесення до Єдиного державного демографічного реєстру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1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pacing w:val="1"/>
                <w:sz w:val="24"/>
                <w:szCs w:val="28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Оформлення та видача довідок про реєстрацію/зняття з реєстрації місця проживання/ перебування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дача довідок дітям, які не досягли 16 років та громадянам, які мають паспорт громадянина України у формі картки, при заміні паспорта</w:t>
            </w:r>
          </w:p>
        </w:tc>
      </w:tr>
      <w:tr>
        <w:trPr>
          <w:trHeight w:val="2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Надання відповідей на запити суддів, органів прокуратури, полі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1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pacing w:val="1"/>
                <w:sz w:val="24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>Виконання запитів, які н</w:t>
            </w:r>
            <w:r>
              <w:rPr>
                <w:rFonts w:eastAsia="Times New Roman"/>
                <w:sz w:val="24"/>
                <w:lang w:eastAsia="uk-UA"/>
              </w:rPr>
              <w:t xml:space="preserve">адаються у випадках, передбачених законами України, та лише в інтересах національної безпеки, економічного добробуту та прав людини або за згодою самої особи 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івпраця з Головним </w:t>
            </w:r>
            <w:r>
              <w:rPr>
                <w:color w:val="000000"/>
                <w:sz w:val="24"/>
                <w:szCs w:val="28"/>
              </w:rPr>
              <w:t>управлінням статистики у Сумській області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, щомісяця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left"/>
              <w:rPr>
                <w:rFonts w:eastAsia="Times New Roman"/>
                <w:sz w:val="24"/>
                <w:szCs w:val="28"/>
                <w:lang w:eastAsia="uk-UA"/>
              </w:rPr>
            </w:pPr>
            <w:r>
              <w:rPr>
                <w:sz w:val="24"/>
              </w:rPr>
              <w:t>Збирання, накопичення, опрацювання, поширення, збереження, захист та використання статистичної інформації</w:t>
            </w:r>
            <w:r>
              <w:rPr>
                <w:sz w:val="24"/>
                <w:szCs w:val="28"/>
              </w:rPr>
              <w:t xml:space="preserve"> про реєстрацію/зняття з реєстрації місця проживання осіб по місту Глухову </w:t>
            </w:r>
          </w:p>
        </w:tc>
      </w:tr>
      <w:tr>
        <w:trPr>
          <w:trHeight w:val="693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І.</w:t>
            </w:r>
            <w:r>
              <w:rPr>
                <w:b/>
                <w:sz w:val="24"/>
                <w:szCs w:val="24"/>
                <w:lang w:eastAsia="uk-UA"/>
              </w:rPr>
              <w:t xml:space="preserve"> ДЕРЖАВНИЙ РЕЄСТР ВИБОРЦІВ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1. Забезпечення </w:t>
            </w:r>
            <w:r>
              <w:rPr>
                <w:sz w:val="24"/>
                <w:szCs w:val="24"/>
              </w:rPr>
              <w:t>ведення Державного реєстру виборців</w:t>
            </w:r>
          </w:p>
          <w:p>
            <w:pPr>
              <w:pStyle w:val="Style22"/>
              <w:jc w:val="center"/>
              <w:rPr>
                <w:i/>
                <w:i/>
                <w:sz w:val="24"/>
                <w:szCs w:val="24"/>
              </w:rPr>
            </w:pPr>
            <w:bookmarkStart w:id="0" w:name="n21"/>
            <w:bookmarkEnd w:id="0"/>
            <w:r>
              <w:rPr>
                <w:i/>
                <w:sz w:val="24"/>
                <w:szCs w:val="24"/>
              </w:rPr>
              <w:t>Складання та уточнення списків виборців для проведення виборів і референдум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безпечення повноти і цілісності бази даних Реєстру, достовірності відомостей про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стовірні відомості про виборців, внесені до бази даних Реє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іодичне поновлення відомостей бази даних Реє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5 числа кожного міся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Актуалізація відомостей про виборців, внесених до бази даних Реєстру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ня нарад, семінарів, навчань з суб’єктами подання відом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о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Якість відомостей періодичного поновл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ування та направлення запитів до суб’єктів подання щодо уточнення даних про виборців, які знаходяться на території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, 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точнення персональних даних про виборц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иконання плану робіт К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хист апаратного та програмного забезпечення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Організаційні заходи щодо забезпечення прав виборців під час голосування на чергових місцевих вибо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ідготовка попередніх та уточнених списків виборців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ормування та друк попередніх та уточнених списків виборців для голосування на чергових місцевих ви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едача попередніх та уточнених списків виборців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ІІ. Питання для розгляду на засіданнях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0"/>
        <w:gridCol w:w="3118"/>
        <w:gridCol w:w="411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міський голова, секретар міської ради, заступник міського голови, керуюча справами виконкому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8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0"/>
        <w:gridCol w:w="3118"/>
        <w:gridCol w:w="4111"/>
        <w:gridCol w:w="4394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ділення коштів з міського фонду розвитку соціальної інфраструктури міста у складі міськ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зяття на квартирний (соціальний) облік громадян, які потребують поліпшення житлових умов, внесення змін до облікових справ, надання жит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з питань будівництва, розміщення зовнішньої реклами, присвоєння поштових 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опі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Про використання комунального май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color w:val="FF0000"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(в міжсесійний пері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 xml:space="preserve">Про внесення змін до бюджету міста на 2020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комплексної міської екологічної прог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поводження з твердими побутовими відход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молодіжного житлового кредит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квартал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тарифів на платні соціальні послуги, що надаються територіальним центром соціального обслуговування населе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міся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ро надання одноразової грошової допомоги на лікування та невідкладні потреби особам, що опинились у скрутних життєвих обставин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Січен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Про ліміти споживання енергоносіїв на 2020 рік для бюджетних установ, що фінансуються з міськ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 xml:space="preserve">Про підсумки роботи зі зверненнями громадян за 2019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«Центр надання 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»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both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виконання плану роботи виконавчого комітету міської ради за ІV квартал 2019 року та за 2019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Про роботу виконавчих органів міської ради у ІІ півріччі 2019 року по виконанню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Січ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 w:val="26"/>
                <w:szCs w:val="26"/>
              </w:rPr>
            </w:pPr>
            <w:r>
              <w:rPr>
                <w:b w:val="false"/>
                <w:bCs w:val="false"/>
                <w:iCs/>
                <w:spacing w:val="2"/>
                <w:sz w:val="26"/>
                <w:szCs w:val="26"/>
              </w:rPr>
              <w:t xml:space="preserve">Про присвоєння звання «Професіонал 2019 року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/>
            </w:pPr>
            <w:r>
              <w:rPr>
                <w:sz w:val="26"/>
                <w:szCs w:val="26"/>
              </w:rPr>
              <w:t>Про стан військового обліку на території міста Глухова у 2019 році та завдання щодо його поліпшення у 2020 ро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</w:t>
            </w:r>
          </w:p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2019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го голови талановитим перспективним спортсменам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молоді та спорту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економічного і соціального розвитку м. Глухова на 2019 рік та наступні 2020-2021 роки за підсумками 2019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ономічного розвитку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ідсумки кадрової роботи у виконавчих органах міської ради у 2019 році та завдання на 2020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Глухівської міської ради на І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«Правопорядок  на 2018-2022 ро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квітні-травні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ві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иконання плану роботи виконавчого комітету міської ради за 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Квіт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опалюваль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ві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>Про затвердження проекту мережі закладів освіти на 2020-2021 навчальний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>Про затвердження міської програми оздоровлення та відпочинку дітей у 2020 ро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Тра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стан споживання енергоносіїв та комунальних послуг за січень - квітень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го голови обдарованим і талановитим учням міста Глух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Глухівської міської ради на ІІ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роботу відділу з питань державної реєстрації Глухів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державної реєстрації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 xml:space="preserve">Про підсумки роботи зі зверненнями громадян за І півріччя 2020 ро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«Центр надання 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»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І півріччя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иконавчих органів </w:t>
            </w:r>
            <w:r>
              <w:rPr>
                <w:spacing w:val="-1"/>
                <w:sz w:val="26"/>
                <w:szCs w:val="26"/>
              </w:rPr>
              <w:t xml:space="preserve">міської ради у І півріччі 2020 року по виконанню делегованих повноважень </w:t>
            </w:r>
            <w:r>
              <w:rPr>
                <w:sz w:val="26"/>
                <w:szCs w:val="26"/>
              </w:rPr>
              <w:t xml:space="preserve">органів виконавчої влади, </w:t>
            </w:r>
            <w:r>
              <w:rPr>
                <w:spacing w:val="1"/>
                <w:sz w:val="26"/>
                <w:szCs w:val="26"/>
              </w:rPr>
              <w:t xml:space="preserve">передбачених Законом України </w:t>
            </w:r>
            <w:r>
              <w:rPr>
                <w:spacing w:val="-3"/>
                <w:sz w:val="26"/>
                <w:szCs w:val="26"/>
              </w:rPr>
              <w:t>«Про місцеве самоврядування в Украї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виконання плану роботи виконавчого комітету міської ради за І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</w:rPr>
      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20 року та заходи щодо її поси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п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>Про хід виконання заходів щодо підготовки закладів освіти до роботи в 2020-2021 навчальному році та в осінньо-зимовий пері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/>
            </w:pPr>
            <w:r>
              <w:rPr>
                <w:sz w:val="26"/>
                <w:szCs w:val="26"/>
              </w:rPr>
              <w:t>Про затвердження мережі закладів освіти міста на 2020-2021 навчальний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від сплати за харчування вихованців та учнів закладів дошкільної, загальної середньої освіт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Про план роботи виконавчого комітету Глухівської міської ради на ІV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пільг по оплаті за навчання в КЗ «Глухівська школа мистецтв імені </w:t>
            </w:r>
          </w:p>
          <w:p>
            <w:pPr>
              <w:pStyle w:val="Style22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ерезовсько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ідділ культур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/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жовтні-листопаді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Жов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eastAsia="ru-RU"/>
              </w:rPr>
              <w:t>Про виконання плану роботи виконавчого комітету міської ради за ІІІ квартал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Жовт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чаток опалюваль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Жовт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9 місяців 2020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стопад -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/>
            </w:pPr>
            <w:r>
              <w:rPr>
                <w:sz w:val="26"/>
                <w:szCs w:val="26"/>
              </w:rPr>
              <w:t>Про проведення приписки громадян України 2004 року народження до призовної дільниці Глухівського ОМВК та відбір кандидатів у вищі військові навчальні закл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</w:t>
            </w:r>
          </w:p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ішньої політики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фінансових планів комунальних підприємств міської ради на 2021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економічного розвит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ономічного розвитку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6"/>
                <w:sz w:val="26"/>
                <w:szCs w:val="26"/>
              </w:rPr>
              <w:t>Про бюджет міста Глухова на 2021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вартості харчування в закладах освіти міста на 2021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від сплати за харчування вихованців та учнів закладів дошкільної, загальної середньої освіти мі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(згідно з розподілом обов’язк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firstLine="10"/>
              <w:jc w:val="left"/>
              <w:rPr>
                <w:sz w:val="26"/>
                <w:szCs w:val="26"/>
              </w:rPr>
            </w:pPr>
            <w:r>
              <w:rPr>
                <w:b w:val="false"/>
                <w:bCs w:val="false"/>
                <w:iCs/>
                <w:spacing w:val="2"/>
                <w:sz w:val="26"/>
                <w:szCs w:val="26"/>
              </w:rPr>
              <w:t>Про основні загальноміські заходи на 2021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6"/>
                <w:szCs w:val="26"/>
                <w:lang w:val="uk-UA" w:eastAsia="ru-RU"/>
              </w:rPr>
              <w:t xml:space="preserve">Про затвердження плану роботи виконавчого комітету Глухівської міської ради на 2021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6"/>
                <w:szCs w:val="26"/>
                <w:lang w:val="uk-UA" w:eastAsia="ru-RU"/>
              </w:rPr>
              <w:t>Про затвердження плану роботи виконавчого комітету Глухівської міської ради на І квартал 2021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0"/>
          <w:szCs w:val="28"/>
        </w:rPr>
      </w:pPr>
      <w:r>
        <w:rPr>
          <w:b/>
          <w:color w:val="FF0000"/>
          <w:sz w:val="10"/>
          <w:szCs w:val="28"/>
        </w:rPr>
      </w:r>
    </w:p>
    <w:p>
      <w:pPr>
        <w:pStyle w:val="Normal"/>
        <w:jc w:val="center"/>
        <w:rPr>
          <w:b/>
          <w:b/>
          <w:color w:val="FF0000"/>
          <w:sz w:val="10"/>
          <w:szCs w:val="28"/>
        </w:rPr>
      </w:pPr>
      <w:r>
        <w:rPr>
          <w:b/>
          <w:color w:val="FF0000"/>
          <w:sz w:val="10"/>
          <w:szCs w:val="28"/>
        </w:rPr>
      </w:r>
    </w:p>
    <w:p>
      <w:pPr>
        <w:pStyle w:val="Normal"/>
        <w:jc w:val="center"/>
        <w:rPr>
          <w:b/>
          <w:b/>
          <w:color w:val="FF0000"/>
          <w:sz w:val="10"/>
          <w:szCs w:val="28"/>
        </w:rPr>
      </w:pPr>
      <w:r>
        <w:rPr>
          <w:b/>
          <w:color w:val="FF0000"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актів органів виконавчої влади, за якими буде здійснюватись контро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095"/>
        <w:gridCol w:w="1559"/>
        <w:gridCol w:w="2202"/>
        <w:gridCol w:w="13"/>
        <w:gridCol w:w="317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контрольного 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ий термін виконанн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ий за виконання документа </w:t>
            </w:r>
            <w:r>
              <w:rPr>
                <w:bCs/>
                <w:sz w:val="20"/>
                <w:szCs w:val="20"/>
              </w:rPr>
              <w:t>(міський голова, секретар міської ради, заступник міського голови, керуюча справами виконкому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 виконавець документа (структурний підрозді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4140" w:leader="none"/>
              </w:tabs>
              <w:spacing w:lineRule="auto" w:line="276"/>
              <w:rPr>
                <w:sz w:val="24"/>
                <w:szCs w:val="26"/>
              </w:rPr>
            </w:pPr>
            <w:r>
              <w:rPr/>
              <w:t>РОЗПОРЯДЖЕННЯ ТА ДОРУЧЕННЯ ГОЛОВИ СУМСЬКОЇ ОБЛАСНОЇ ДЕРЖАВНОЇ АДМІНІСТРАЦІЇ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ічень</w:t>
            </w:r>
          </w:p>
        </w:tc>
      </w:tr>
      <w:tr>
        <w:trPr>
          <w:trHeight w:val="14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д 16 червня 2006 р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121-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До 01.01.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берез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2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1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 червня 2018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липня 2018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Заступник міського голови </w:t>
            </w:r>
            <w:r>
              <w:rPr>
                <w:sz w:val="22"/>
              </w:rPr>
              <w:t>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6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1 вересня 2018 р. № 55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груд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2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0 січня 2019 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2-ОД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 затвердження регіонального плану заходів щодо реалізації на території Сумської області правопросвітницького проекту «Я маю право!» у 2019 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9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3 серп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43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в Сумській області операції «Урожай-20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09 березня 2006 р. № 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5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1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03 вересня 2019 р. № 459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та проведення чергового призову громадян України на строкову військову службу у жовтні-грудні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0 жовтня 2017 р.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7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7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9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Про обласний план заходів щодо забезпечення безбарʼєрного доступу осіб з обмеженими фізичними можливостями до обʼєктів  житла, соціальної та інженерно-транспортної інфраструктури на 2016-2020 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0 лютого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8.01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рганізаційно-контрольний відділ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7 жовтня 2017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FF0000"/>
                <w:sz w:val="24"/>
              </w:rPr>
            </w:pPr>
            <w:r>
              <w:rPr>
                <w:sz w:val="24"/>
              </w:rPr>
              <w:t>Сектор з питань господарського забезпеч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1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хвалення проекту Обласної програми оздоровлення та відпочинку дітей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олоді та спор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ист житлових та майнових прав дітей сиріт, дітей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26 жовтня 1999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 регіональну програму «Завершення недобудов»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23 травня 2007 р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переліку споживачів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.01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лютого 2014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7 березня 2015 р. № 15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ункти видачі засобів радіаційного і хіміч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кві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кві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вересня 2017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9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1 березня 2015 р. № 127-ОД 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Алеї памʼяті Герої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8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5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34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безпечення доступу до публічної інформації, розпорядником якої є Сумська обласна державна адміністр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е управлі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лип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7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Сумській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 груд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44-ОД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4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 міської рад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5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5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підвищення рівня безпеки дорожнього руху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25.01.2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8 листопада 2019 р. № 64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затвердження плану заходів щодо реалізації Стратегії розвитку служби крові на період до 2022 рок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24"/>
              </w:rPr>
            </w:pPr>
            <w:r>
              <w:rPr>
                <w:b/>
                <w:sz w:val="24"/>
              </w:rPr>
              <w:t>Лют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9 лютого 2015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2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31 березня 2016 р. № 16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2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 № 547-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1.02.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5.02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2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ерез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лютого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3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8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1 березня 20019 р. № 16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12 вересня 2019 р. № 466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3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25.03.2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3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3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віт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5 липня 2004 р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5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2"/>
              </w:rPr>
            </w:pPr>
            <w:r>
              <w:rPr>
                <w:szCs w:val="22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01.04.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мішева О.М.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ід 7 листопада 2019 р. № 587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2"/>
              </w:rPr>
            </w:pPr>
            <w:r>
              <w:rPr>
                <w:szCs w:val="22"/>
              </w:rPr>
              <w:t>Про організацію проведення приписки громадян України до призовних дільниць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16 червня 2006 р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2"/>
              </w:rPr>
            </w:pPr>
            <w:r>
              <w:rPr>
                <w:szCs w:val="22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 01.04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лютого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2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3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6 липня 2018 р.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9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9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8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7 жовт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firstLine="6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Сектор з питань господарського забезпеч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створення умов для подальшого розвитку паралімпіського і дефлімпійського рух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Відділ молоді та спорту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ютого 2014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>
          <w:trHeight w:val="5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8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4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е управлі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.04.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5.04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0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04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Трав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№</w:t>
            </w:r>
            <w:r>
              <w:rPr>
                <w:rFonts w:eastAsia="Times New Roman"/>
                <w:spacing w:val="-7"/>
                <w:sz w:val="24"/>
              </w:rPr>
              <w:t xml:space="preserve"> </w:t>
            </w:r>
            <w:r>
              <w:rPr>
                <w:spacing w:val="-7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о 03.05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5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5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5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5.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.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5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5.20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5.05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ерв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від 19 листопада 2007 р. № 752</w:t>
            </w:r>
          </w:p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sz w:val="24"/>
              </w:rPr>
            </w:pPr>
            <w:r>
              <w:rPr>
                <w:sz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ї інженерно-транспорт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59" w:hanging="24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До 01.06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59" w:hanging="24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  <w:r>
              <w:rPr>
                <w:color w:val="000000"/>
                <w:spacing w:val="-13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" w:hanging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right="-18" w:hanging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4"/>
              </w:rPr>
              <w:t xml:space="preserve"> </w:t>
            </w:r>
            <w:r>
              <w:rPr>
                <w:color w:val="000000"/>
                <w:spacing w:val="-7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 03.06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8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9 жовт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3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8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1 березня 20019 р. № 16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12 вересня 2019 р. № 466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6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3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з увічнення памʼяті захисників України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8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грудня 2016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3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відзначення в  Сумській област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9.06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3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6.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п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ід 16 червня 2006 р. 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314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spacing w:val="-9"/>
                <w:sz w:val="24"/>
              </w:rPr>
            </w:pPr>
            <w:r>
              <w:rPr>
                <w:spacing w:val="-9"/>
                <w:sz w:val="24"/>
              </w:rPr>
              <w:t>До 01.07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16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3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42" w:right="-13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2"/>
                <w:sz w:val="24"/>
              </w:rPr>
              <w:t xml:space="preserve">від 25 квітня 2005 р. 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19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 фінансування обласної цільової програми «Власний ді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spacing w:val="-9"/>
                <w:sz w:val="24"/>
              </w:rPr>
            </w:pPr>
            <w:r>
              <w:rPr>
                <w:spacing w:val="-9"/>
                <w:sz w:val="24"/>
              </w:rPr>
              <w:t>До 01.07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16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3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№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121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rPr>
                <w:spacing w:val="-9"/>
                <w:sz w:val="24"/>
              </w:rPr>
            </w:pPr>
            <w:r>
              <w:rPr>
                <w:spacing w:val="-9"/>
                <w:sz w:val="24"/>
              </w:rPr>
              <w:t>До 01.07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 w:val="24"/>
              </w:rPr>
            </w:pPr>
            <w:r>
              <w:rPr>
                <w:spacing w:val="-9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33" w:hanging="0"/>
              <w:jc w:val="center"/>
              <w:rPr>
                <w:spacing w:val="-2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/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4"/>
              </w:rPr>
              <w:t xml:space="preserve"> </w:t>
            </w:r>
            <w:r>
              <w:rPr>
                <w:color w:val="000000"/>
                <w:spacing w:val="-7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 03.07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берез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2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 червня 2018 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заходи щодо забезпечення якості та безпеки харчування дітей в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6.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1 вересня 2018 р. № 55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9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5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від 9 березня 2006 р. 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12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3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емішева О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right="-33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7.20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9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ий план заходів щодо забезпечення безбарʼєрного доступу осіб з обмеженими фізичними можливостями до обʼєктів 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10 лютого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7 жовт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sz w:val="24"/>
              </w:rPr>
              <w:t>Сектор з питань господарського забезпечення</w:t>
            </w:r>
            <w:r>
              <w:rPr>
                <w:color w:val="000000"/>
                <w:sz w:val="24"/>
              </w:rPr>
              <w:t xml:space="preserve">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груд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2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створення умов для подальшого розвитку паралімпіського і дефлімпійського рух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Відділ молоді та спорту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ист житлових та майнових прав дітей-сиріт, дітей позбавлених батьківського пікл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ютого 2014 р. </w:t>
            </w:r>
          </w:p>
          <w:p>
            <w:pPr>
              <w:pStyle w:val="Normal"/>
              <w:ind w:left="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-ОД</w:t>
            </w:r>
          </w:p>
          <w:p>
            <w:pPr>
              <w:pStyle w:val="Normal"/>
              <w:ind w:left="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4 верес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9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8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іч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07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е управлі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лип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3.07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0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роботи у сфері публічних закуп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07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від 2 липня 2014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4"/>
              </w:rPr>
              <w:t xml:space="preserve"> </w:t>
            </w:r>
            <w:r>
              <w:rPr>
                <w:color w:val="000000"/>
                <w:spacing w:val="-7"/>
                <w:sz w:val="24"/>
              </w:rPr>
              <w:t>27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 28.07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  <w:br/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ерп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8" w:hanging="0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left="10" w:right="-18" w:hanging="0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12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2" w:hanging="24"/>
              <w:rPr>
                <w:color w:val="000000"/>
                <w:spacing w:val="11"/>
                <w:sz w:val="24"/>
              </w:rPr>
            </w:pPr>
            <w:r>
              <w:rPr>
                <w:color w:val="000000"/>
                <w:spacing w:val="11"/>
                <w:sz w:val="24"/>
              </w:rPr>
              <w:t>До03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74" w:hanging="0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8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Верес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 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діл містобудування та архітектури 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ід 17 травня 2007 р.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6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впровадження альтернативних форм оздоровлення дітей шляхом організації пересувних таборів наметового ти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.09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Демішева О.М.</w:t>
            </w:r>
          </w:p>
          <w:p>
            <w:pPr>
              <w:pStyle w:val="Normal"/>
              <w:ind w:left="-108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молоді та спор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18.09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1 березня 2019 р. № 16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12 вересня 2019 р. № 466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3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09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овт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 xml:space="preserve">від 16 червня 2006 р. 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18"/>
                <w:sz w:val="24"/>
              </w:rPr>
              <w:t xml:space="preserve">  </w:t>
            </w:r>
            <w:r>
              <w:rPr>
                <w:color w:val="000000"/>
                <w:spacing w:val="-18"/>
                <w:sz w:val="24"/>
              </w:rPr>
              <w:t>314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1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о 01.10.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74" w:hanging="29"/>
              <w:jc w:val="center"/>
              <w:rPr>
                <w:color w:val="000000"/>
                <w:spacing w:val="-9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29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</w:rPr>
            </w:pPr>
            <w:r>
              <w:rPr>
                <w:sz w:val="24"/>
              </w:rPr>
              <w:t xml:space="preserve">від 9 лютого 2015 р. </w:t>
            </w:r>
          </w:p>
          <w:p>
            <w:pPr>
              <w:pStyle w:val="Normal"/>
              <w:ind w:left="34"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3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</w:rPr>
              <w:t>Від 12 червня 2017 р. № 329-ОД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осві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6 лип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9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 xml:space="preserve">від  9 березня 2006 р. 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18"/>
                <w:sz w:val="24"/>
              </w:rPr>
              <w:t xml:space="preserve">  </w:t>
            </w:r>
            <w:r>
              <w:rPr>
                <w:color w:val="000000"/>
                <w:spacing w:val="-18"/>
                <w:sz w:val="24"/>
              </w:rPr>
              <w:t>121</w:t>
            </w:r>
          </w:p>
          <w:p>
            <w:pPr>
              <w:pStyle w:val="Normal"/>
              <w:shd w:fill="FFFFFF" w:val="clear"/>
              <w:ind w:left="34" w:right="-108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1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о 05.10.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Демішева О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color w:val="000000"/>
                <w:spacing w:val="-9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9 січня 2016 р.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-ОД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7 жовтня 2017 р. № 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sz w:val="24"/>
              </w:rPr>
              <w:t>Сектор з питань господарського забезпечення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тра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створення умов для подальшого розвитку паралімпіського і дефлімпійського рух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Відділ молоді та спорту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лютого 2014 р. </w:t>
            </w:r>
          </w:p>
          <w:p>
            <w:pPr>
              <w:pStyle w:val="Normal"/>
              <w:ind w:left="34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-ОД</w:t>
            </w:r>
          </w:p>
          <w:p>
            <w:pPr>
              <w:pStyle w:val="Normal"/>
              <w:ind w:left="34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0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8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ічня 2016 р.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-ОД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е управлі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 липня 2016 р.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10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0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роботи у сфері публічних закуп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10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стопа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від 19 листопада 2007 р. 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№</w:t>
            </w:r>
            <w:r>
              <w:rPr>
                <w:rFonts w:eastAsia="Times New Roman"/>
                <w:color w:val="000000"/>
                <w:spacing w:val="-9"/>
                <w:sz w:val="24"/>
              </w:rPr>
              <w:t xml:space="preserve"> </w:t>
            </w:r>
            <w:r>
              <w:rPr>
                <w:color w:val="000000"/>
                <w:spacing w:val="-9"/>
                <w:sz w:val="24"/>
              </w:rPr>
              <w:t>752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firstLine="24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ї інженерно-транспорт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4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До 01.11.20</w:t>
            </w:r>
          </w:p>
          <w:p>
            <w:pPr>
              <w:pStyle w:val="Normal"/>
              <w:shd w:fill="FFFFFF" w:val="clear"/>
              <w:ind w:left="14" w:right="29" w:firstLine="14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81" w:hanging="0"/>
              <w:jc w:val="center"/>
              <w:rPr>
                <w:color w:val="000000"/>
                <w:spacing w:val="-9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rPr/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  <w:r>
              <w:rPr>
                <w:color w:val="000000"/>
                <w:spacing w:val="-9"/>
                <w:sz w:val="24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4"/>
              </w:rPr>
            </w:pPr>
            <w:r>
              <w:rPr>
                <w:sz w:val="24"/>
              </w:rPr>
              <w:t>До 03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діл містобудування та архітектури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8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5 вересня 2017 р. № 547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заходи із вшанування подвигу учасників Революції Гідності та увічнення пам’яті Героїв Небесної Сотні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2.1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0 вересня 2015 р. № 1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ан водопостачання в області та забезпечення доброякісною водою на 2015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7.1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3 жов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0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заходи з увічнення пам’яті захисників України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8.1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груд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3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відзначення в  Сумській області 100 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9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ід 3 грудня 2010 р.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81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2"/>
              </w:rPr>
            </w:pPr>
            <w:r>
              <w:rPr>
                <w:szCs w:val="22"/>
              </w:rPr>
              <w:t>Про першочергові заходи щодо протидії грипу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4"/>
              </w:rPr>
            </w:pPr>
            <w:r>
              <w:rPr>
                <w:sz w:val="24"/>
              </w:rPr>
              <w:t>До 30.11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</w:rPr>
            </w:pPr>
            <w:r>
              <w:rPr>
                <w:sz w:val="24"/>
              </w:rPr>
              <w:t>Центральна районна лікар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8 лютого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11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руден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 xml:space="preserve">від 9 лютого 2015 р. </w:t>
            </w:r>
          </w:p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3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 березня 2016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5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ьєва М.І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11 вересня 2017 р. № 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6 квіт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3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ершочергові заходи з підготовки до проведення Всеукраїнського перепису населен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3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жовтня 2015 р.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79 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5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7 червня 2017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5.12.20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2 вересня 2017 р. № 541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08.12.20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9 жовт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33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 січня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створення умов для подальшого розвитку паралімпіського і дефлімпійського рух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08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Відділ молоді та спорту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2 квіт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впровадження державної регуляторної політики в області</w:t>
            </w:r>
            <w:r>
              <w:rPr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 груд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20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2"/>
              </w:rPr>
              <w:t>Про обласний фестиваль народної творчості «З любов’ю вічною до тебе, рідний краю!», присвячений 30-й річниці 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3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культур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у справах діт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лютого 2019 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21 березня 2019 р. № 164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лан заходів щодо реалізації в Сумській області у 2019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ід 12 вересня 2019 р. № 466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8.09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від 9 листопада 2011р. № 739</w:t>
            </w:r>
          </w:p>
          <w:p>
            <w:pPr>
              <w:pStyle w:val="Normal"/>
              <w:shd w:fill="FFFFFF" w:val="clear"/>
              <w:ind w:right="-4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 створення та організацію  роботи консультаційних пунктів з питань цивільного захисту при житлово-комунальних організаціях та сільських (селищних) радах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До  20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81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емішева О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right="-81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д 30 вересня 2019 р. № 5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«Рухова активність - здоровий спосіб життя-здорова нація» н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3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</w:rPr>
            </w:pPr>
            <w:r>
              <w:rPr>
                <w:sz w:val="24"/>
              </w:rPr>
              <w:t>Відділ молоді та спор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 xml:space="preserve">від 25 квітня 2005 р. </w:t>
            </w:r>
          </w:p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2"/>
              </w:rPr>
            </w:pPr>
            <w:r>
              <w:rPr>
                <w:szCs w:val="22"/>
              </w:rPr>
              <w:t>Про фінансування обласної цільової програми «Власний ді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5.12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Демішева О.М.</w:t>
            </w:r>
          </w:p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</w:rPr>
            </w:pP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 xml:space="preserve">від 2 липня 2014 р. </w:t>
            </w:r>
          </w:p>
          <w:p>
            <w:pPr>
              <w:pStyle w:val="Normal"/>
              <w:ind w:right="-4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5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Васильєва М.І.</w:t>
              <w:br/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1 трав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утворення обласної комісії з питань евак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sz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28 серпня 2015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.12.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13 червня 2018 р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66-О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.12.2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соціально-економічного розвитку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ВИКОНАВЧОГО КОМІТЕТУ МІСЬКОЇ РАДИ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093"/>
        <w:gridCol w:w="1419"/>
        <w:gridCol w:w="2199"/>
        <w:gridCol w:w="3330"/>
      </w:tblGrid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 грудня 2013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7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3 вересня 200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3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озвиток молодіжного та дитячого туризму в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 січня 2019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9 рік для бюджетних установ, що фінансуються з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1.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17 січня 2019 р. № 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тан військового обліку  на території міста Глухова в 2018 році та завдання щодо його поліпшення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81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черговий призов громадян України на строкову військову службу на території міста Глухова у жовтні-грудні 2019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січ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результати спартакіади міста у 2018 році та проведення спартакіади міста Глухова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68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роботу виконавчих органів міської ради у І півріччі 2019 року з виконання делегованих повноважень органів виконавчої 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 березня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9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безпечення мобілізації людських та транспортних ресурсів на території міста Глух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ind w:right="-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72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сумки роботи зі зверненнями громадян  за І півріччя 2019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ли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ерез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сумки кадрової роботи у виконавчих органах Глухівської міської ради у 2018 році та завдання на 2019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ві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1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ідготовку обʼєктів житлово-комунального господарства, соціальної сфери міста до роботи в осінньо-зимовий період 2019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п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 грудня 2013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Жов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center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  <w:t xml:space="preserve">РОЗПОРЯДЖЕННЯ МІСЬКОГО ГОЛОВИ 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2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8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для організації проведення в місті Глухові операції «Урожай-2019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4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затвердження регіонального плану заходів з реалізації на території міста Глухова правопросвітницького проекту «Я маю право!» у 2019 роц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жовт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4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вересня 200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27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ліпшення роботи із запобігання, лікування онкологічних хвороб в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а районна лікар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жовт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18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Глухов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6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5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7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5 червня 2018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4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травня 2012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3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 4 червня 200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5а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квітня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9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2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тра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3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 9 листопада 2010 р. № 218р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снащення наявного житлового фонду засобами обліку теплової енерг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6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у мі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міської рад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та проведення в місті новорічно-різдвяних свя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24 квітня 2012 р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2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побігання загибелі дітей на пожеж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лип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березня 2016 р.</w:t>
            </w:r>
          </w:p>
          <w:p>
            <w:pPr>
              <w:pStyle w:val="Normal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трав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5а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комісію з реалізації міської програми «Питна вода на 2006-2020 роки» в м.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3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Обласної комплексної програми соціального захисту населення на 2017-2021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жовт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5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0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берез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план заходів щодо реалізації у місті Глухові у 2019 році Концепції вдосконалення інформування громадськості з питань євроатлантичної  інтеграції України на 2017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17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лан заходів щодо реалізації у місті Глухові у 2019 році  Стратегії  комунікацій у сфері європейської інтеграції на 2018-2021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3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’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ʼязана з організацією і здійсненням заходів з питань цивільного захисту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2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4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5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берез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план заходів щодо реалізації у місті Глухові у 2019 році Концепції вдосконалення інформування громадськості з питань євроатлантичної  інтеграції України на 2017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17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4"/>
                <w:szCs w:val="24"/>
              </w:rPr>
              <w:t>від 17 квітня 2013 р.</w:t>
            </w:r>
          </w:p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грудня 2016 р.</w:t>
            </w:r>
          </w:p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0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ідзначення в місті Глухов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8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з увічнення пам’яті захисників України в місті Глухові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6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’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жовт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-ОД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4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>
          <w:trHeight w:val="8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ʼязана з організацією і здійсненням заходів з питань цивільного захисту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4-ОД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0 травня 2012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3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2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7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8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ʼязана з організацією і здійсненням заходів з питань цивільного захисту 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берез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план заходів щодо реалізації у місті Глухові у 2019 році Концепції вдосконалення інформування громадськості з питань євроатлантичної  інтеграції України на 2017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17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09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’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лухівський відділ обслуговування громадян (сервісний центр) ГУ Пенсійного фонду України в Сумській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ʼязана з організацією і здійсненням заходів з питань цивільного захисту 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2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6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0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5 жовт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5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8 груд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0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ідзначення в місті Глухов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8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 2 листопада 2015 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№ 180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з увічнення пам’яті захисників України в місті Глухові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11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2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3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9.09.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утворення робочої групи з обстеження житлового фонду мі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0 серп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8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1 лютого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берез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2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план заходів щодо реалізації у місті Глухові у 2019 році Концепції вдосконалення інформування громадськості з питань євроатлантичної  інтеграції України на 2017-2020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17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кві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1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лан заходів щодо реалізації у місті Глухові у 2019 році  Стратегії  комунікацій у сфері європейської інтеграції на 2018-2021 ро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26 грудня 2018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5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соціальний захист дітей, які постраждали внаслідок воєнних дій та збройних конфліктів на території Глухівської міської ра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09 груд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з навчання керівного складу та фахівців, діяльність яких повʼязана з організацією і здійсненням заходів з    питань цивільного захисту 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жовтня 2019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68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Cs w:val="24"/>
              </w:rPr>
              <w:t>Про затвердження плану заходів щодо реалізації в м. Глухові Національної стратегії з оздоровчої рухової активності в Україні на період до 2025  року «Рухова активність - здоровий спосіб життя - здорова нація» на 2020 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ід 17 квітня 2013 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4-ОД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(згідно з розподілом обовʼязків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 xml:space="preserve">                                                                                                                  Олена ГАВРИЛЬЧЕНКО</w:t>
      </w:r>
    </w:p>
    <w:p>
      <w:pPr>
        <w:pStyle w:val="TextBody"/>
        <w:spacing w:before="0" w:after="0"/>
        <w:jc w:val="both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апарату міської ради та її виконавчого комітету</w:t>
        <w:tab/>
        <w:t xml:space="preserve">                                                      Тетяна КАЩЕНКО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Xfm64004480">
    <w:name w:val="xfm_64004480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">
    <w:name w:val="st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ＭＳ 明朝" w:cs="Times New Roman"/>
      <w:sz w:val="24"/>
      <w:szCs w:val="24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ascii="Calibri" w:hAnsi="Calibri" w:eastAsia="Calibri" w:cs="Times New Roman"/>
      <w:b/>
      <w:bCs/>
      <w:sz w:val="18"/>
      <w:szCs w:val="18"/>
      <w:shd w:fill="FFFFFF" w:val="clear"/>
      <w:lang w:val="ru-RU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ind w:right="-108" w:hanging="0"/>
      <w:jc w:val="center"/>
    </w:pPr>
    <w:rPr>
      <w:rFonts w:eastAsia="Times New Roman"/>
      <w:sz w:val="24"/>
      <w:szCs w:val="20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6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sz w:val="1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SimSun;宋体"/>
      <w:sz w:val="24"/>
      <w:szCs w:val="24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Times New Roman"/>
      <w:sz w:val="16"/>
      <w:szCs w:val="16"/>
      <w:lang w:val="ru-RU"/>
    </w:rPr>
  </w:style>
  <w:style w:type="paragraph" w:styleId="Xfmc2">
    <w:name w:val="xfmc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events/165125272500213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32:00Z</dcterms:created>
  <dc:creator>Администратор</dc:creator>
  <dc:description/>
  <cp:keywords/>
  <dc:language>en-US</dc:language>
  <cp:lastModifiedBy>Татьяна</cp:lastModifiedBy>
  <cp:lastPrinted>2019-01-10T17:27:00Z</cp:lastPrinted>
  <dcterms:modified xsi:type="dcterms:W3CDTF">2019-12-20T13:58:00Z</dcterms:modified>
  <cp:revision>3</cp:revision>
  <dc:subject/>
  <dc:title/>
</cp:coreProperties>
</file>