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11057" w:hanging="0"/>
        <w:rPr>
          <w:sz w:val="26"/>
          <w:szCs w:val="26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tabs>
          <w:tab w:val="clear" w:pos="709"/>
          <w:tab w:val="left" w:pos="11057" w:leader="none"/>
        </w:tabs>
        <w:ind w:left="11057" w:hanging="0"/>
        <w:rPr>
          <w:bCs/>
          <w:iCs/>
          <w:sz w:val="26"/>
          <w:szCs w:val="26"/>
        </w:rPr>
      </w:pPr>
      <w:r>
        <w:rPr/>
        <w:t xml:space="preserve">18 грудня 2019 р. </w:t>
      </w:r>
      <w:r>
        <w:rPr>
          <w:bCs/>
          <w:iCs/>
          <w:sz w:val="26"/>
          <w:szCs w:val="26"/>
        </w:rPr>
        <w:t>№ 296</w:t>
      </w:r>
    </w:p>
    <w:p>
      <w:pPr>
        <w:pStyle w:val="Normal"/>
        <w:tabs>
          <w:tab w:val="clear" w:pos="709"/>
          <w:tab w:val="left" w:pos="11057" w:leader="none"/>
        </w:tabs>
        <w:ind w:left="11057" w:hanging="0"/>
        <w:rPr>
          <w:b/>
          <w:b/>
          <w:bCs/>
          <w:iCs/>
          <w:sz w:val="26"/>
          <w:szCs w:val="24"/>
        </w:rPr>
      </w:pPr>
      <w:r>
        <w:rPr>
          <w:b/>
          <w:bCs/>
          <w:iCs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роботи виконавчого комітету Глухівської міської рад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на І квартал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І. Основні цілі та напрями діяльності виконавчих органів Глухівської міської рад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66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9"/>
        <w:gridCol w:w="3643"/>
        <w:gridCol w:w="1654"/>
        <w:gridCol w:w="3165"/>
        <w:gridCol w:w="2505"/>
        <w:gridCol w:w="3989"/>
      </w:tblGrid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міської рад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іський голова, заступник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го голови, секретар міської ради, керуюча справами виконавчого комітет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64"/>
        <w:gridCol w:w="3651"/>
        <w:gridCol w:w="1701"/>
        <w:gridCol w:w="3118"/>
        <w:gridCol w:w="2769"/>
        <w:gridCol w:w="3934"/>
      </w:tblGrid>
      <w:tr>
        <w:trPr>
          <w:tblHeader w:val="true"/>
          <w:trHeight w:val="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. СОЦІАЛЬНО-ЕКОНОМІЧНИЙ РОЗВИТОК МІСТА ГЛУХОВА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Економічний розвиток міста Глухо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Внесення змін та аналіз виконання заходів Програми економічного і соціального розвитку м. Глухова на 2019 рік та наступні 2020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цінка стану реалізації Програми економічного і соціального розвитку міста Глухова на 2019 рік та наступні 2020-2021 роки, підготовка та внесення на розгляд міської ради змін до Програми, що дасть можливість поліпшити результати діяльності в окремих сферах соціально-економічного розвитку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бота в проекті «Е-рішення для гром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Підвищення ефективності управлінських рішень, спрямованих на розвиток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рішень виконавчого комітету щодо використання комунального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ліпшення ефективності використання комунального майна територіальної громади міста Глухо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бота в проекті Корпусу Миру 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есійний розвиток спеціалістів управління та підвищення якості управлінських рішень</w:t>
            </w:r>
          </w:p>
        </w:tc>
      </w:tr>
      <w:tr>
        <w:trPr>
          <w:trHeight w:val="7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Реалізація проекту «Геоінформаційні системи та управління актив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ворення єдиної інформаційно-довідкової системи по роботі з актив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Робота у проекті «Муніципальна статис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</w:rPr>
            </w:pPr>
            <w:r>
              <w:rPr>
                <w:sz w:val="24"/>
              </w:rPr>
              <w:t>Створення баз даних для аналітичної робо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рішень виконавчого комітету про встановлення тарифів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тановлення економічно обґрунтованих тарифів на житлово-комунальні послуги</w:t>
            </w:r>
          </w:p>
        </w:tc>
      </w:tr>
      <w:tr>
        <w:trPr>
          <w:trHeight w:val="57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 xml:space="preserve">Реалізація державної політики з питань розвитку підприємництва, державної регуляторної політики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оніторинг розвитку підприємництва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Оцінка результативності заходів органів влади, спрямованих  на розвиток підприємництва та визначення конкретних завдань для покращення бізнес-клімату в мі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ординація повноважень здійснення державної регуляторної політики у сфері господарської діяльності в структурних підрозділах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Розробка плану діяльності з підготовки проектів регуляторних актів, плану-графіка відстеження результативності регуляторних актів, оприлюднення та контроль за їх виконання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pacing w:val="-5"/>
                <w:sz w:val="24"/>
                <w:szCs w:val="24"/>
              </w:rPr>
              <w:t>Здійснення заходів щодо дотримання законодавства у сфері захисту прав споживачів (робота громадської приймаль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ідвищення правової освіти мешканців міста в сфері захисту прав споживачів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Забезпечення реалізації на території міста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інфраструктури споживчого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отримання в місті державних соціальних нормативів у сфері торгівлі, громадського харчування та послуг, відповідно до статті 15 Закону України «Про державні соціальні стандарти та держані соціальні гарантії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участі суб’єктів малого підприємництва міста в міських, регіональних, національних та міжнародних виставково-ярмаркових за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Розширення ринків збуту, просування </w:t>
            </w:r>
            <w:r>
              <w:rPr>
                <w:color w:val="000000"/>
                <w:sz w:val="24"/>
                <w:szCs w:val="24"/>
              </w:rPr>
              <w:t>товарів, робіт і послуг місцевих товаровиробників на внутрішніх і зовнішніх ринках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іння житлово-комунального господарства та містобудування; 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Привітання з професійним святом та заохочення </w:t>
            </w:r>
            <w:r>
              <w:rPr>
                <w:color w:val="000000"/>
                <w:sz w:val="24"/>
                <w:szCs w:val="26"/>
              </w:rPr>
              <w:t>працівників житлово-комунального господарства і побутового обслуговування населення</w:t>
            </w:r>
          </w:p>
        </w:tc>
      </w:tr>
      <w:tr>
        <w:trPr>
          <w:trHeight w:val="3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юджетна політик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ів державної та регіональної фінансової, податково-бюджетної політики, здійснення загальної організації та координації учасників бюджетного процесу з питань формування і виконання місцевого бюдже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лий  бюджетний процес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цінка ризиків виконання бюджету міст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балансований бюджет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ведення нарад, співбесід з головними розпорядниками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9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 допомоги у процесі формування та виконання бюджету</w:t>
            </w:r>
          </w:p>
        </w:tc>
      </w:tr>
      <w:tr>
        <w:trPr>
          <w:trHeight w:val="33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табільності бюджетного процесу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комплексу заходів з формування проекту бюджету м. Глухова  на 2020 рік та прогнозних показників на наступні за плановим два бюджетні пері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верджений  бюджет міста та стабільне фінансування бюджетних установ і регіональних програм, </w:t>
            </w:r>
          </w:p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о виконання вимог статті 77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ладання розпису бюджету міста Глухов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  <w:p>
            <w:pPr>
              <w:pStyle w:val="Normal"/>
              <w:spacing w:lineRule="auto" w:line="220"/>
              <w:ind w:left="-53" w:righ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верджений розпис бюджету міста Глухова  на 2020 рік, забезпечено виконання вимог Порядку складання, розгляду, затвердження та основні вимоги до виконання кошторисів бюджетних установ, затверджених постановою  КМУ  від 28.02.2002р. № 228 та статті 78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сення змін до бюджету міста Глухов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 коштів бюджету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перевірки правильності планування видатків у кошторисах бюджетних установ, що утримуються за рахунок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бюджетних коштів,</w:t>
            </w:r>
            <w:r>
              <w:rPr>
                <w:bCs/>
                <w:sz w:val="24"/>
                <w:szCs w:val="24"/>
              </w:rPr>
              <w:t xml:space="preserve">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 КМУ  від 28.02.2002р. № 228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бюджетних установ, які утримуються за рахунок коштів міського бюджету та субвенцій, що передаються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  <w:lang w:eastAsia="uk-UA"/>
              </w:rPr>
              <w:t>Під час надходження пропози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юджетних установ та здійснення заход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ійснення аналізу стану виконання дохідної частини міського бюджету у розрізі податків і зб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исновок про перевиконання чи недовиконання дохідної частини загального фонду міського бюджету, </w:t>
            </w:r>
            <w:r>
              <w:rPr>
                <w:bCs/>
                <w:sz w:val="24"/>
                <w:szCs w:val="24"/>
              </w:rPr>
              <w:t>забезпечення виконання вимог статті 78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звіту про виконання міського бюджету за 2019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вомісячний термін після завершення відповідного бюджетного пері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звіт про виконання міського бюджету за 2019 рік</w:t>
            </w:r>
          </w:p>
          <w:p>
            <w:pPr>
              <w:pStyle w:val="Normal"/>
              <w:spacing w:lineRule="auto" w:line="220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. Реалізація бюджетної політики у сфері фінанс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воєчасне перерахування трансфертів з бюджетів інших рівнів на підставі Порядків та умов, затверджених Кабінетом Міністр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 час надходження  коштів з бюджетів інших рів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часне відшкодування пільг, житлових субсидій, допомог, компенсаційних виплат; забезпечення строків проведення трансакційних операцій, визначених постановами Кабінету Міністрів України від 15.12.2010р. № 1132 та від 04.03.2002 № 256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20"/>
              <w:ind w:left="-5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ІІІ.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МІСТОБУДУВАННЯ ТА АРХІТЕКТУРА. БУДІВНИЦТВО</w:t>
            </w:r>
          </w:p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Забезпечення реалізації державної політики у сфері містобудування та архітектури</w:t>
            </w:r>
          </w:p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рганізація ведення містобудівного кадаст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Наповнення архіву містобудівного кадаст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конання вимог Закону України «Про регулювання містобудівної діяльності»</w:t>
            </w:r>
          </w:p>
        </w:tc>
      </w:tr>
      <w:tr>
        <w:trPr>
          <w:trHeight w:val="35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ого пункту містобудівною документаціє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проекту міської  програми про розроблення детальних планів територій у м. Глухові на 2020-2022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иконання Закону України «Про регулювання містобудівної діяльності». Затвердження програм, нарізка земельних ділянок для забезпечення ними воїнів ООС </w:t>
            </w:r>
          </w:p>
        </w:tc>
      </w:tr>
      <w:tr>
        <w:trPr>
          <w:trHeight w:val="3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Надання замовникам містобудівних умов та обмежень, будівельних паспор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робка містобудівних умов та обмежень, будівельних паспо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ювання будівництва, яке проводиться в місті для забезпечення дотримання ДБН</w:t>
            </w:r>
          </w:p>
        </w:tc>
      </w:tr>
      <w:tr>
        <w:trPr>
          <w:trHeight w:val="37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Надання дозволу з питань будівництва, розміщення зовнішньої реклами, присвоєння поштових адрес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згодження розміщення зовнішньої реклами з правоохоронними та контролюючими органами. Підготовка проектів рішень виконавчого комітету міської ради про погодження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тановлення зовнішньої реклами відповідно до вимог  чинного законодавства. Наповнення цільового фонду від стягнення плати за місце розміщення рекл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проектів рішень виконавчого комітету міської ради про присвоєння поштових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орядкування поштових адрес на території міської ради</w:t>
            </w:r>
          </w:p>
        </w:tc>
      </w:tr>
      <w:tr>
        <w:trPr>
          <w:trHeight w:val="18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Укладання договорів про пайову участь замовників у розвиток інфраструктури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конання статті 40 Закону України «Про регулювання містобудівної діяльності» та рішення міської ради від 18.05.2012 №379 «</w:t>
            </w:r>
            <w:r>
              <w:rPr>
                <w:iCs/>
                <w:sz w:val="24"/>
                <w:szCs w:val="24"/>
              </w:rPr>
              <w:t>Про затвердження Порядку залучення, розрахунку розміру і  використання коштів пайової участі замовників будівництва у розвитку інфраструктури міста Глухі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</w:rPr>
              <w:t xml:space="preserve">Залучення </w:t>
            </w:r>
            <w:r>
              <w:rPr>
                <w:sz w:val="24"/>
                <w:szCs w:val="24"/>
              </w:rPr>
              <w:t xml:space="preserve">замовників будівництва по сплаті пайової участі у розвитку інфраструктури м. Глухів </w:t>
            </w:r>
          </w:p>
        </w:tc>
      </w:tr>
      <w:tr>
        <w:trPr>
          <w:trHeight w:val="26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паспортів прив’язки на розміщення тимчасових споруд для провадження підприємницької діяльно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дійснення контролю за розміщенням тимчасових споруд для провадження підприємницької діяльності та надання паспортів прив’язки згідно з наказом Міністерства регіонального розвитку, будівництва та житлово-комунального господарства від 21.10.2011 №244 «Про затвердження Порядку розміщення тимчасових споруд для провадження підприємниц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идача паспортів прив’язки відповідно до рішення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V. 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 Забезпечення реалізації державної політики у сферах транспорту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начення перевізників на автобусних міських </w:t>
            </w:r>
            <w:r>
              <w:rPr>
                <w:rFonts w:eastAsia="Times New Roman"/>
                <w:sz w:val="24"/>
                <w:lang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,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птимізація та коригування у разі необхідності діючих схем та розкладів руху міських автобусних маршрутів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, 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9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7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Забезпечення контролю за дотриманням перевізниками умов договору на право перевезення пасажир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 послуг з перевезення </w:t>
            </w:r>
            <w:r>
              <w:rPr>
                <w:rFonts w:eastAsia="Times New Roman"/>
                <w:sz w:val="24"/>
                <w:lang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ідвищення якості  та безпеки пасажирських перевезень</w:t>
            </w:r>
          </w:p>
        </w:tc>
      </w:tr>
      <w:tr>
        <w:trPr>
          <w:trHeight w:val="518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 Розвиток дорожньо-транспортної інфраструктур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</w:rPr>
              <w:t>Поліпшення стану автомобільних доріг та транспортної інфраструктури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бстеження інфраструктури міської автобусної мережі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значення першочергових заходів та пропозицій з розвитку інфраструктури міської автобусної мережі загального користування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</w:rPr>
              <w:t>V. ОХОРОНА ЗДОРОВ’Я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Реформування медичної галуз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творення Глухівської центральної районної лікарні на комерційне неприбуткове підприємство «Глухівська міська лікарня»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вищення якості надання медичної допомоги. Поліпшення фінансування заклад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ідключення закладу до єдиної інформаційної системи E-Heal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якості та доступності надання медичних послуг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відділення невідкладної медич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якості та доступності надання медичної допомоги хворим з невідкладними станами послуг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, з поширенням відповідної інформації серед населення та меди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ентр первинної медико-санітарної допомоги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надання медичних втручань у межах закладу для груп пацієнтів з підвищеним ризиком розвитку захво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 первинної медико-санітарної допомоги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передження тяжких захворювань, зниження інвалідності, смертно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Фінансове забезпечення повного охоплення туберкулінодіагностикою підлягаючого континген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вне охоплення туберкулінодіагностикою дитячого населення 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ільгової категорії дитячого населення адаптованими молочними сумішами та придбання харчування для хворих з орфанними захворюваннями (фенілкетонур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життя та профілактика  тяжких ускладнень хворих даної категорії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надання паліативної допомоги хворим та забезпечення виробами медичного призначення пільгової категорії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життя пацієнтів, усунення больового синдром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безоплатного та пільгового відпуску лікарських засобів за пільговими рецептами лікарів  у разі амбулаторного лікування окремих груп населення та за певними категоріями захворювання згідно з постановою КМУ від 17.08.1998 р  № 1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ідвищення якості та покращення надання медичної допомоги населенню у разі амбулаторного лікува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санітарного авто-транспорту відповідно до табелю осна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первинної медичної допомоги населенню</w:t>
            </w:r>
          </w:p>
        </w:tc>
      </w:tr>
      <w:tr>
        <w:trPr>
          <w:trHeight w:val="51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 Профілактика інфекційної захворюваності, у т.ч. 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ліпш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купівля тест-систем для діагностики ВІЛ-інфекції/ СНІ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ередження передачі ВІЛ-інфекції/СНІД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, брифінгів щодо профілактики грипу та інфекційних захво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50% населення міста інформаційно-освітньою роботою щодо профілактики грипу інфекційними захворювання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ських кампаній, вуличних інформаційно-просвітницьких акцій з профілактики інфаркту міока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інформаційно-освітніми заходами до 50% населення міста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І. 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</w:rPr>
              <w:t>Поліпшення криміногенної ситуації на території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міському голові з керівниками правоохоронних та контролюючих орг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ind w:left="0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,</w:t>
            </w:r>
          </w:p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 потреб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2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міського голови про суспільно-політичну ситуацію в місті, резонансні події. Надання правоохоронним органам рекомендацій та доручень, спрямованих на поліпшення криміногенної ситуації в місті</w:t>
            </w:r>
          </w:p>
        </w:tc>
      </w:tr>
      <w:tr>
        <w:trPr>
          <w:trHeight w:val="5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 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нарад щодо організації та проведення чергового призову громадян України на строкову військову службу на території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рішення проблемних питань, які виникають під час організації призову громадян на строкову військову службу на території міста Глухо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firstLine="24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нарад з вирішення проблемних питань з призову громадян для проходження строкової військов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кварталу,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 час призо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иконання планових завдань із призову громадян на строкову військову службу на території міста Глухова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 Виконання завдань територіальної оборони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готовка території до оборони в особливий період, організація та проведення заходів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вʼязаних з територіальною обороною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у командно-штабних тренуваннях з питань організації та ведення територіальної обор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кварталу,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 потреб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досконалення навичок з організації та ведення територіальної оборони.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атеріально-технічне забезпечення тренувань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в організації та проведенні навчань територіальної оборони з практичним призовом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а потребо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новлення навичок військовозобов’язаних та готовність діяти в умовах військового вторгнення</w:t>
            </w:r>
          </w:p>
        </w:tc>
      </w:tr>
      <w:tr>
        <w:trPr>
          <w:trHeight w:val="45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4. Захист населення і територій від надзвичайних ситуацій техногенного та природного характер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Забезпечення</w:t>
            </w:r>
            <w:r>
              <w:rPr>
                <w:b/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8"/>
              </w:rPr>
              <w:t>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Cs w:val="28"/>
              </w:rPr>
              <w:t>П</w:t>
            </w:r>
            <w:r>
              <w:rPr>
                <w:bCs/>
                <w:sz w:val="24"/>
                <w:szCs w:val="24"/>
              </w:rPr>
              <w:t xml:space="preserve">роведення на підприємствах, в установах та організаціях спеціальних об’єктових навчань, тренувань з питань цивільного захисту і навчально-тренувальних занять на потенційно небезпечних об’єктах міста Глух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Протягом кварталу,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ідвищення рівня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17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Підвищення рівня готовності до застосування технічних засобів оповіщення органів управління цивільного захисту та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роведення технічних перевірок готовності засобів оповіщення органів управління циві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остійна готовність до застосування</w:t>
            </w:r>
            <w:r>
              <w:rPr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color w:val="000000"/>
                <w:sz w:val="24"/>
                <w:szCs w:val="28"/>
              </w:rPr>
              <w:t>технічних засобів оповіщення органів управління цивільного захисту та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Style w:val="Xfm64004480"/>
                <w:sz w:val="24"/>
                <w:szCs w:val="24"/>
              </w:rPr>
              <w:t>Розроблення проекту модернізації автоматизованої системи центра-лізованого оповіщення населення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Style w:val="Xfm64004480"/>
                <w:sz w:val="24"/>
                <w:szCs w:val="24"/>
              </w:rPr>
              <w:t>Модернізація системи оповіщення, приведення до сучасних норм і стандартів</w:t>
            </w:r>
          </w:p>
        </w:tc>
      </w:tr>
      <w:tr>
        <w:trPr>
          <w:trHeight w:val="22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8"/>
              </w:rPr>
              <w:t>Забезпечення укриття населення, здійснення контролю за використанням та станом готовності захисних споруд цивільного захис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дійснення планових перевірок захисних споруд цивільного захисту населе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Протягом кварталу,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абезпечення укриття населення міста у разі надзвичайних ситуацій, здійснення контролю за використанням та станом готовності захисних споруд цивільного захисту для використання за призначенням</w:t>
            </w:r>
          </w:p>
        </w:tc>
      </w:tr>
      <w:tr>
        <w:trPr>
          <w:trHeight w:val="20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</w:rPr>
              <w:t>Організація забезпечення населення засобами індивідуального захисту органів дих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повнення матеріального резерву засобами </w:t>
            </w:r>
            <w:r>
              <w:rPr>
                <w:color w:val="000000"/>
                <w:sz w:val="24"/>
                <w:szCs w:val="24"/>
              </w:rPr>
              <w:t>індивідуального захисту органів дих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безпечення населення міста </w:t>
            </w:r>
            <w:r>
              <w:rPr>
                <w:color w:val="000000"/>
                <w:sz w:val="24"/>
                <w:szCs w:val="24"/>
              </w:rPr>
              <w:t>засобами індивідуального захисту органів дихання</w:t>
            </w:r>
          </w:p>
        </w:tc>
      </w:tr>
      <w:tr>
        <w:trPr>
          <w:trHeight w:val="37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Накопичення місцевих матеріальних резервів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овнення запасів згідно номенклатури міського матеріального резер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більшення обсягів </w:t>
            </w:r>
            <w:r>
              <w:rPr>
                <w:bCs/>
                <w:color w:val="000000"/>
                <w:sz w:val="24"/>
                <w:szCs w:val="28"/>
              </w:rPr>
              <w:t>накопичення місцевого матеріального резерву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VII. 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 Забезпечення реалізації державних гарантій у сфері праці, у тому числ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гашення заборгованості з виплати заробітної плати в розрізі підприємств-борж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едопущення виникнення заборгованості із виплати заробітної плат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та здійснення контролю за виконанням рі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</w:tr>
      <w:tr>
        <w:trPr>
          <w:trHeight w:val="36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Сприяння своєчасній та у повному обсязі оплаті праці, додержанню мінімальних гарантій в оплаті праці, оформленню трудових відносин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засідань робочої групи з питань легалізації виплати заробітної плати та зайнят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ого бюдже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дійснення заходів державного контролю за додержанням законодавства про працю шляхом проведення інспекційних відвідувань та невиїзних інспектувань інспекторам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итань додержання законодавства про прац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голова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146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, моніторингу його дотрим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итань додержання законодавства про прац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голова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48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 Розробка та організація виконання перспективних та поточних місцев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дійснення моніторингу виконання Програми економічного і соціального розвитку міста Глухова в частині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прияння створенню 100 нових робочих місць, стабілізація ситуації на ринку праці, недопущення зростання рівня безробіття вище 9,6%</w:t>
            </w:r>
          </w:p>
        </w:tc>
      </w:tr>
      <w:tr>
        <w:trPr>
          <w:trHeight w:val="47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 Ведення колективних переговорів та укладання тарифних угод, вирішення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міст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bCs/>
                <w:sz w:val="24"/>
                <w:szCs w:val="28"/>
              </w:rPr>
              <w:t xml:space="preserve">Організаційне забезпечення </w:t>
            </w:r>
            <w:r>
              <w:rPr>
                <w:sz w:val="24"/>
                <w:szCs w:val="24"/>
              </w:rPr>
              <w:t>проведення</w:t>
            </w:r>
            <w:r>
              <w:rPr>
                <w:bCs/>
                <w:sz w:val="24"/>
                <w:szCs w:val="28"/>
              </w:rPr>
              <w:t xml:space="preserve"> засідання тристоронньої соціально-економіч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Посилення соціального діалогу між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bCs/>
                <w:sz w:val="24"/>
                <w:szCs w:val="28"/>
              </w:rPr>
              <w:t xml:space="preserve"> влади, роботодавцями та профспілками, зняття соціальної напруги в місті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Забезпечення соціального захисту працюючих, зайнятих на роботах із шкідливими умовами праці на підприємствах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міста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роботодавцями та працівниками прав працівників на захист за роботу у шкідливих та важких умовах праці</w:t>
            </w:r>
          </w:p>
        </w:tc>
      </w:tr>
      <w:tr>
        <w:trPr>
          <w:trHeight w:val="45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 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особам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онтроль за організацією виїздів «мобільних соціальних офісів» з питань надання житлових субси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36 виїзд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(через сайт міської ради та засоби масової інформації) з метою залучення громадян до програми надання житлових субсидій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40% домогосподарств міста до програми житлових субсиді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стану надання житлових субсидій населенню у  грошовій та готівкові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40% домогосподарств міста до програми житлових субсидій</w:t>
            </w:r>
          </w:p>
        </w:tc>
      </w:tr>
      <w:tr>
        <w:trPr>
          <w:trHeight w:val="62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 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гляду за додержанням норм чинного законодавства під час призначення та виплати пенсій органами Пенсійного фонду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новопризначених пенсійних справ та перерахунків призначених пенсі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надання щомісячної довічної державної стипендії; стипендії особам, які досягли 100-річного віку, що виплачується за рахунок коштів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щомісячної стипендії особам, які досягли 100 - річного віку, що виплачується за рахунок коштів місцевого бюджету</w:t>
            </w:r>
          </w:p>
        </w:tc>
      </w:tr>
      <w:tr>
        <w:trPr>
          <w:trHeight w:val="18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обліку вимушено переміщених осіб з тимчасово окупованої території України, районів проведення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тримання довідок вимушено переміщеними особами, які мають на це прав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щомісячної адресної допомоги на покриття витрат на оплату житлово-комун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щеним особам, які мають на це право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дійснення контролю із залученням представників об’єднаних територіальних громад за проведенням соціальних виплат внутрішньо переміщеним особам за місцем їх фактичного проживання/  пере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проведення соціальних виплат внутрішньо переміщеним особам за місцем їх фактичного проживання/перебування</w:t>
            </w:r>
          </w:p>
        </w:tc>
      </w:tr>
      <w:tr>
        <w:trPr>
          <w:trHeight w:val="48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оціального захисту та соціальне забезпечення дітей-сиріт, дітей, позбавлених батьківського піклува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контролю за правильністю призначення та виплати державних соціальних допомог особам з інвалідністю з дитинства, сім’ям з дітьми, дітям-сиротам та дітям, позбавленим батьківського піклування, малозабезпече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еалізації державної політики щодо надання при народженні дитини одноразової натуральної допомоги «пакунок малю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при народженні дитини одноразової натуральної допомоги «пакунок малюка»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надання допомоги батькам у разі, якщо їхню дитину доглядає ня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надання допомоги багатодіт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402" w:leader="none"/>
              </w:tabs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</w:tr>
      <w:tr>
        <w:trPr>
          <w:trHeight w:val="33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Style w:val="29"/>
                <w:rFonts w:eastAsia="Calibri"/>
                <w:sz w:val="24"/>
                <w:szCs w:val="24"/>
              </w:rPr>
              <w:t>Підтримка в актуальному стані єдиної захищеної електронної бази даних демобілізованих учасників АТО/ООС, родин загиблих учасників АТО/О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відомостей до Єдиної бази обліку демобілізованих учасників АТО/ООС та родин загиблих, підтримка її в актуальному стан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роботи Координаційної ради з надання допомоги учасникам 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вчення соціальних потреб учасників АТО, членів їх сімей щодо різних видів послу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uk-UA" w:bidi="uk-UA"/>
              </w:rPr>
              <w:t xml:space="preserve">Забезпечення реалізації Обласної програми здійснення компенсаційних виплат </w:t>
            </w:r>
            <w:r>
              <w:rPr>
                <w:spacing w:val="-6"/>
                <w:sz w:val="24"/>
                <w:szCs w:val="24"/>
                <w:shd w:fill="FFFFFF" w:val="clear"/>
                <w:lang w:eastAsia="uk-UA" w:bidi="uk-UA"/>
              </w:rPr>
              <w:t>за пільговий проїзд окремих категорій громадян автомобільним транспортом на автобусних маршрутах загального користування на 2016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. Забезпечення пільгового проїзду у учасників АТО/ООС, членів сімей загиблих (померлих) учасників АТО/ООС, інших ветеранів війни та добровольців із числа учасників АТО/ООС, осіб, які супроводжують особу з інвалідністю внаслідок війни І групи, автомобільним транспортом на міжміських автобусних маршрутах загального користування  </w:t>
            </w:r>
          </w:p>
        </w:tc>
      </w:tr>
      <w:tr>
        <w:trPr>
          <w:trHeight w:val="28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изація  пільг на оплату житлово-комунальних послуг  пільговій  категорій громадян відповідно до чин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тримання монетизованої пільги на оплату житлово-комунальних послуг пільгової категорії громадян відповідно до чинного законодавства</w:t>
            </w:r>
          </w:p>
        </w:tc>
      </w:tr>
      <w:tr>
        <w:trPr>
          <w:trHeight w:val="48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 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іздвяна зустріч молодіжного активу міста з міським гол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тримка та реалізація молодіжних ініціатив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4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Обережно! Наркотик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Захід </w:t>
            </w:r>
            <w:r>
              <w:rPr>
                <w:color w:val="000000"/>
                <w:spacing w:val="-7"/>
                <w:sz w:val="24"/>
                <w:szCs w:val="28"/>
              </w:rPr>
              <w:t>«Протидія торгівлі людь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hd w:fill="FFFFFF" w:val="clear"/>
              <w:tabs>
                <w:tab w:val="clear" w:pos="709"/>
              </w:tabs>
              <w:spacing w:before="0" w:after="0"/>
              <w:ind w:left="0" w:hanging="360"/>
              <w:rPr>
                <w:color w:val="000000"/>
                <w:szCs w:val="21"/>
                <w:lang w:val="uk-UA"/>
              </w:rPr>
            </w:pPr>
            <w:r>
              <w:rPr>
                <w:color w:val="000000"/>
                <w:szCs w:val="21"/>
                <w:lang w:val="uk-UA"/>
              </w:rPr>
              <w:t>Формування моральних позицій, культури поведінки. Виховання негативного ставлення до вад людства; спонукання до морального самовдосконаленн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Разом подолаємо туберкуль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Акція «Ми - різні, ми – рівні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42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соціальних послуг особам та дітям з інвалідністю, одиноким непрацездатним громадянам управлінням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соціальними послугами вразливих категорій населення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ідзначення ювілейних дат довгожител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</w:t>
            </w:r>
            <w:r>
              <w:rPr>
                <w:sz w:val="24"/>
                <w:szCs w:val="28"/>
              </w:rPr>
              <w:t>довгожителів міста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 Сприяння санаторно-курортному лікуванню осіб з інвалідністю, ветеранів війни та праці, осіб, які постраждали внаслідок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хоплення санаторно-курортним оздоровленням осіб з інвалідністю, ветеранів війни та праці, осіб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ивчення потреби в забезпеченні санаторно-курортними путівками для оздоровлення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 xml:space="preserve">внаслідок Чорнобильської </w:t>
            </w:r>
            <w:r>
              <w:rPr>
                <w:bCs/>
                <w:sz w:val="24"/>
                <w:szCs w:val="24"/>
              </w:rPr>
              <w:t>катастрофи, учасників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ідготовка до розгляду документів для видачі посвідчень громадянам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ача посвідчень особам, які постраждали </w:t>
            </w:r>
            <w:r>
              <w:rPr>
                <w:bCs/>
                <w:spacing w:val="-8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тастрофи, та членам їх сімей</w:t>
            </w:r>
          </w:p>
        </w:tc>
      </w:tr>
      <w:tr>
        <w:trPr>
          <w:trHeight w:val="47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вчення потреби в забезпеченні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окремих категорій дітей санаторно-курортними путівками відповідно до потреби та фінансування</w:t>
            </w:r>
          </w:p>
        </w:tc>
      </w:tr>
      <w:tr>
        <w:trPr>
          <w:trHeight w:val="462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. Забезпечення виконання програм соціального захисту окремих категорій населення 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міської програми соціального захисту окремих категорій населення міста Глухова на </w:t>
            </w:r>
            <w:r>
              <w:rPr>
                <w:sz w:val="24"/>
                <w:szCs w:val="24"/>
              </w:rPr>
              <w:t>2019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належного соціального захисту окремих категорій громадян, які є учасниками програми</w:t>
            </w:r>
          </w:p>
        </w:tc>
      </w:tr>
      <w:tr>
        <w:trPr>
          <w:trHeight w:val="5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I. 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 Реалізація державної політики в галузі соціального захисту дітей-сиріт, дітей,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З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50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Виступ на семінар-нараді голів квартальних та будинкових комітетів на тему «</w:t>
            </w:r>
            <w:r>
              <w:rPr>
                <w:bCs/>
                <w:sz w:val="24"/>
                <w:szCs w:val="24"/>
              </w:rPr>
              <w:t>Порушення прав і гідності дітей у сім‛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окремим пла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заємодія з органами самоорганізації населення з питань протидії насильству над дитино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4"/>
                <w:szCs w:val="24"/>
                <w:vertAlign w:val="superscript"/>
              </w:rPr>
              <w:t>’</w:t>
            </w:r>
            <w:r>
              <w:rPr>
                <w:sz w:val="24"/>
                <w:szCs w:val="24"/>
              </w:rPr>
              <w:t>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силення роботи по вирішенню питань дотримання прав дитини, </w:t>
            </w:r>
            <w:r>
              <w:rPr>
                <w:spacing w:val="-1"/>
                <w:sz w:val="24"/>
                <w:szCs w:val="24"/>
              </w:rPr>
              <w:t xml:space="preserve">застосування ефективних форм їх соціальної підтримки, </w:t>
            </w:r>
            <w:r>
              <w:rPr>
                <w:sz w:val="24"/>
                <w:szCs w:val="24"/>
              </w:rPr>
              <w:t>надання методичних рекомендацій щодо розвʼязання проблемних питань, які виникають під час виховного процесу. Обмін досвід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; захисту прав ді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Протягом кварталу, щомі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воєчасне виявлення сімей, які перебувають у складних життєвих обставинах, обстеження умов проживання дітей у сім’ях, надання їм комплексн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ітей до закладів спеціалізованої соц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Протягом кварталу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4" w:right="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дітям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дітей, які через складні життєві обставини тимчасово не можуть проживати разом з батьками, до патронатної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Протягом кварталу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ітям та їх сім’ям послуг патронату, спрямованих на повернення в сім’ю відповідно до найкращих інтересів дити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із інформації щодо звернень та повідомлень про вчинення насильства над дітьми в сім’ї та організація заходів по захисту так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22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Контроль та координація діяльності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станов та організацій всіх форм власності у вирішенні питань соціального захисту дітей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сідань комісії з питань захисту прав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Реалізація прав дитини на життя, охорону здоров’я, освіту, соціальний захист, сімейне виховання та всебічний розвиток. Координація зусиль органів місцевого самоврядування, підприємств, установ, організацій у вирішенні питань соціального захисту дітей та організації роботи, спрямованої на запобігання бездоглядності та правопорушень серед них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семінар: «Соціально-правовий захист дітей, які прибули із зони проведення антитерористичної опер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координації зусиль по захисту дітей-сиріт, дітей, позбавлених батьківського піклування та дітей, які прибули без супроводження із зони АТО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батьків, позбавлення батьків батьківських прав, хвороби батьків чи з інших причи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92" w:hanging="0"/>
              <w:jc w:val="lef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та ведення обліку дітей-сиріт та дітей, позбавлених батьківського піклування, дітей, які виховуються в сім’ях, які не забезпечують необхідні умови для їх життя, навчання та розвитку, дітей, які залишили заклади освіти, та вжиття заходів щодо їх влаш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е надання соціально-правового статусу дітям та їх влаштування до сімейних форм виховання. Забезпечення сімейними формами виховання 92% статусних дітей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инг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 / піклувальників, прийомні сім’ї, грошового забезпечення батькам-вихователям та прийомним бать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17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виплата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инг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виплата одноразової допомоги дітям-сиротам та дітям, позбавленим батьківського піклування, яким у 2020 році виповниться 18 рок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ліз стану утримання дітей, які виховуються в сім’ях усиновлювачів, опікунів, піклувальників, прийомних сім’ях, та організація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 за вихованням та утриманням дітей в сім’ях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сультативні зустрічі з кандидатами в усиновлювачі, прийомні батьки, патронатні вихователі щодо порядку влаштування дітей та встановлення конт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розвитку сімейних форм вихо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их кампаній з метою популяризації сімейних форм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роведення святкових заходів до Міжнародного Дня захисту дітей, Дня усиновлення, Дня спільних дій в інтересах дітей, новорічних та різдвяних свят, спрямованих на підтримку та соціальний захист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, відділ освіти, </w:t>
            </w: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5" w:right="186" w:hanging="0"/>
              <w:jc w:val="left"/>
              <w:rPr/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Підтримка гро</w:t>
            </w:r>
            <w:r>
              <w:rPr>
                <w:bCs/>
                <w:color w:val="000000"/>
                <w:sz w:val="24"/>
                <w:szCs w:val="24"/>
              </w:rPr>
              <w:t xml:space="preserve">мадських ініціатив соціального спрямування з метою забезпечення захисту прав, свобод і законних інтересів дітей, </w:t>
            </w:r>
            <w:r>
              <w:rPr>
                <w:sz w:val="24"/>
                <w:szCs w:val="24"/>
              </w:rPr>
              <w:t xml:space="preserve">посилення роботи по вирішенню питань їх соціально-правового захисту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заходів до Дня матері, Дня батька, Дня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, </w:t>
            </w: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spacing w:lineRule="auto" w:line="228" w:before="0" w:after="0"/>
              <w:ind w:left="-85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ховання шанобливого ставлення до бать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вернення уваги молоді до національних родинних свят</w:t>
            </w:r>
          </w:p>
        </w:tc>
      </w:tr>
      <w:tr>
        <w:trPr>
          <w:trHeight w:val="26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стану порушення житлових та майнових прав дітей та вжиття заходів щодо поновлення ї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новлення порушених житлових та майнових прав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постановки дітей-сиріт та дітей, позбавлених батьківського піклування, на квартирний облік по досягненню ними 16-річч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прав дитини на отримання житл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оніторинг та контроль стану оформлення та реєстрації майнових прав дітей-сиріт та дітей, позбавлених батьківського пік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ереження права дітей на власність, на право користування житловим приміщенням, отримання пенсій, соціальних виплат, оформлення та реєстрацію спадкових прав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Х. ФІЗКУЛЬТУРА І СПОРТ, СІМʼ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lang w:eastAsia="uk-UA"/>
              </w:rPr>
              <w:t xml:space="preserve">Молодіжна політик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нарад з представниками молодіжних громадських організацій національно-патріотич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стратегії розвитку національно-патріотичного виховання в Глухові на 2020 рік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 з питань </w:t>
            </w:r>
            <w:r>
              <w:rPr>
                <w:rFonts w:eastAsia="Times New Roman"/>
                <w:sz w:val="24"/>
                <w:lang w:eastAsia="uk-UA"/>
              </w:rPr>
              <w:t>національно-патріот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Координація молодіжних громадських організацій, студентського самоврядування щодо реалізації молодіжної політики в місті та </w:t>
            </w:r>
            <w:r>
              <w:rPr>
                <w:rFonts w:eastAsia="Times New Roman"/>
                <w:sz w:val="24"/>
                <w:lang w:eastAsia="uk-UA"/>
              </w:rPr>
              <w:t>національно-патріотичного виховання</w:t>
            </w:r>
          </w:p>
        </w:tc>
      </w:tr>
      <w:tr>
        <w:trPr>
          <w:trHeight w:val="24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пуляризація та утвердження здорового і безпечного способу життя та культури здоровʼя серед дітей та молод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дбання та встановлення дитячих та спортивних майданч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удівництво інфраструктури для відпочинку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ь підтримки жертв злочину  (бесіда з поліцейськи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побігання зростанню рівня злочинності серед молод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іжнародний день онко хворої дитини. Автослалом  «Ise Drift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Cs/>
                <w:sz w:val="24"/>
                <w:szCs w:val="24"/>
              </w:rPr>
              <w:t>Благодійний збір коштів на лікування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а інформаційно-профілактична акція «Відповідальність починається з ме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hd w:fill="F9F9F9" w:val="clear"/>
              </w:rPr>
              <w:t>П</w:t>
            </w:r>
            <w:r>
              <w:rPr>
                <w:sz w:val="24"/>
              </w:rPr>
              <w:t>ропаганда та утвердження здорового способу життя у молодіжному середовищі. Підвищення усвідомленості та інформування населення міста щодо ведення здорового способу життя, підвищення соціальної активності і зміцнення здоров'я,  формування стійких мотивацій до самостійних занять фізичною культурою і спортом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</w:rPr>
              <w:t>Підвищення усвідомленості та інформування молоді міста щодо ведення здорового способу життя</w:t>
            </w:r>
          </w:p>
        </w:tc>
      </w:tr>
      <w:tr>
        <w:trPr>
          <w:trHeight w:val="572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ворення умов, спрямованих на працевлаштування молоді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(забезпечення первинної і вторинної зайнятості та самозайнятості молоді)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ажування молоді в органах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буття практичних навичок, ознайомлення з роботою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й стіл «Молодь, яка шукає робо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орієнтація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тя проектів кандидатів на отримання Грантів Президент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шук активної талановитої молоді. Допомога у розвитку та становленні особистості </w:t>
            </w:r>
          </w:p>
        </w:tc>
      </w:tr>
      <w:tr>
        <w:trPr>
          <w:trHeight w:val="2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фінансової підтримки молодіжним та дитячим громадським організація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ведення спільних заходів з громадськими молодіжними та дитячими організаціями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ожливість співфінансування, збільшення кількісного та якісного показника проведених заходів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ідтримка обдарованої молоді. Організація змістовного дозвілл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вятого Валентина. Гра «Кохання з першого погля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Активний та змістовний відпочинок молоді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і-джея. «Я «MC». Кастинг на кращого ді-дж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шук талановитої креативної молоді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2. Фізична культура та спорт 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/>
            </w:pPr>
            <w:r>
              <w:rPr>
                <w:rFonts w:eastAsia="Times New Roman"/>
                <w:i/>
                <w:sz w:val="24"/>
                <w:lang w:eastAsia="uk-UA"/>
              </w:rPr>
              <w:t>Залучення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i/>
                <w:i/>
                <w:color w:val="FF0000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Вдосконалення спортивно-масової та фізкультурно-оздоровчої робот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чемпіонатів, кубків, турнірів з видів спорту, комплексних та масових заходів з фізичної культури і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пуляризація видів спорту та їх подальший розвиток. Виявлення сильніших спортсменів для комплектування збірних команд міста 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ідготовка та участь збірних команд міста з видів спорту в обласних та Всеукраїнських змаганнях і турні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озвиток спорту вищих досягнень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іменних стипендій міського голови талановитим спортсменам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Стимулювання кращих спортсменів за спортивні досягнення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лата одноразової грошової винагороди спортсменам та тренерам міста з видів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Стимулювання кращих спортсменів та тренерів за спортивні досягнення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ість міста з лижних гонок серед юнаків та дівчат «Хто ти, юний олімпієць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, популяризація футбол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Фізкультурно-оздоровчий захід «Спортивна зи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ідкритий турнір з більярду «Пірамі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л чемпіонату міста з ша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едення підсумків спортивного 2019 року та спартакі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значення й нагородження активістів фізкультурно-спортивного руху за підсумками рок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чемпіонат та першість міста з рукопашного бою, пам’яті воїна-афганця В. Максим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лижних г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культурно-оздоровчі заходи з нагоди міського свята «Масля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волейболу (чол., ж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волейболу «Кубок «GOLD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лижних гонок «Закриття зимового сез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юнаків пам’яті дитячих трен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баскетболу (чол., ж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Удосконалення форми залучення різних груп населення до регулярних та повноцінних занять фізичною культурою і спор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умов пункту прокату спортивного інвентар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,</w:t>
            </w:r>
          </w:p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лучення різних груп населення до регулярних та повноцінних занять фізичною культурою і спорт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ізкультурно-спортивних заходів з видів спорту за місцем проживання та в місцях масового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,</w:t>
            </w:r>
          </w:p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лучення глухівчан до регулярних занять фізичною культурою та спортом 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Оновлення та переоснащення матеріально-технічної бази фізичної культури та спор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ішення організаційних питань щодо будівництва фізкультурно-спортивного комплек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кращення умов для розвитку видів спорту, активізація фізкультурно-спортивного руху в місті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Х. КУЛЬТУРА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Реалізація державної політики в галузі культури, мистецтв, охорони культурної спадщини, туризму,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узейної справи та культурно-мистецької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розважальний захід «Різдвяні зустріч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ізноманітнення змістовного дозвілля населення, підвищення рівня естетичного виховання жителів міста. Культурно-мистецьке обслуговування населенн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народного камерного хору духовної музики «Різдвяні піснеспі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,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одження та збереження народних традицій, поширення творчості, пов’язаної з регіоном. Задоволення мистецьких запитів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конкурс «Професіонал 2019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, 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Заступник міського голови (згідно з розподілом обов’язків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едення підсумків діяльності працівників різних галузей. Відзначення кращих працівників. Підвищення престижу професії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 пам’яті Героїв Небесної Сотні «Мрії, що обірвалися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в місті події державного значення, вшанування Героїв Небесної Сотні, сприяння патріотичному вихованню, забезпечення культурно-мистецького обслуговування населе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, присвячені 206-й річниці від дня народження Тараса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відділ освіти міської ради, 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шанування памʼяті та творчості Т.Г. Шевченка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вятковий концерт до Міжнародного дня прав жінок  і миру «Усім жінкам присвячує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Вшанування жіноцтва міста засобами культурно-мистецької роботи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атралізоване свято «Прийди, весно, з радістю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народної творчості, відродження національних традицій рідного краю, організація змістовного відпочинку жителів міста</w:t>
            </w:r>
          </w:p>
        </w:tc>
      </w:tr>
      <w:tr>
        <w:trPr>
          <w:trHeight w:val="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творчих колективів та окремих виконавців у всеукраїнських, регіональних міжнародних, обласних культурно-мистецьких заходах (за окремим пла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я культурно-мистецького продукту міста на всеукраїнських, регіональних, міжнародних, обласних рівнях. Сприяння обміну досвід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ольклорно-етнографічних досліджень традиційної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фондів фольклорних аудіо- та відеоматеріалів, дослідження місцевих традицій</w:t>
            </w:r>
          </w:p>
        </w:tc>
      </w:tr>
      <w:tr>
        <w:trPr>
          <w:trHeight w:val="23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хорона нерухомої культурної спадщини та історичного середовищ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Розробка охоронно-облікової документації на об’єкти нерухомої культурної спадщи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9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досконалення системи охорони об’єктів культурної спадщини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Паспортизація об’єктів культурної спад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Гармонізація інформації про пам’ятки області до стандартів міжнародних конвенцій з охорони культурної спадщини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часть в обласних, </w:t>
            </w:r>
            <w:r>
              <w:rPr>
                <w:sz w:val="24"/>
                <w:szCs w:val="28"/>
              </w:rPr>
              <w:t>регіональних та інших заходах з пам’ятко-охорон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 xml:space="preserve">Представлення міста у середовищі з питань культурної спадщини, поширення інформації про культурну спадщину, </w:t>
            </w:r>
          </w:p>
          <w:p>
            <w:pPr>
              <w:pStyle w:val="Normal"/>
              <w:jc w:val="left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обмін досвід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ідання ради по культурному будівництву при відділі культури  міської ради з питань охорони культурної спадщи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колегіального вирішення питань охорони, відтворення та збереження об’єктів культурної спадщи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ублікація в засобах масової інформації матеріалів з популяризації історико-культурної спадщини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історико-культурної спадщини міста,</w:t>
            </w:r>
            <w:r>
              <w:rPr>
                <w:bCs/>
                <w:sz w:val="24"/>
                <w:szCs w:val="28"/>
              </w:rPr>
              <w:t xml:space="preserve"> сприяння формуванню </w:t>
            </w:r>
            <w:r>
              <w:rPr>
                <w:sz w:val="24"/>
                <w:szCs w:val="28"/>
              </w:rPr>
              <w:t>іміджу території, росту інвестиційної привабливості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досконалення системи культурно-мистецької осві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ільна олімпіада з сольфеджіо серед учнів старших класів</w:t>
            </w:r>
          </w:p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-57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підтримка обдарованих діте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ільний конкурс «Хочу грати на роя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-57" w:hanging="57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творення сприятливих умов для розвитку творчого та духовного потенціалу юних виконавців на кращих творах класичної музики. Підтримка юних виконавців фортепіанної класичної музик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регіональних, обласних, всеукраїнських фестивалях та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підтримка обдарованих діте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і конкурси на відділах та відділе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3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явлення та підтримка обдарованих учнів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заході «День відкритих дверей у Сумському вищому училищі мистецтв і культури імені Д.С. Бортнянсь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лучення талановитої молоді до навчання. Профорієнтаційна робота.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творчих звітів відділів та відділень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класичного, народного та сучасного мистецтва, репрезентація кращих мистецьких доробок учнів та викладачів</w:t>
            </w:r>
          </w:p>
        </w:tc>
      </w:tr>
      <w:tr>
        <w:trPr>
          <w:trHeight w:val="23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досконалення основних функцій музейної справ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Година пам’яті  «В єдності сила народу» до Дня Соборності України (з переглядом документального фільму «Символ нашої свобод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ідзначення в місті події державного значення, сприяння патріотичному вихованню, забезпечення культурно-мистецького обслуговування населення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/>
            </w:pPr>
            <w:r>
              <w:rPr>
                <w:rStyle w:val="St"/>
                <w:sz w:val="24"/>
                <w:szCs w:val="28"/>
              </w:rPr>
              <w:t xml:space="preserve">Урок патріотизму «У їхніх серцях жила Україна!» </w:t>
            </w:r>
            <w:r>
              <w:rPr>
                <w:sz w:val="24"/>
                <w:szCs w:val="28"/>
              </w:rPr>
              <w:t>до Дня пам’яті Героїв К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значення в місті події державного значення, сприяння патріотичному вихованн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rStyle w:val="St"/>
                <w:sz w:val="24"/>
                <w:szCs w:val="28"/>
              </w:rPr>
            </w:pPr>
            <w:r>
              <w:rPr>
                <w:rStyle w:val="St"/>
                <w:sz w:val="24"/>
              </w:rPr>
              <w:t>Заходи з відзначення 100-річчя Української революції 1917-1921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/>
            </w:pPr>
            <w:r>
              <w:rPr>
                <w:sz w:val="24"/>
                <w:szCs w:val="28"/>
              </w:rPr>
              <w:t>Донесення інформації про події Української революції, виховання патріотизму та підвищення у громадян інтересу до історії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/>
            </w:pPr>
            <w:r>
              <w:rPr>
                <w:sz w:val="24"/>
              </w:rPr>
              <w:t>Година спілкування «Людської пам’яті мости»</w:t>
            </w:r>
            <w:r>
              <w:rPr>
                <w:bCs/>
                <w:sz w:val="24"/>
                <w:szCs w:val="28"/>
              </w:rPr>
              <w:t xml:space="preserve"> до Міжнародного дня пам’яті жертв Голоко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/>
            </w:pPr>
            <w:r>
              <w:rPr>
                <w:bCs/>
                <w:sz w:val="24"/>
                <w:szCs w:val="28"/>
              </w:rPr>
              <w:t xml:space="preserve">Поширення інформації та  підвищення інтересу до історії України, меморіалізація подій та визначних постатей музейними засобами 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вшанування захисників України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ют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Сприяння національно-патріотичному вихованню молоді музейними засобами, вшанування учасників подій Революції Гідності та воїнів АТО/ООС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отодокументальна інформаційно-просвітницька виставка «Фактор </w:t>
            </w:r>
          </w:p>
          <w:p>
            <w:pPr>
              <w:pStyle w:val="Normal"/>
              <w:ind w:right="-73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боди», підготовлена інститутом Національної пам’яті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Забезпечення поширення інформації про історію українського народу. Наближення музейної послуги до жител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етичні зустрічі «Із чого зіткане життя»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Вшанування місцевого поета М. Єрохи, поширення інформації про життєвий та творчий шлях поета. Залучення екскурсантів.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ставка портретів учасників АТО «Погляд АТО. Тисячі облич» (автор робіт Леонід Шрайбік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ютий - 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ведення виставки на вшанування історичних подій, персоналій, розвиток історичної пам’яті аудиторії, залучення до музею його цільової аудитор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ературні читання до Шевченківських днів «Я сьогодні Шевченка читаю…» (конкурс читців поезії Тараса Шевченк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шанування пам’яті Т. Шевченка. Забезпечення поширення інформації про музейне зібрання, зв’язки Шевченка з Глухівщиною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ставка дитячої творчості «Чарівні барви Глухова» (МП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ведення заходів у рамках творчого звіту міста «З любов’ю рідною, до тебе, рідний краю!», налагодження партнерських зв’язків між закладами. Залучення екскурсан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Літературна вітальня «Поети і ми» до Всесвітнього дня поез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ширення творчих здобутків місцевих письменників серед громадськості шляхом включення у репертуар колективів та окремих виконавц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идання буклету «Глухівський міський краєзнавчи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ширення інформації про міський краєзнавчий  музей. Залучення екскурсантів та туристів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8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Малоформатні виставки до історичних подій та ювілейних дат видатних діячів - уродженц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Проведення заходів на вшанування історичних подій, персоналій. Сприяння розвитку історичної пам’яті, залученню до музею цільової аудитор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Тематичні заходи національно-патріотич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Національно-патріотичне виховання молоді музейними засобами, вшанування громадянської мужності учасників подій Революції гідності, та воїнів АТО/ООС. Вшанування пам’яті жертв Другої світової вій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Тематичні заходи у рамках проголошеного ООН десятиріччя біорізноманітності (2011-2020 р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Екологічне виховання населення музейними формами роботи. Поширення інформації про важливі природоохоронні об’єкти  Сумської області. Залучення екскурсантів</w:t>
            </w:r>
          </w:p>
        </w:tc>
      </w:tr>
      <w:tr>
        <w:trPr>
          <w:trHeight w:val="33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формуванню громадянського суспільств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ходи до Новорічних та Різдвян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ічень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організаційно-контрольний відді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Сприяння змістовному дозвіллю населення, духовному зростанню дітей та молод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ходи до Дня Собор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патріотичних поглядів серед громадськості, сприяння консолідації українського суспільств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Міжнародного дня пам’яті жертв Голоко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пам’яті героїв К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вшанування учасників бойових дій на території інших держ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5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, присвячені Дню Героїв Небесної Со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Сприяння формуванню громадянського суспільства в місті. Вшануванн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ероїв Небесної Сотні, збереження памʼяті про їх подви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нагоди Міжнародного дня прав жінок та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Сприяння формуванню громадянського суспільства в місті. Привітання жінок з нагоди свята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4"/>
                <w:szCs w:val="28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 місяць прибу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8"/>
                <w:lang w:eastAsia="uk-UA"/>
              </w:rPr>
              <w:t>Реалізація в місті Глухові державної політики в галузі туризм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ь у всеукраїнських, обласних, регіональних виставках, фестивалях тощо (за запрош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популяризації: фестивального туризму; традиційних ремесел; цікавих та найбільш відвідуваних туристичних об’єктів. Сприяння створенню туристичного іміджу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рганізація проведення виставок, фестивалів, святкових заходів в місті Глухов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часть у засіданнях обласної ради з питань туризму (за запрошення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цювання питань, які відносяться до компетенції відділу культури міської ради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ХІ. 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Управління архівною справою та діловодств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увати зберігання документів Національного архівного фонду в архівосховищі відповідно до чинних вимог (на металевих стелажах, у картонних коробках з дотриманням температурно - вологісного режиму зберіг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лежне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Формування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повнення Національного архівного фонду України документами, що мають місцеве значе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</w:rPr>
              <w:t>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йняття на державне зберігання управлінську документацію від відділу культури міської ради за 2010-2016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овнення фондів архівного відділу документами НАФ  місцевого значення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</w:rPr>
            </w:pPr>
            <w:r>
              <w:rPr>
                <w:sz w:val="24"/>
              </w:rPr>
              <w:t>Прийняття на довготривале (75 років) зберігання документів з кадрових питань (особового складу) від ліквідованих у 2020 році підприємств, установ і організацій, які перебувають у зоні комплектування відділу і будуть ліквідовуватися без правонасту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кварталу, 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</w:rPr>
            </w:pPr>
            <w:r>
              <w:rPr>
                <w:sz w:val="24"/>
              </w:rPr>
              <w:t>відділу культури міської ради за 2010 - 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Якісна та ефективна експертиза цінності документів, результати якої засвідчуються рішеннями експертної комісії архівного відділу міської ради, експертно-перевірної комісії Державного архіву Сумської області</w:t>
            </w:r>
          </w:p>
        </w:tc>
      </w:tr>
      <w:tr>
        <w:trPr>
          <w:trHeight w:val="51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икористання документів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</w:rPr>
              <w:t xml:space="preserve">Виконання запитів соціально - правового характеру з інформації, яка міститься в  документах Національного архівного фон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 xml:space="preserve">Виконання запитів на інформацію </w:t>
            </w:r>
            <w:r>
              <w:rPr>
                <w:sz w:val="24"/>
              </w:rPr>
              <w:t>фізичних та юридичних осіб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</w:rPr>
              <w:t>Підготовка якісних архівних довідок, копій, витягів з документів, які виключають отримання повторних звернень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міста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ійснення постійного  контролю за станом діловодства та архівної справи на підприємствах, в установах та організаціях в частині комплектування архівного відділу та вжиття заходів щодо підвищення кваліфікації працівників діловодних, експертних та архівних служ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вищення рівня діяльності  архівних підрозділів та служб діловодства міста. Забезпечення виконання ними завдань щодо розвитку архівної справи та діловод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перевірок забез</w:t>
              <w:softHyphen/>
              <w:t>печення збереженості документів НАФ та стану діловодства на підприємствах, в установах і організаці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 семінарів з підвищення кваліфікації працівників діловодних, експертних та архівних служб установ і організацій, управлінь та відділ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ання методичної та практичної допомоги   архівним підрозділам і службам діловодства міста в організації їх ефекти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ІІ. 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Забезпечення рівного доступу громадян до якісної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творення нового освітнього середовища у рамках реалізації концепції «Нова українська школа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дбання меблів та навчального обладнання для 1-х класів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нового освітнього простору для учнів 1-х класів закладів загальної середньої осві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идбання мультимедійних комплексів для 1-х класів закладів загальної середнь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нового освітнього простору, впровадження нового Державного стандарту початкової освіти</w:t>
            </w:r>
          </w:p>
        </w:tc>
      </w:tr>
      <w:tr>
        <w:trPr>
          <w:trHeight w:val="29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Розвиток індивідуальних творчих здібностей особисто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Новорічних і Різдвяних свят, конкурсів, спортивних змагань, інших заходів у рамках організації змістовного дозвілля школярів під час зимов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 12 сі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і підтримка творчо обдарованих дітей та учнівської молоді, створення умов для їх творчої самореалізації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ічень - 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магань ХХVІІІ міських спортивних ігор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іч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сеукраїнського спортивно-масового заходу серед учнів закладів загальної середньої освіти міста «Олімпійське лелеч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баскетбольний турнір пам’яті О. Станкевича (капітан-лейтенанта медичної служби підводного човна «Курсь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нір з міні-футболу  пам’яті тренерів-виклад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фестиваль дитячої та юнацької творчості «Мистецький водограй» в номінаціях «Живе слово», «Магія танцю», «Співуча весел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І етап чемпіонату України з баскетболу 3х3 серед шкільних команд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аходів у рамках організації змістовного дозвілля школярів під час веснян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а виставка-конкурс творчих робіт школярів з декоративно-ужиткового та технічного моделювання  «Чарівні барви Глух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 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провадження в освітній процес інформаційно-комунікаційних технологій, модернізація матеріально-технічної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та навчально-методичної бази закладів освіти, розвиток позашкільної освіти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снащення сучасним обладнанням кабінетів природничо-математичної освіти закладів загальної середньої освіт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якості надання освітніх послуг, забезпечення обладнанням кабінетів відповідно до вимог Положення про навчальні кабіне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міської ДЮСШ та закладів загальної середньої освіти міста спортивним обладнанням та інвента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більшення відсотка забезпеченості міської ДЮСШ та закладів загальної середньої освіти спортивним інвентаре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у ІІ етапі конкурсу - захисту науково-дослідницьких робіт учнів - членів Малої академії наук при Сумському територіальному відділ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явлення та підтримка обдарованої учнівської молоді, а саме учнів-членів Малої академії наук при Сумському територіальному відділенні, захист їхніх науково-дослідницьких робіт за визначеними напрямк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навчальних сесіях учнів - членів Малої академії наук при Сумському територіальному відділ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 навчального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1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 xml:space="preserve">Підвищення соціального статусу педагогічних працівників. Навчання протягом життя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часть педагогів міста в ІІ регіональному турі Всеукраїнського конкурсу «Учитель року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есійний розвиток педагогічних кадрів, підвищення вмотивованості та якості педагогічної діяльності, розкриття творчого потенціалу педагог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виставка педагогічних надбань «Я атестую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-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тимулювання педагогічних працівників, які досягли високих результатів у праці на рівні міста, області,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 навчального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XIІІ. ВИКОРИСТАННЯ ТА ОХОРОНА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1. 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Охорона і раціональне використання водних ресурс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илізація відходів (ліквідація стихійних звал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чистоти навколишнього природного середовищ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чищення річок та водо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конструкція водогону d-500 мм довжиною 2,4 км по вул. Джерель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конструкція пісковлавлювачів на КОС (2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береження об’єктів природно-заповідного фонду, відтворення їх природних комплексів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ь за об’єктами природно-заповідного фонду, їх інвентари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 та архітек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лежний стан парків та скверів міста. Інвентаризація з їх подальшим найменуванням. Доповнення та відтворення первісного стану  природних комплексів</w:t>
            </w:r>
          </w:p>
        </w:tc>
      </w:tr>
      <w:tr>
        <w:trPr>
          <w:trHeight w:val="26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реалізації державної політики у сфері розпорядження та використання земельних ресурсів</w:t>
            </w:r>
          </w:p>
        </w:tc>
      </w:tr>
      <w:tr>
        <w:trPr>
          <w:trHeight w:val="2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Забезпечення заходів з розробки нормативно-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ідвищення ефективності використання земельних ресурсів територіальної громади міста</w:t>
            </w:r>
          </w:p>
          <w:p>
            <w:pPr>
              <w:pStyle w:val="Normal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ефективної роботи комісії  по вирішенню земельних сп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римання законодавства у сфері земельних відносин</w:t>
            </w:r>
          </w:p>
        </w:tc>
      </w:tr>
      <w:tr>
        <w:trPr>
          <w:trHeight w:val="13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Забезпечення якісної роботи комісії по визначенню розмірів збитків власниками землі та землекористува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Підвищення ефективності використання земельних ресурсів територіальної громади міста. Забезпечення надходжень до бюджету</w:t>
            </w:r>
          </w:p>
        </w:tc>
      </w:tr>
      <w:tr>
        <w:trPr>
          <w:trHeight w:val="14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Забезпечення роботи комісії по розподілу земельних ділянок шляхом публічного жеребкування учасникам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ення учасників АТО земельними ділянками для індивідуального житлового будівництва </w:t>
            </w:r>
          </w:p>
        </w:tc>
      </w:tr>
      <w:tr>
        <w:trPr>
          <w:trHeight w:val="77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XІV. РОЗВИТОК ІНФОРМАЦІЙНОГО ПРОСТОРУ ТА ЗДІЙСНЕННЯ ВНУТРІШНЬОЇ ПОЛІТИКИ В МІСТ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соціально-економічного розвитку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місцевого самоврядування через наявні інформаційні канали: веб-портал міської ради, періодичні друковані видання та Інтернет-ресур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міста про актуальні питання державної політики та діяльність органів місцевого самоврядування. Забезпечення прозорості і відкритості у діяльності влади</w:t>
            </w:r>
          </w:p>
        </w:tc>
      </w:tr>
      <w:tr>
        <w:trPr>
          <w:trHeight w:val="572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 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лучення громадськості до процесів формування та реалізації державної політики.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shd w:fill="FFFFFF" w:val="clear"/>
              </w:rPr>
              <w:t>Вдосконалення форм і методів залучення громадян до вирішення питань територіальної гром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в місті заходів з консультування громадськості з питань розвитку міста, обговорення проектів нормативно-правов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хування думки громадськості під час прийняття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Участь у засіданнях громадської ради при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опуляризація діяльності об’єднань громадян. Активізація громадської участі в процесах взаємодії з органами влади</w:t>
            </w:r>
          </w:p>
        </w:tc>
      </w:tr>
      <w:tr>
        <w:trPr>
          <w:trHeight w:val="5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3"/>
                <w:shd w:fill="FFFFFF" w:val="clear"/>
              </w:rPr>
            </w:pPr>
            <w:r>
              <w:rPr>
                <w:i/>
                <w:sz w:val="24"/>
                <w:szCs w:val="23"/>
                <w:shd w:fill="FFFFFF" w:val="clear"/>
              </w:rPr>
              <w:t xml:space="preserve">Забезпечення взаємодії з міськими осередками політичних партій, громадськими організаціями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засобами масової інформації, органами самоорганізації населення, з правоохоронними та контролюючими органами</w:t>
            </w:r>
          </w:p>
        </w:tc>
      </w:tr>
      <w:tr>
        <w:trPr>
          <w:trHeight w:val="1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прияння забезпеченню охорони громадського порядку під час проведення мирних зібрань, мітингів за ініціативою міських осередків політичних партій, громадських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8"/>
              </w:rPr>
              <w:t xml:space="preserve">Забезпечення в місцях проведення зібрань та заходів публічної безпеки, громадського порядку, дотримання вимог з безпеки дорожнього руху. Уникнення конфліктів та провокацій </w:t>
            </w:r>
          </w:p>
          <w:p>
            <w:pPr>
              <w:pStyle w:val="Xfmc2"/>
              <w:spacing w:lineRule="atLeast" w:line="198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прияння забезпеченню охорони громадського порядку під час проведення міських культурно-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napToGrid w:val="false"/>
              <w:spacing w:lineRule="atLeast" w:line="198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hd w:fill="FFFFFF" w:val="clear"/>
              <w:spacing w:lineRule="atLeast" w:line="198" w:before="0" w:after="2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ідтримка та правове забезпечення діяльності органів самоорганізації населення в місті Глухові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громади міста у </w:t>
              <w:br/>
              <w:t>вирішенні окремих питань місцевого значення, в реалізації програми економічного та соціального розвитку міста, інших місцевих цільових програм</w:t>
            </w:r>
          </w:p>
        </w:tc>
      </w:tr>
      <w:tr>
        <w:trPr>
          <w:trHeight w:val="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Служби безпе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>Привітання працівників Служби безпеки України з професійним святом</w:t>
            </w:r>
          </w:p>
        </w:tc>
      </w:tr>
      <w:tr>
        <w:trPr>
          <w:trHeight w:val="34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Сприяння утворенню громадських формувань в місті, консультування з питань створення громадських формувань та інших інститутів громадянського суспі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112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опуляризація діяльності об’єднань громадян. Активізація громадської участі в процесах взаємодії з органами влади</w:t>
            </w:r>
          </w:p>
        </w:tc>
      </w:tr>
      <w:tr>
        <w:trPr>
          <w:trHeight w:val="34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дні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нальної політики. Врахування громадської думки щодо розвитку територій та життєзабезпечення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мадськості щодо актуальних питань державної та регіональної полі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3. Реалізація права громадян на звернення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прав громадян на звернення до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рганізації роботи зі зверненнями  громадян згідно з чинним законодав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реалізації та  гарантування конституційного права громадян на звернення до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озгляд стану роботи зі зверненнями громадян на засіданнях виконавчого комітету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вітування про стан роботи зі зверненнями громадян, що надійшли до виконавчого комітету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проведення перевірок додержання виконавчими органами міської ради законодавства щодо звернень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додержання законодавства з питань звернень громадян у виконавчих органах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звітування посадових осіб виконавчих органів міської ради про стан роботи зі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вітування про стан роботи зі зверненнями громадян в структурних підрозділах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наліз та узагальнення звернень громадян, що надійшли до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явлення причин, що зумовлюють повторні звернення. Розв’язання найбільш актуальних проблем громадян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прилюднення в засобах масової інформації, на офіційному веб-сайті міської ради узагальнених матеріалів та відомостей про стан та організацію роботи зі зверненнями громадян, вирішення порушених питань, графіків особистих прийомів громадян посадовими особами, роз’яснень та консультацій з найбільш актуальних питань, що порушують громадяни у зверне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нформування населення міста про роботу зі зверненнями громадян.</w:t>
            </w:r>
          </w:p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роз’яснювальної роботи з питань реалізації громадянами права на звернення та особистий прийом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рганізації та проведення навчальних семінарів – нарад з особами, відповідальними за роботу зі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вчення законодавчих документів, що регламентують роботу зі зверненнями громадян, надання методичних рекомендацій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заємодії з Державною установою Сумський обласний контактний центр та Урядовою гарячою лін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еративне реагування на порушені заявниками питання за допомогою засобів телекомунікації</w:t>
            </w:r>
          </w:p>
        </w:tc>
      </w:tr>
      <w:tr>
        <w:trPr>
          <w:trHeight w:val="17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8"/>
              </w:rPr>
              <w:t>Організація особистого прийому громадян керівництвом міста</w:t>
            </w:r>
          </w:p>
        </w:tc>
      </w:tr>
      <w:tr>
        <w:trPr>
          <w:trHeight w:val="7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hanging="0"/>
              <w:jc w:val="left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твердження графіків прийому громадян керівництвом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Реалізація громадянами права на особистий прийом керівництвом виконавчого комітету міської рад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Організація проведення прийомів громадян з особистих питань керівництвом виконавчого комітету міської ради, в тому числі виїз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гідно з затвердженим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безпечення висвітлення інформації про проведення особистих прийомів громадян керівництвом виконавчого комітету міської ради на офіційному веб-пор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Забезпечення доступу до публічної інформації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безпечення контролю за термінами розгляду запитів на отримання публічн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Дотримання термінів розгляду запитів на отримання публічної інформації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вітування про стан розгляду запитів на інформацію до Сум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іч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Аналітична інформація з  </w:t>
            </w:r>
            <w:r>
              <w:rPr>
                <w:sz w:val="24"/>
                <w:szCs w:val="24"/>
              </w:rPr>
              <w:t xml:space="preserve">класифікатором змісту запитів, розглянутих у виконавчому комітеті Глухівської міської ради 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Забезпечення реалізації державної політики у сфері надання адміністративних послуг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Оптимізація процесів надання адміністративних послуг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несення на розгляд міської ради пропозицій щодо реорганізації відділу «Центр надання адміністративних послуг» міської ради та затвердження нормативних докуме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>Створення зручних умов для отримання максимальної кількості комплексних базових адміністративних послуг в одному місц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Розширення переліку адміністративних послуг, які надаються через відділ «Центр надання адміністративних послуг»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0"/>
                <w:shd w:fill="FFFFFF" w:val="clear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Забезпечення організації роботи по інформуванню населення на тему: «Що таке належний ЦНАП у місті Глухові?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0"/>
                <w:shd w:fill="FFFFFF" w:val="clear"/>
              </w:rPr>
              <w:t xml:space="preserve">Підвищення обізнаності населення міста щодо роботи </w:t>
            </w:r>
            <w:r>
              <w:rPr>
                <w:rFonts w:eastAsia="Times New Roman"/>
                <w:sz w:val="24"/>
                <w:szCs w:val="20"/>
                <w:lang w:eastAsia="uk-UA"/>
              </w:rPr>
              <w:t>відділу «Центр надання адміністративних послуг» міської рад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життя заходів щодо відкриття нового приміщення ЦНА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Упродовж кварталу, згідно з  планом роботи програми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«U-LEAD з Європо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0"/>
                <w:shd w:fill="FFFFFF" w:val="clear"/>
              </w:rPr>
              <w:t xml:space="preserve">Покращення матеріально - технічного забезпечення відділу </w:t>
            </w:r>
            <w:r>
              <w:rPr>
                <w:rFonts w:eastAsia="Times New Roman"/>
                <w:sz w:val="24"/>
                <w:szCs w:val="20"/>
                <w:lang w:eastAsia="uk-UA"/>
              </w:rPr>
              <w:t>«Центр надання адміністративних послуг» міської ради.</w:t>
            </w:r>
            <w:r>
              <w:rPr>
                <w:color w:val="000000"/>
                <w:sz w:val="24"/>
                <w:szCs w:val="20"/>
                <w:shd w:fill="FFFFFF" w:val="clear"/>
              </w:rPr>
              <w:t xml:space="preserve">  Створення комфортних умов для отримання та надання адміністративних послуг.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XV. 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апітальний ремонт житлового фонду об’єднань співвласників багатоквартирних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2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стану житлового фонду, підвищення впливу мешканців на управління житловим фондом, збільшення кількості ОСББ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Реконструкція 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ереж вуличного о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птимізація системи вуличного освітлення, поліпшення умов проживання жителів міста</w:t>
            </w:r>
          </w:p>
        </w:tc>
      </w:tr>
      <w:tr>
        <w:trPr>
          <w:trHeight w:val="49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 Житлов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>Ведення квартирного (соціального) обліку громадян, які потребують поліпшення житлових умов, та забезпечення їх житл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едення обліку громадян, які потребують поліпшення житлових умов, та забезпечення їх жит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реалізації державної житлової політики на території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едення соціального квартирного обліку дітей-сиріт, дітей, позбавлених батьківського піклування, та осіб з їх числа, та надання житла з житлового фонду соціального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реалізації державної політики з питань формування, утримання житлового фонду соціального призначення та забезпечення конституційного права соціально незахищених верств населення міської ради</w:t>
            </w:r>
          </w:p>
        </w:tc>
      </w:tr>
      <w:tr>
        <w:trPr>
          <w:trHeight w:val="5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 Енергозбереження та енергозабезпечення</w:t>
            </w:r>
          </w:p>
          <w:p>
            <w:pPr>
              <w:pStyle w:val="Normal"/>
              <w:spacing w:lineRule="auto" w:line="220"/>
              <w:ind w:left="-53" w:right="42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провадження енергозберігаючих заходів у бюджетній сфері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консультаційних послуг з впровадження та звітування щодо реалізації Плану дій сталого енергетичного розвитку міста Глухова до 203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Реалізація заходів з енергоефективності, передбачених ПДСЕРК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щоденного моніторингу споживання енергоносіїв у бюджетній сфері міста (програма з енергомоніторинг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ефективного використання паливно-енергетичних ресурсів у бюджетній сфері міста та в житлово-комунальному господарстві, скорочення бюджетних витрат на використання енергоресурсів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та участь у навчальних заходах, форумах, конференціях та інших заходах з енергозбереження та енерго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ідвищення кваліфікації енергоменеджерів. Обмін досвідом з колегами з інших регіонів України та перейняття досвіду інших країн, </w:t>
            </w:r>
            <w:r>
              <w:rPr>
                <w:sz w:val="24"/>
                <w:szCs w:val="24"/>
                <w:shd w:fill="FFFFFF" w:val="clear"/>
              </w:rPr>
              <w:t xml:space="preserve">ознайомлення з сучасним законодавством України в галузі енергозбереження. Практичне застосування отриманих знань та досвіду з </w:t>
            </w:r>
            <w:r>
              <w:rPr>
                <w:sz w:val="24"/>
                <w:szCs w:val="24"/>
              </w:rPr>
              <w:t>енергоефективності. Н</w:t>
            </w:r>
            <w:r>
              <w:rPr>
                <w:sz w:val="24"/>
                <w:szCs w:val="24"/>
                <w:shd w:fill="FFFFFF" w:val="clear"/>
              </w:rPr>
              <w:t xml:space="preserve">алагодження контактів з інвесторами </w:t>
            </w:r>
          </w:p>
        </w:tc>
      </w:tr>
      <w:tr>
        <w:trPr>
          <w:trHeight w:val="48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10"/>
                <w:lang w:eastAsia="uk-UA"/>
              </w:rPr>
            </w:pPr>
            <w:r>
              <w:rPr>
                <w:rFonts w:eastAsia="Times New Roman"/>
                <w:i/>
                <w:sz w:val="10"/>
                <w:lang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Робота з керівниками комунальних підприємств – надавачами житлово-комунальних послуг з питань </w:t>
            </w:r>
            <w:r>
              <w:rPr>
                <w:rFonts w:eastAsia="Times New Roman"/>
                <w:sz w:val="24"/>
                <w:lang w:eastAsia="uk-UA"/>
              </w:rPr>
              <w:t>своєчасних розрахунків за спожиті енергоносії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>Проведення надавачами житлово-комунальних послуг роз’яснювальної роботи серед населення міста через засоби масової інформації стосовно своєчасних розрахунків за використані житлово-комунальні послуги в повному обсязі</w:t>
            </w:r>
          </w:p>
        </w:tc>
      </w:tr>
      <w:tr>
        <w:trPr>
          <w:trHeight w:val="508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4. Раціональне використання природних ресурсів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раціонального використання та зберігання відходів виробництва і побутових відходів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илізація відходів (ліквідація стихійних звал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чистоти навколишнього природнього середовища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готовлення проектно-кошторисної документації на будівництво другої карти удосконаленого полігону для складування твердих побутових відходів у м. Глух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я полігону відповідно до вимог законодавства для удосконалення процесу з ТВП</w:t>
            </w:r>
          </w:p>
        </w:tc>
      </w:tr>
      <w:tr>
        <w:trPr>
          <w:trHeight w:val="29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хорона і раціональне використання природних рослинних ресурсів та ресурсів тваринного світу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Утримання зелених насаджень на територі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безпечення охорони та збереження зелених насаджень на території міської ради 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егулювання чисельності безпритульних тварин гуманними мет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санітарно-естетичного стану міста, гуманне та етичне ставлення суспільства до безпритульних тварин і запобігання жорсткому поводженню з ними</w:t>
            </w:r>
          </w:p>
        </w:tc>
      </w:tr>
      <w:tr>
        <w:trPr>
          <w:trHeight w:val="3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. ПОВНОВАЖЕННЯ У СФЕРІ 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реалізації державної політики у сфері державної реєстрації юридичних осіб та фізичних осіб – підприємці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чових прав на нерухоме майно та їх обтяжень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ржавна реєстрація юридичних осіб та фізичних осіб - підприєм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Якісне нада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адміністративних послуг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ржавна реєстрація речових прав на нерухоме майно та їх обтя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дання платної інформації з Єдиного державного реєстру юридичних осіб, фізичних осіб - підприємців та громадських формувань та Державного реєстру речових прав на нерухоме майно та їх обтя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Якісне та повне надання інформації за запитами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І. РЕЄСТР ТЕРИТОРІАЛЬНОЇ ГРОМАДИ ГЛУХІВСЬКОЇ МІСЬКОЇ РАД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. Формування Реєстру територіальної громад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дійснення реєстрації та зняття з реєстрації місця проживання/перебування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 межах відповідної адміністративно-територіальної одиниц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Формування та ведення Реєстру територіальної громади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новлення бази даних про осіб зареєстрованих/знятих з реєстрації місця проживання/перебування на території міста Глухова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 xml:space="preserve">Співпраця з відділом ведення Державного реєстру виборців Глухів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, 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Періодичне поновлення бази персональних даних Державного реєстру виборців, уточнення персональних даних виборців у порядку та у строки, визначені законодавств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pacing w:val="1"/>
                <w:sz w:val="24"/>
                <w:szCs w:val="28"/>
              </w:rPr>
              <w:t>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/ перебування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pacing w:val="1"/>
                <w:sz w:val="24"/>
                <w:szCs w:val="28"/>
              </w:rPr>
            </w:pPr>
            <w:r>
              <w:rPr>
                <w:spacing w:val="1"/>
                <w:sz w:val="24"/>
                <w:szCs w:val="28"/>
              </w:rPr>
              <w:t>Внесення даних до відомчої інформаційної системи ДМС - занесення до Єдиного державного демографічного реєстру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1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spacing w:val="1"/>
                <w:sz w:val="24"/>
                <w:szCs w:val="28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Оформлення та видача довідок про реєстрацію/зняття з реєстрації місця проживання/ перебування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дача довідок дітям, які не досягли 16 років та громадянам, які мають паспорт громадянина України у формі картки, при заміні паспор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1"/>
                <w:sz w:val="24"/>
                <w:szCs w:val="28"/>
              </w:rPr>
            </w:pPr>
            <w:r>
              <w:rPr>
                <w:spacing w:val="1"/>
                <w:sz w:val="24"/>
                <w:szCs w:val="28"/>
              </w:rPr>
              <w:t>Надання відповідей на запити суддів, органів прокуратури, поліції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1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spacing w:val="1"/>
                <w:sz w:val="24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" w:right="-92" w:hanging="0"/>
              <w:jc w:val="left"/>
              <w:rPr/>
            </w:pPr>
            <w:r>
              <w:rPr>
                <w:spacing w:val="1"/>
                <w:sz w:val="24"/>
                <w:szCs w:val="28"/>
              </w:rPr>
              <w:t>Виконання запитів, які н</w:t>
            </w:r>
            <w:r>
              <w:rPr>
                <w:rFonts w:eastAsia="Times New Roman"/>
                <w:sz w:val="24"/>
                <w:lang w:eastAsia="uk-UA"/>
              </w:rPr>
              <w:t xml:space="preserve">адаються у випадках, передбачених законами України, та лише в інтересах національної безпеки, економічного добробуту та прав людини або за згодою самої особи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1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івпраця з Головним </w:t>
            </w:r>
            <w:r>
              <w:rPr>
                <w:color w:val="000000"/>
                <w:sz w:val="24"/>
                <w:szCs w:val="28"/>
              </w:rPr>
              <w:t>управлінням статистики у Сумській області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, щомісяця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left"/>
              <w:rPr>
                <w:rFonts w:eastAsia="Times New Roman"/>
                <w:sz w:val="24"/>
                <w:szCs w:val="28"/>
                <w:lang w:eastAsia="uk-UA"/>
              </w:rPr>
            </w:pPr>
            <w:r>
              <w:rPr>
                <w:sz w:val="24"/>
              </w:rPr>
              <w:t>Збирання, накопичення, опрацювання, поширення, збереження, захист та використання статистичної інформації</w:t>
            </w:r>
            <w:r>
              <w:rPr>
                <w:sz w:val="24"/>
                <w:szCs w:val="28"/>
              </w:rPr>
              <w:t xml:space="preserve"> про реєстрацію/зняття з реєстрації місця проживання осіб по місту Глухову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ІІ.</w:t>
            </w:r>
            <w:r>
              <w:rPr>
                <w:b/>
                <w:sz w:val="24"/>
                <w:szCs w:val="24"/>
                <w:lang w:eastAsia="uk-UA"/>
              </w:rPr>
              <w:t xml:space="preserve"> ДЕРЖАВНИЙ РЕЄСТР ВИБОРЦІВ</w:t>
            </w:r>
          </w:p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1. Забезпечення </w:t>
            </w:r>
            <w:r>
              <w:rPr>
                <w:sz w:val="24"/>
                <w:szCs w:val="24"/>
              </w:rPr>
              <w:t>ведення Державного реєстру виборців</w:t>
            </w:r>
          </w:p>
          <w:p>
            <w:pPr>
              <w:pStyle w:val="Style22"/>
              <w:jc w:val="center"/>
              <w:rPr>
                <w:i/>
                <w:i/>
                <w:sz w:val="24"/>
                <w:szCs w:val="24"/>
              </w:rPr>
            </w:pPr>
            <w:bookmarkStart w:id="0" w:name="n21"/>
            <w:bookmarkEnd w:id="0"/>
            <w:r>
              <w:rPr>
                <w:i/>
                <w:sz w:val="24"/>
                <w:szCs w:val="24"/>
              </w:rPr>
              <w:t>Складання та уточнення списків виборців для проведення виборів і референдум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безпечення повноти і цілісності бази даних Реєстру, достовірності відомостей про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стовірні відомості про виборців, внесені до бази даних Реєст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іодичне поновлення відомостей бази даних Реє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5 числа кожного місяц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Актуалізація відомостей про виборців, внесених до бази даних Реєст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дення нарад, семінарів, навчань з суб’єктами подання відом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Якість відомостей періодичного понов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ування та направлення запитів до суб’єктів подання щодо уточнення даних про виборців, які знаходяться на території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гом кварталу,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точнення персональних даних про виборц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иконання плану робіт К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кварталу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хист апаратного та програмного забезпеч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Організаційні заходи щодо забезпечення прав виборців під час голосування на чергових місцевих вибо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ідготовка попередніх та уточнених списків виборц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ормування та друк попередніх та уточнених списків виборців для голосування на чергових місцевих ви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едача попередніх та уточнених списків виборців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ІІ. Питання для розгляду на засіданнях виконавчого комітету Глухівс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0"/>
        <w:gridCol w:w="3118"/>
        <w:gridCol w:w="411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за підготовку питання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міський голова, секретар міської ради, заступник міського голови, керуюча справами виконкому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 апарату міської ради та її виконавчого коміте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0"/>
        <w:gridCol w:w="3118"/>
        <w:gridCol w:w="4111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ділення коштів з міського фонду розвитку соціальної інфраструктури міста у складі міськ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зяття на квартирний (соціальний) облік громадян, які потребують поліпшення житлових умов, внесення змін до облікових справ, надання жит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з питань будівництва, розміщення зовнішньої реклами, присвоєння поштових 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опі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Про використання комунального май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Управління соціально-економічного розвитку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о внесення змін до бюджету міста на 2020 рі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  <w:p>
            <w:pPr>
              <w:pStyle w:val="Normal"/>
              <w:tabs>
                <w:tab w:val="clear" w:pos="709"/>
                <w:tab w:val="left" w:pos="1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тарифів на платні соціальні послуги, що надаються територіальним центром соціального обслуговування населе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міся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ро надання одноразової грошової допомоги на лікування та невідкладні потреби особам, що опинились у скрутних життєвих обставин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Січен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ліміти споживання енергоносіїв на 2020 рік для бюджетних установ, що фінансуються з міськ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зі зверненнями громадян за 2019 рі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«Центр надання 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іністративних послуг» </w:t>
            </w:r>
          </w:p>
        </w:tc>
      </w:tr>
      <w:tr>
        <w:trPr>
          <w:trHeight w:val="7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both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виконання плану роботи виконавчого комітету міської ради за ІV квартал 2019 року та за 2019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иконавчих органів міської ради у ІІ півріччі 2019 року по виконанню делегованих повноважень органів виконавчої влади, передбачених Законом України «Про місцеве самоврядування в Україні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Січ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sz w:val="26"/>
                <w:szCs w:val="26"/>
              </w:rPr>
            </w:pPr>
            <w:r>
              <w:rPr>
                <w:b w:val="false"/>
                <w:bCs w:val="false"/>
                <w:iCs/>
                <w:spacing w:val="2"/>
                <w:sz w:val="26"/>
                <w:szCs w:val="26"/>
              </w:rPr>
              <w:t xml:space="preserve">Про присвоєння звання «Професіонал 2019 року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ійськового обліку на території міста Глухова у 2019 році та завдання щодо його поліпшення у 2020 ро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</w:t>
            </w:r>
          </w:p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2019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й міського голови талановитим перспективним спортсменам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молоді та спорту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економічного і соціального розвитку м. Глухова на 2019 рік та наступні 2020-2021 роки за підсумками 2019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ономічного розвитку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ідсумки кадрової роботи у виконавчих органах міської ради у 2019 році та завдання на 2020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Глухівської міської ради на І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«Правопорядок  на 2018-2022 ро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черговий призов громадян України на строкову військову службу на території міста Глухова у квітні-травні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0"/>
          <w:szCs w:val="28"/>
        </w:rPr>
      </w:pPr>
      <w:r>
        <w:rPr>
          <w:b/>
          <w:color w:val="FF0000"/>
          <w:sz w:val="10"/>
          <w:szCs w:val="28"/>
        </w:rPr>
      </w:r>
    </w:p>
    <w:p>
      <w:pPr>
        <w:pStyle w:val="Normal"/>
        <w:jc w:val="center"/>
        <w:rPr>
          <w:b/>
          <w:b/>
          <w:color w:val="FF0000"/>
          <w:sz w:val="2"/>
          <w:szCs w:val="28"/>
        </w:rPr>
      </w:pPr>
      <w:r>
        <w:rPr>
          <w:b/>
          <w:color w:val="FF0000"/>
          <w:sz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Перелік актів органів виконавчої влади, за якими буде здійснюватись контрол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095"/>
        <w:gridCol w:w="1559"/>
        <w:gridCol w:w="2202"/>
        <w:gridCol w:w="13"/>
        <w:gridCol w:w="317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контрольного доку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ий термін виконанн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ий за виконання документа </w:t>
            </w:r>
            <w:r>
              <w:rPr>
                <w:bCs/>
                <w:sz w:val="20"/>
                <w:szCs w:val="20"/>
              </w:rPr>
              <w:t>(міський голова, секретар міської ради, заступник міського голови, керуюча справами виконкому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 виконавець документа (структурний підрозді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4140" w:leader="none"/>
              </w:tabs>
              <w:spacing w:lineRule="auto" w:line="276"/>
              <w:rPr>
                <w:sz w:val="24"/>
                <w:szCs w:val="26"/>
              </w:rPr>
            </w:pPr>
            <w:r>
              <w:rPr/>
              <w:t>РОЗПОРЯДЖЕННЯ ТА ДОРУЧЕННЯ ГОЛОВИ СУМСЬКОЇ ОБЛАСНОЇ ДЕРЖАВНОЇ АДМІНІСТРАЦІЇ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ічень</w:t>
            </w:r>
          </w:p>
        </w:tc>
      </w:tr>
      <w:tr>
        <w:trPr>
          <w:trHeight w:val="14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16 червня 2006 р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1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121-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До 01.01. 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берез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2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1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 червня 2018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 липня 2018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Заступник міського голови </w:t>
            </w:r>
            <w:r>
              <w:rPr>
                <w:sz w:val="22"/>
              </w:rPr>
              <w:t>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6 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1 вересня 2018 р. № 55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груд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2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0 січня 2019 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2-ОД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 затвердження регіонального плану заходів щодо реалізації на території Сумської області правопросвітницького проекту «Я маю право!» у 2019 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9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3 серп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43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в Сумській області операції «Урожай-20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09 березня 2006 р. № 1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5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1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03 вересня 2019 р. № 459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та проведення чергового призову громадян України на строкову військову службу у жовтні-грудні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0 жовтня 2017 р.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7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7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9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Про обласний план заходів щодо забезпечення безбарʼєрного доступу осіб з обмеженими фізичними можливостями до обʼєктів  житла, соціальної та інженерно-транспортної інфраструктури на 2016-2020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0 лютого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8.01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Організаційно-контрольний відділ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7 жовтня 2017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FF0000"/>
                <w:sz w:val="24"/>
              </w:rPr>
            </w:pPr>
            <w:r>
              <w:rPr>
                <w:sz w:val="24"/>
              </w:rPr>
              <w:t>Сектор з питань господарського забезпеч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1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5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хвалення проекту Обласної програми оздоровлення та відпочинку дітей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олоді та спор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ист житлових та майнових прав дітей сиріт, дітей позбавлених батьківського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26 жовтня 1999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 регіональну програму «Завершення недобудов»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23 травня 2007 р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переліку споживачів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 лютого 2014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7 березня 2015 р. № 15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ункти видачі засобів радіаційного і хіміч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кві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державної регуляторної політик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кві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державної регуляторної політик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вересня 2017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95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1 березня 2015 р. № 127-ОД 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Алеї памʼяті Героїв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0 груд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8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5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34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безпечення доступу до публічної інформації, розпорядником якої є Сумська обласна державна адміністр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сове управлі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лип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70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Сумській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 груд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44-ОД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4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 міської рад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5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5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затвердження плану заходів підвищення рівня безпеки дорожнього руху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25.01.2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8 листопада 2019 р. № 64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затвердження плану заходів щодо реалізації Стратегії розвитку служби крові на період до 2022 рок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24"/>
              </w:rPr>
            </w:pPr>
            <w:r>
              <w:rPr>
                <w:b/>
                <w:sz w:val="24"/>
              </w:rPr>
              <w:t>Лют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9 лютого 2015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2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1 березня 2016 р. № 16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2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 № 547-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1.02.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5.02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2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ерез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лютого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3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3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8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1 березня 20019 р. № 16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2 вересня 2019 р. № 466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25.03.2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3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3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ВИКОНАВЧОГО КОМІТЕТУ МІСЬКОЇ РАДИ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093"/>
        <w:gridCol w:w="1419"/>
        <w:gridCol w:w="2199"/>
        <w:gridCol w:w="3188"/>
      </w:tblGrid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4"/>
                <w:szCs w:val="26"/>
              </w:rPr>
              <w:t>Січ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 грудня 2013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липня 2017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5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3 вересня 200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3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озвиток молодіжного та дитячого туризму в мі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 січня 2019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9 рік для бюджетних установ, що фінансуються з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17 січня 2019 р. № 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тан військового обліку  на території міста Глухова в 2018 році та завдання щодо його поліпшення у 2019 ро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81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черговий призов громадян України на строкову військову службу на території міста Глухова у жовтні-грудні 2019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січ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результати спартакіади міста у 2018 році та проведення спартакіади міста Глухова у 2019 ро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олоді та спорт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ли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68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роботу виконавчих органів міської ради у І півріччі 2019 року з виконання делегованих повноважень органів виконавчої вл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 березня 2015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9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безпечення мобілізації людських та транспортних ресурсів на території міста Глух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липня 2019 р.</w:t>
            </w:r>
          </w:p>
          <w:p>
            <w:pPr>
              <w:pStyle w:val="Normal"/>
              <w:ind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72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сумки роботи зі зверненнями громадян  за І півріччя 2019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ли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ерез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сумки кадрової роботи у виконавчих органах Глухівської міської ради у 2018 році та завдання на 2019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jc w:val="center"/>
              <w:rPr>
                <w:rFonts w:eastAsia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6"/>
                <w:szCs w:val="26"/>
              </w:rPr>
              <w:t xml:space="preserve">РОЗПОРЯДЖЕННЯ МІСЬКОГО ГОЛОВИ </w:t>
            </w:r>
          </w:p>
        </w:tc>
      </w:tr>
      <w:tr>
        <w:trPr>
          <w:trHeight w:val="267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4"/>
                <w:szCs w:val="26"/>
              </w:rPr>
              <w:t>Січ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2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8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для організації проведення в місті Глухові операції «Урожай-2019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4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затвердження регіонального плану заходів з реалізації на території міста Глухова правопросвітницького проекту «Я маю право!» у 2019 ро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жовт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реалізації та гарантування конституційного права громадян на звернення до виконавчих органів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4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вересня 200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ліпшення роботи із запобігання, лікування онкологічних хвороб в мі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районна лікар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жовт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18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Глухов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6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5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7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5 червня 2018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4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травня 2012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3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розвитку системи надання соціальних послуг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 4 червня 200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5а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квітня 2015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9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пункти видачі засобів радіаційного і хімічного захис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2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тра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9 листопада 2010 р. № 218р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снащення наявного житлового фонду засобами обліку теплової енерг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6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у мі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 міської рад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та проведення в місті новорічно-різдвяних свя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4 квітня 2012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2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побігання загибелі дітей на пожеж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лип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березня 2016 р.</w:t>
            </w:r>
          </w:p>
          <w:p>
            <w:pPr>
              <w:pStyle w:val="Normal"/>
              <w:ind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трав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5а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комісію з реалізації міської програми «Питна вода на 2006-2020 роки» в м.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3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Обласної комплексної програми соціального захисту населення на 2017-2021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жовт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5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берез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лан заходів щодо реалізації у місті Глухові у 2019 році Концепції вдосконалення інформування громадськості з питань євроатлантичної  інтеграції України на 2017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17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лан заходів щодо реалізації у місті Глухові у 2019 році  Стратегії  комунікацій у сфері європейської інтеграції на 2018-2021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sz w:val="26"/>
          <w:szCs w:val="26"/>
        </w:rPr>
        <w:t xml:space="preserve">ІV. </w:t>
      </w:r>
      <w:r>
        <w:rPr>
          <w:b/>
          <w:bCs/>
          <w:spacing w:val="2"/>
          <w:sz w:val="26"/>
          <w:szCs w:val="26"/>
        </w:rPr>
        <w:t xml:space="preserve">Питання для розгляду на нарадах при міському </w:t>
      </w:r>
      <w:r>
        <w:rPr>
          <w:b/>
          <w:bCs/>
          <w:spacing w:val="-5"/>
          <w:sz w:val="26"/>
          <w:szCs w:val="26"/>
        </w:rPr>
        <w:t>голові</w:t>
      </w:r>
      <w:r>
        <w:rPr>
          <w:b/>
          <w:bCs/>
          <w:spacing w:val="-2"/>
          <w:sz w:val="26"/>
          <w:szCs w:val="26"/>
        </w:rPr>
        <w:t xml:space="preserve"> та</w:t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4"/>
          <w:sz w:val="26"/>
          <w:szCs w:val="26"/>
        </w:rPr>
        <w:t xml:space="preserve">з </w:t>
      </w:r>
      <w:r>
        <w:rPr>
          <w:b/>
          <w:bCs/>
          <w:spacing w:val="-5"/>
          <w:sz w:val="26"/>
          <w:szCs w:val="26"/>
        </w:rPr>
        <w:t>правового навчання</w:t>
      </w:r>
      <w:r>
        <w:rPr>
          <w:b/>
          <w:bCs/>
          <w:spacing w:val="4"/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pacing w:val="4"/>
          <w:sz w:val="24"/>
          <w:szCs w:val="28"/>
        </w:rPr>
      </w:pPr>
      <w:r>
        <w:rPr>
          <w:b/>
          <w:bCs/>
          <w:spacing w:val="4"/>
          <w:sz w:val="24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363"/>
        <w:gridCol w:w="2126"/>
        <w:gridCol w:w="42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№</w:t>
            </w:r>
            <w:r>
              <w:rPr>
                <w:rFonts w:eastAsia="Times New Roman"/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з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зва п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та провед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ідповідальний структурний підрозділ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5"/>
                <w:szCs w:val="28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итання для розгляду на апаратних нарадах у міського</w:t>
            </w:r>
            <w:r>
              <w:rPr>
                <w:b/>
                <w:bCs/>
                <w:spacing w:val="-5"/>
                <w:sz w:val="26"/>
                <w:szCs w:val="26"/>
              </w:rPr>
              <w:t xml:space="preserve"> голов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FF0000"/>
                <w:spacing w:val="-5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</w:rPr>
              <w:t>Про проведення заходів з організації дозвілля, зайнятості, оздоровлення дітей та учнівської молоді під час зимових канік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роботу адміністративної комісії при виконавчому комітеті міської ради з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з правової т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утрішньої політи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 дотримання законних прав і інтересів при вчиненні нотаріальних д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Style w:val="29"/>
                <w:rFonts w:eastAsia="Calibri"/>
                <w:sz w:val="24"/>
                <w:szCs w:val="24"/>
              </w:rPr>
              <w:t>учасників АТО/О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>
          <w:trHeight w:val="6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 проведення інспекційних відвідувань та невиїзних інспектувань інспекторами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итань додержання законодавства про працю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ро роботу в</w:t>
            </w:r>
            <w:r>
              <w:rPr>
                <w:sz w:val="24"/>
                <w:szCs w:val="24"/>
              </w:rPr>
              <w:t>ідділу ведення Державного реєстру виборців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ведення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ого реєстру виборців 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47" w:leader="none"/>
              </w:tabs>
              <w:ind w:firstLine="5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итання для розгляду на </w:t>
            </w:r>
            <w:r>
              <w:rPr>
                <w:b/>
                <w:bCs/>
                <w:spacing w:val="4"/>
                <w:sz w:val="24"/>
                <w:szCs w:val="24"/>
              </w:rPr>
              <w:t>нарадах з керівниками підприємств, установ та організаці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видачі будівельних паспортів та містобудівних умов та обмежень забудови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088" w:leader="none"/>
              </w:tabs>
              <w:spacing w:before="0" w:after="0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Про порядок організації електронних торгів (аукціонів) для продажу об’єктів приватизації з використанням торгової системи ProZorro. Продаж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рганізацію та участь у здійсненні заходів, пов'язаних з цивільним захистом населення у</w:t>
            </w:r>
            <w:r>
              <w:rPr>
                <w:sz w:val="24"/>
                <w:szCs w:val="24"/>
                <w:lang w:eastAsia="ru-RU"/>
              </w:rPr>
              <w:t xml:space="preserve"> місті Глух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>
          <w:trHeight w:val="3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8"/>
              </w:rPr>
              <w:t>Звіт про діяльність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лухівського міськрайонного відділу Державної установи «Сумський обласний лабораторний центр Міністерства охорони здоров’я Украї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ухівський міськрайонний відділ 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ДУ «Сумський обласний лабораторний центр Міністерства охорони здоров’я України»</w:t>
            </w:r>
          </w:p>
        </w:tc>
      </w:tr>
      <w:tr>
        <w:trPr>
          <w:trHeight w:val="3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Звіт про діяльність Глухівської міськрайонної філії Сумського обласного центу зайнят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8"/>
              </w:rPr>
              <w:t>Глухівська міськрайонна філія Сумського обласного центу зайнятості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4047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итання для розгляду на 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нарадах з </w:t>
            </w:r>
            <w:r>
              <w:rPr>
                <w:b/>
                <w:bCs/>
                <w:spacing w:val="-5"/>
                <w:sz w:val="24"/>
                <w:szCs w:val="24"/>
              </w:rPr>
              <w:t>правового навчан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FF0000"/>
                <w:spacing w:val="-5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Про користування відомостями з Єдиного державного реєстру юридичних осіб, фізичних осіб - підприємців та громадських формувань та Державного реєстру речових прав на нерухоме майно та їх обтяж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Відділ з питань державної реєстрації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rPr/>
            </w:pPr>
            <w:r>
              <w:rPr>
                <w:sz w:val="24"/>
              </w:rPr>
              <w:t>Про застосування окремих положень Закону України «Про запобігання корупції» стосовно заходів фінансового контролю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ідсумки II, III етапів Всеукраїнських учнівських олімпіад. Організація роботи 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бдарованими дітьми в закладах освіти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 підсумки спартакіади мі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ідділ молоді та спорт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  <w:tab w:val="left" w:pos="8147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ідповідальність за порушення антикорупційного законодав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з прав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утрішньої політи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Звіт про діяльність Глухівського відділення </w:t>
            </w:r>
            <w:r>
              <w:rPr>
                <w:sz w:val="24"/>
                <w:szCs w:val="24"/>
              </w:rPr>
              <w:t>Управління виконавчої дирекції Фонду соціального страхування України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Глухівське відділення </w:t>
            </w:r>
            <w:r>
              <w:rPr>
                <w:sz w:val="24"/>
                <w:szCs w:val="24"/>
              </w:rPr>
              <w:t>Управління виконавчої дирекції ФСС України у Сумській області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Олена ГАВРИЛЬЧЕНК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рганізаційно-контрольного відділу</w:t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міської ради та її виконавчого комітету</w:t>
        <w:tab/>
        <w:t xml:space="preserve">                                                      Тетяна КАЩЕНКО </w:t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6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3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4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Xfm64004480">
    <w:name w:val="xfm_64004480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">
    <w:name w:val="st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MS Mincho;ＭＳ 明朝" w:cs="Times New Roman"/>
      <w:sz w:val="24"/>
      <w:szCs w:val="24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rFonts w:ascii="Calibri" w:hAnsi="Calibri" w:eastAsia="Calibri" w:cs="Times New Roman"/>
      <w:b/>
      <w:bCs/>
      <w:sz w:val="18"/>
      <w:szCs w:val="18"/>
      <w:shd w:fill="FFFFFF" w:val="clear"/>
      <w:lang w:val="ru-RU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alibri" w:hAnsi="Calibri" w:eastAsia="Times New Roman" w:cs="Calibri"/>
      <w:sz w:val="22"/>
      <w:lang w:val="ru-RU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2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ind w:right="-108" w:hanging="0"/>
      <w:jc w:val="center"/>
    </w:pPr>
    <w:rPr>
      <w:rFonts w:eastAsia="Times New Roman"/>
      <w:sz w:val="24"/>
      <w:szCs w:val="20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6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eastAsia="Times New Roman" w:cs="Tahoma"/>
      <w:sz w:val="1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SimSun;宋体"/>
      <w:sz w:val="24"/>
      <w:szCs w:val="24"/>
      <w:lang w:val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Times New Roman"/>
      <w:sz w:val="16"/>
      <w:szCs w:val="16"/>
      <w:lang w:val="ru-RU"/>
    </w:rPr>
  </w:style>
  <w:style w:type="paragraph" w:styleId="Xfmc2">
    <w:name w:val="xfmc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32:00Z</dcterms:created>
  <dc:creator>Администратор</dc:creator>
  <dc:description/>
  <cp:keywords/>
  <dc:language>en-US</dc:language>
  <cp:lastModifiedBy>Татьяна</cp:lastModifiedBy>
  <cp:lastPrinted>2019-12-18T11:47:00Z</cp:lastPrinted>
  <dcterms:modified xsi:type="dcterms:W3CDTF">2020-01-08T11:25:00Z</dcterms:modified>
  <cp:revision>34</cp:revision>
  <dc:subject/>
  <dc:title/>
</cp:coreProperties>
</file>