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Р І Ш Е Н Н Я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>
          <w:u w:val="single"/>
        </w:rPr>
        <w:t>23.01.2020</w:t>
      </w:r>
      <w:r>
        <w:rPr/>
        <w:t xml:space="preserve">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м. Глухів </w:t>
        <w:tab/>
        <w:tab/>
        <w:tab/>
        <w:t xml:space="preserve">              № </w:t>
      </w:r>
      <w:r>
        <w:rPr>
          <w:szCs w:val="28"/>
          <w:u w:val="single"/>
        </w:rPr>
        <w:t xml:space="preserve"> 16</w:t>
      </w:r>
      <w:r>
        <w:rPr>
          <w:szCs w:val="28"/>
        </w:rPr>
        <w:t xml:space="preserve">        </w:t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іміти споживання енергоносії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на 2020 рік для бюджетних установ, що фінансуються з  міського бюджету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фінансового управління Глухівської  міської ради Онищенко А.В. «Про ліміти споживання енергоносіїв на 2020 рік для бюджетних установ, що фінансуються з міського бюджету», відповідно до вимог ст. 77 Бюджетного кодексу </w:t>
      </w:r>
      <w:r>
        <w:rPr>
          <w:color w:val="1D1B11"/>
          <w:sz w:val="28"/>
          <w:szCs w:val="28"/>
        </w:rPr>
        <w:t xml:space="preserve">України, </w:t>
      </w:r>
      <w:r>
        <w:rPr>
          <w:sz w:val="28"/>
          <w:szCs w:val="28"/>
        </w:rPr>
        <w:t xml:space="preserve"> керуючись статтею 40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Затвердити ліміти споживання теплової енергії,   водопостачання   та </w:t>
      </w:r>
    </w:p>
    <w:p>
      <w:pPr>
        <w:pStyle w:val="Normal"/>
        <w:jc w:val="both"/>
        <w:rPr/>
      </w:pPr>
      <w:r>
        <w:rPr>
          <w:szCs w:val="28"/>
        </w:rPr>
        <w:t xml:space="preserve">водовідведення, електричної енергії, природного газу в фізичних обсягах на 2020 рік для бюджетних установ міста, що фінансуються з міського бюджету, виходячи з обсягів відповідних бюджетних асигнувань, згідно додат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Головним розпорядникам коштів міського бюджету затвердити помісячні ліміти споживання енергоносіїв для підвідомчих установ та забезпечити контроль за дотриманням встановлених ліміт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ерівникам  бюджетних установ, що фінансуються з міського бюдже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забезпечити укладання угод по кожному виду енергоносіїв та комунальних послуг у межах встановлених лімітів споживанн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щомісячно до 5 числа надавати інформацію фінансовому управлінню Глухівської міської ради про стан споживання енергоносіїв та комунальних послу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Фінансовому управлінню міської ради (Онищенко А.В.) щомісячно до 15 числа інформувати міського голову про хід виконання цього ріш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Рішення виконавчого комітету від 24.01.2019 № 13 «Про ліміти споживання енергоносіїв на 2019 рік для бюджетних установ, що фінансуються з міського бюджету»,  з контролю зня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виконанням цього рішення покласти на в.о. міського голови Демішеву О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.о. міського голови            </w:t>
        <w:tab/>
        <w:tab/>
        <w:t xml:space="preserve">                                      Олена ДЕМІШ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59:00Z</dcterms:created>
  <dc:creator>Oleksij Maloroschwilo</dc:creator>
  <dc:description/>
  <cp:keywords/>
  <dc:language>en-US</dc:language>
  <cp:lastModifiedBy>Квасник</cp:lastModifiedBy>
  <cp:lastPrinted>2020-01-03T13:43:00Z</cp:lastPrinted>
  <dcterms:modified xsi:type="dcterms:W3CDTF">2020-01-28T07:00:00Z</dcterms:modified>
  <cp:revision>136</cp:revision>
  <dc:subject/>
  <dc:title>                                                                                            </dc:title>
</cp:coreProperties>
</file>