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783010202"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19.03.2020</w:t>
      </w:r>
      <w:r>
        <w:rPr>
          <w:bCs/>
          <w:sz w:val="28"/>
          <w:szCs w:val="28"/>
        </w:rPr>
        <w:t xml:space="preserve">                                         м. Глухів</w:t>
        <w:tab/>
        <w:tab/>
        <w:tab/>
        <w:t xml:space="preserve">         № </w:t>
      </w:r>
      <w:r>
        <w:rPr>
          <w:bCs/>
          <w:sz w:val="28"/>
          <w:szCs w:val="28"/>
          <w:u w:val="single"/>
        </w:rPr>
        <w:t xml:space="preserve">70 </w:t>
      </w:r>
    </w:p>
    <w:p>
      <w:pPr>
        <w:pStyle w:val="Normal"/>
        <w:rPr>
          <w:bCs/>
          <w:sz w:val="28"/>
          <w:szCs w:val="28"/>
          <w:u w:val="single"/>
          <w:lang w:val="uk-UA"/>
        </w:rPr>
      </w:pPr>
      <w:r>
        <w:rPr>
          <w:bCs/>
          <w:sz w:val="28"/>
          <w:szCs w:val="28"/>
          <w:u w:val="single"/>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та ПП «УКРТОРГПРОМ»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будинку загальною площею 50,9м</w:t>
      </w:r>
      <w:r>
        <w:rPr>
          <w:sz w:val="28"/>
          <w:szCs w:val="28"/>
          <w:vertAlign w:val="superscript"/>
        </w:rPr>
        <w:t>2</w:t>
      </w:r>
      <w:r>
        <w:rPr>
          <w:sz w:val="28"/>
          <w:szCs w:val="28"/>
        </w:rPr>
        <w:t>, з господарськими будівлями, яка належить А*** Т*** Г*** – 1/2 частина на підставі свідоцтва про право на спадщину за заповітом, виданого Глухівською міською державною нотаріальною конторою від 04.09.2003 р-р№1-4444, по вулиці Святошна, 20 та залишити поштову адресу: вулиця Святошна, 20,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частині будинку загальною площею 65,2м</w:t>
      </w:r>
      <w:r>
        <w:rPr>
          <w:sz w:val="28"/>
          <w:szCs w:val="28"/>
          <w:vertAlign w:val="superscript"/>
        </w:rPr>
        <w:t xml:space="preserve">2 </w:t>
      </w:r>
      <w:r>
        <w:rPr>
          <w:sz w:val="28"/>
          <w:szCs w:val="28"/>
        </w:rPr>
        <w:t>з господарськими будівлями, яка належить К*** В*** В*** – 1/2 частина житлового будинку на підставі договору купівлі-продажу, посвідченого Глухівською міською державною нотаріальною конторою від 12.12.2012 р-р №1-2106, по вулиці Святошна, 20 та присвоїти поштову адресу: вулиця Святошна, 20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3) частині будинку загальною площею 54,9м</w:t>
      </w:r>
      <w:r>
        <w:rPr>
          <w:sz w:val="28"/>
          <w:szCs w:val="28"/>
          <w:vertAlign w:val="superscript"/>
        </w:rPr>
        <w:t>2</w:t>
      </w:r>
      <w:r>
        <w:rPr>
          <w:sz w:val="28"/>
          <w:szCs w:val="28"/>
        </w:rPr>
        <w:t>, з господарськими будівлями, яка належить К*** О*** Ф*** – 2/5 частини на підставі договору купівлі-продажу, посвідченого Глухівською державною нотаріальною конторою від 11.04.1980 р-р №640, по вулиці Вознесенська, 62 та залишити поштову адресу: вулиця Вознесенська, 62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будинку загальною площею 186,5м</w:t>
      </w:r>
      <w:r>
        <w:rPr>
          <w:sz w:val="28"/>
          <w:szCs w:val="28"/>
          <w:vertAlign w:val="superscript"/>
        </w:rPr>
        <w:t>2</w:t>
      </w:r>
      <w:r>
        <w:rPr>
          <w:sz w:val="28"/>
          <w:szCs w:val="28"/>
        </w:rPr>
        <w:t xml:space="preserve"> з господарськими будівлями, яка належить М*** Р*** А*** – 3/5 частин житлового будинку на підставі договору купівлі-продажу, посвідченого Глухівською міською державною нотаріальною конторою від 18.02.1998 р-р №284, по вулиці Вознесенська, 62 та присвоїти поштову адресу: вулиця Вознесенська, 62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5) житловому будинку загальною площею 57,2м</w:t>
      </w:r>
      <w:r>
        <w:rPr>
          <w:sz w:val="28"/>
          <w:szCs w:val="28"/>
          <w:vertAlign w:val="superscript"/>
        </w:rPr>
        <w:t>2</w:t>
      </w:r>
      <w:r>
        <w:rPr>
          <w:sz w:val="28"/>
          <w:szCs w:val="28"/>
        </w:rPr>
        <w:t>, з господарськими будівлями, яка належить С*** О*** В*** - 5/6 частин на підставі Витягу з Державного реєстру речових прав на нерухоме майно про реєстрацію права власності №203104951 від 05.03.2020, сформовано приватним нотаріусом Зарубою О.В. Глухівського міського нотаріального округу, Сумської області, по вулиці Лермонтова, 43 та залишити поштову адресу: вулиця Лермонтова, 43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6) житловому будинку (літня кухня) - загальною площею 60,7м</w:t>
      </w:r>
      <w:r>
        <w:rPr>
          <w:sz w:val="28"/>
          <w:szCs w:val="28"/>
          <w:vertAlign w:val="superscript"/>
        </w:rPr>
        <w:t>2</w:t>
      </w:r>
      <w:r>
        <w:rPr>
          <w:sz w:val="28"/>
          <w:szCs w:val="28"/>
        </w:rPr>
        <w:t xml:space="preserve"> з господарськими будівлями, яка належить Г*** М*** В*** – 1/6 частина житлового будинку  на підставі Витягу з Державного реєстру речових прав на нерухоме майно про реєстрацію права власності №203105170 від 05.03.2020, сформовано приватним нотаріусом Зарубою О.В. Глухівського міського нотаріального округу, Сумської області, по вулиці Лермонтова, 43 та присвоїти поштову адресу: вулиця Лермонтова, 43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А*** Т.Г.; К*** В.В.; К*** О.Ф.; М*** Р.А.; С*** О.В. та Г*** М.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0-03-18T11:43:00Z</cp:lastPrinted>
  <dcterms:modified xsi:type="dcterms:W3CDTF">2020-03-20T12:38:00Z</dcterms:modified>
  <cp:revision>36</cp:revision>
  <dc:subject/>
  <dc:title/>
</cp:coreProperties>
</file>