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79850</wp:posOffset>
            </wp:positionH>
            <wp:positionV relativeFrom="page">
              <wp:posOffset>798830</wp:posOffset>
            </wp:positionV>
            <wp:extent cx="48641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ind w:right="567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US"/>
        </w:rPr>
        <w:t>Р І Ш Е 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en-US"/>
        </w:rPr>
        <w:t xml:space="preserve"> 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US"/>
        </w:rPr>
        <w:t xml:space="preserve">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3.0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20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. Глухів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7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плексну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у програму «Здоров’я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лухівчан» на 2020-2024 роки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новій редакції</w:t>
      </w:r>
    </w:p>
    <w:p>
      <w:pPr>
        <w:pStyle w:val="Normal"/>
        <w:ind w:right="524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головного лікаря  «Центр первинної медико-санітарної допомоги» Глухівської міської ради Федоряко Л.В. щодо необхідності прийняття Комплексної міської програми «Здоров’я глухівчан» на 2020-2024 роки, з метою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поліпшення демографічної ситуації, збереження</w:t>
      </w: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і зміцнення здоров’я населення м. Глухова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унктом 1  частини другої статті 5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шостою статті 59 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 Схвалити проект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ї міську програму «Здоров’я глухівчан» на 2020-2024 рок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 новій редакції та винести на розгляд міської ради (додається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Визнати таким, що втратило чинність рішення виконавчого комітету міської ради від 23.01.2020 року №1 «Про Комплексну міську програму «Здоров’я  глухівчан» на 2020-2024 ро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Організацію за виконанням даного рішення покласти на КНП «Центр первинної медико-санітарної допомоги» Глухівської міської ради (головний лікар Федоряко Л.В.) та КНП «Глухівська міська лікарня» Глухівської міської ради (генеральний директор Кіяшко А.І.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нтроль за виконанням програми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екретар міської ради                                                                 Юрій БУРЛАКА</w:t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10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103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3.04.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№7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КОМПЛЕКСНОЇ МІСЬКОЇ ПРОГРАМ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НА 2020-2024 РОК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новій редак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99"/>
        <w:gridCol w:w="11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плексної міської програ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Здоров’я глухівча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 2020-2024 рок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мети Програ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white"/>
                <w:lang w:val="uk-UA"/>
              </w:rPr>
              <w:t xml:space="preserve">Обґрунтування шляхів і способів розв’язання проблеми, обсягів та джерел фінансування;строки та етапи виконання Програм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Координація та контроль за ходо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викона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-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ок до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прями діяльності та заход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Комплексної міської програми «Здоров’я глухівчан» на 2020-2024 ро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АСПОРТ</w:t>
      </w:r>
    </w:p>
    <w:p>
      <w:pPr>
        <w:pStyle w:val="Normal"/>
        <w:widowControl w:val="false"/>
        <w:autoSpaceDE w:val="false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ОМПЛЕКСНОЇ МІСЬКОЇ ПРОГР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020-2024 РОКИ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 про розробле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Глухівської міської рад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3"/>
              <w:gridCol w:w="851"/>
              <w:gridCol w:w="850"/>
              <w:gridCol w:w="851"/>
              <w:gridCol w:w="1134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Міськи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9464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1705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міськ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ИЗНАЧЕННЯ ПРОБЛЕМ, НА РОЗВ′ЯЗАННЯ ЯКИХ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ПРЯМОВАНА ПРОГРА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тягом кількох десятиліть, на жаль, особливістю медико-демографічної ситуації, як у країні в цілому, так і у нашому місті залишається кризовий стан здоров’я і життєздатності населення. Високий рівень захворюваності дорослих і дітей та природне скорочення населення залишаються, найважливішими ознаками несприятливої медико-демографічної ситуації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хворювання системи кровоо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гу займають перше місце в структурі смертності населення. За рік в місті Глухові помирає до 300 чоловік. В сучасних умовах не менш важливою є проблема новоутворень. За три останніх роки ця страшна недуга забрала життя у 218 жителів міста. Щорічно діагностується більше ста нових випадків злоякісних новоутворен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обливе занепокоєння викликає високий рівень смертності від туберкульозу. Цей показник залишається стабільно високим і складає 12.1 на 100 тис. населення. Тоді як по Україні даний показник становить 7,8 на 100 тис. населення. Питома вага бактеріовиділювачів серед вперше виявлених хворих на туберкульоз складає 83,3%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івень санітарної культури населення залишається недостатнім, значна його частина має шкідливі для здоров’я звички. Низьким є показник чисельності населення, яке регулярно займається фізичною культуро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Витрати на охорону здоров’я поки що не відповідають реальним потребам. Не розв’язано проблему гарантування безоплатного обсягу надання медичної допомоги на державному рівні. Заходи щодо формування багатоканального фінансування здійснюються повільними темп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ому, заклади первинної та вторинної медичної допомоги потребують фінансової  підтрим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У державі проходять нелегкі процеси щодо реформування галузі охорони здо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я. Запровадження положень прийнятого Закону України «Про державні фінансові гарантії надання медичних послуг та лікарських засобів» потребує внесення змін до діючих та прийняття нових нормативно-правових актів для забезпечення його реалізації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Ключовою проблемою охорони здоров’я населення міста є недостатнє фінансове та матеріально-технічне забезпечення медичних закладів міста, для виконання вимог до надання медичних послуг за Програмою медичних гарантій у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оці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ВИЗНАЧЕННЯ МЕТИ ПРОГРАМИ</w:t>
      </w:r>
    </w:p>
    <w:p>
      <w:pPr>
        <w:pStyle w:val="Normal"/>
        <w:widowControl w:val="false"/>
        <w:autoSpaceDE w:val="false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Метою Програми є поліпшення демографічної ситуації, збереження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val="uk-UA"/>
        </w:rPr>
        <w:t xml:space="preserve"> і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 xml:space="preserve"> зміцнення здоров’я населення м. Глухова, підвищення якості та ефективності медико-санітарної допомоги, забезпечення соціальної справедливості і прав громадян на охорону здоров’я,  поширення стандартів здорового способу життя та забезпечення доступу мешканців до якісних медичних послуг, як передумова підвищення показників якості та тривалості житт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ОБҐРУНТУВАННЯ ШЛЯХІВ І СПОСОБІВ РОЗВ’ЯЗАННЯ ПРОБЛЕМИ, ОБСЯГІВ ТА ДЖЕРЕЛ ФІНАНСУВАННЯ;</w:t>
      </w:r>
    </w:p>
    <w:p>
      <w:pPr>
        <w:pStyle w:val="Normal"/>
        <w:widowControl w:val="false"/>
        <w:autoSpaceDE w:val="false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СТРОКИ ТА ЕТАПИ ВИКОНАННЯ ПРОГРАМ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творення у м. Глухові якісної системи медичної допомоги, зосередженої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 пацієнтов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вищення доступності, якості та ефективності медичної допомоги досягнення рівного доступу жителів міста до кваліфікованої медичної допомо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ормування єдиного медичного прост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береження здоров’я глухівчанам, якості та тривалості їх житт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вищення задоволеності населення міста шляхом застосування електронного управління чергою через запровадження он-лайн доступу до «електронного кабінету пацієнт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ведення профілактичних заходів, спрямованих на збереження здоров’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вищення усвідомлення цінності здоров’я та відповідальності серед молоді та дорослого населення за власне здоров’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еалізацію Комплексної міської програм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2020-2024 роки планується здійснити за рахунок поєднання коштів державного, обласного, міського бюджетів, власних коштів та інших джерел фінансування, не заборонених законодавством (додато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о Програм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сяг фінансування Програми з міського бюджету затверджується щороку Глухівською міською радою, виходячи з його фінансових можливостей та наявності коштів, з урахуванням розподілу коштів з бюджетів інших рівні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свою чергу очікуваними результатами від виконання Програми будуть слугува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більшення середньої тривалості життя мешканців мі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виявлення захворювань на ранніх стадіях та зниження рівня смертності населення у працездатному віц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иження рівня смертності від захворювань органів кровообіг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зниження онкологічної захворюваності та показників онкологічної занедб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орочення захворюваності на туберкульоз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меншення первинного виходу хворих на інвалідність, тощ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5.ПЕРЕЛІК ЗАВДАНЬ  І ЗАХОДІВ ПРОГРАМИ ТА РЕЗУЛЬТАТИВНІ ПОКАЗН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чікуваними результатами від виконання Програми будуть слугува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більшення середньої тривалості життя мешканців мі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виявлення захворювань на ранніх стадіях та зниження рівня смертності населення у працездатному віц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иження рівня смертності від захворювань органів кровообіг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зниження онкологічної захворюваності та показників онкологічної занедб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орочення захворюваності на туберкульоз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меншення первинного виходу хворих на ін.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6.НАПРЯМИ ДІЯЛЬНОСТІ ТА ЗАХОДИ ПРОГР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конання Програми дасть можливість забезпечи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забезпечення закладів охорони здоров'я лікарськими засобами, дороговартісними витратними матеріалами медичного признач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матеріально-технічної бази закладів охорони здоров'я міс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ліпшення інформаційного забезпечення закладів охорони здоров'я міста, впровадження медичної інформаційної системи E-Health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>7. КООРДИНАЦІЯ ТА КОНТРОЛЬ ЗА ХОДОМ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>ВИКОНАННЯ ПРОГРАМ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Виконавчий комітет Глухівської міської рад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результатами аналізу виконання програмних заходів з урахуванням загальної соціально-економічної ситуації у місті та змін зовнішніх умов, що можуть мати місце у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новними функціями виконавчого комітету Глухівської міської ради   в частині виконання заходів Програми є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ація моніторингу реалізації та фінансове забезпечення заходів Прогр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Контроль за виконанням Програми здійснює виконавчий комітет Глухівської міської ради спільно з комунальними некомерційними підприємствами та постійною комісія з питань охорони здоров’я, материнства і дитинства, освіти, фізичної культури і спорту, сім’ї і молоді та соціального захисту насел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Звіт про виконання Програми надається щороку до 20 січня управлінню соціально-економічного розвитку міської ради та постійній комісії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– Громак Л.А.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lang w:val="uk-U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4:00Z</dcterms:created>
  <dc:creator>21</dc:creator>
  <dc:description/>
  <cp:keywords/>
  <dc:language>en-US</dc:language>
  <cp:lastModifiedBy>RePack by Diakov</cp:lastModifiedBy>
  <cp:lastPrinted>2020-04-03T09:33:00Z</cp:lastPrinted>
  <dcterms:modified xsi:type="dcterms:W3CDTF">2020-04-21T07:35:00Z</dcterms:modified>
  <cp:revision>24</cp:revision>
  <dc:subject/>
  <dc:title/>
</cp:coreProperties>
</file>