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600710" cy="732155"/>
            <wp:effectExtent l="0" t="0" r="0" b="0"/>
            <wp:docPr id="1" name="GERBU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UK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left"/>
        <w:rPr/>
      </w:pPr>
      <w:r>
        <w:rPr/>
        <w:t xml:space="preserve">    </w:t>
      </w: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</w:rPr>
        <w:t>18.06.2020</w:t>
      </w:r>
      <w:r>
        <w:rPr>
          <w:b w:val="false"/>
          <w:bCs/>
          <w:color w:val="000000"/>
          <w:sz w:val="28"/>
        </w:rPr>
        <w:t xml:space="preserve">                                          м. Глухів                             № _</w:t>
      </w:r>
      <w:r>
        <w:rPr>
          <w:b w:val="false"/>
          <w:bCs/>
          <w:color w:val="000000"/>
          <w:sz w:val="28"/>
          <w:u w:val="single"/>
        </w:rPr>
        <w:t>144</w:t>
      </w:r>
    </w:p>
    <w:p>
      <w:pPr>
        <w:pStyle w:val="Normal"/>
        <w:rPr>
          <w:b/>
          <w:b/>
          <w:bCs/>
          <w:color w:val="000000"/>
          <w:sz w:val="28"/>
          <w:lang w:eastAsia="ru-RU"/>
        </w:rPr>
      </w:pPr>
      <w:r>
        <w:rPr>
          <w:b/>
          <w:bCs/>
          <w:color w:val="000000"/>
          <w:sz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67"/>
      </w:tblGrid>
      <w:tr>
        <w:trPr>
          <w:trHeight w:val="904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внесення змін до Програми соціального захисту окремих категорій населення міста Глухова на 2019-2023 роки </w:t>
            </w:r>
          </w:p>
        </w:tc>
        <w:tc>
          <w:tcPr>
            <w:tcW w:w="54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подання в.о. начальника управління соціального захисту населення міської ради Сороки С.І.  з метою соціальної підтримки найбільш вразливих верств населення міста Глухова, керуючись підпунктом 1 пункту «б» частини першої статті 34,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 міської ради 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хвалити зміни до Програми соціального захисту окремих категорій населення міста Глухова на 2019-2023 роки, затвердженої рішенням міської ради від 27.09.2019 № 370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ункт 10 «Надання одноразової грошової допомоги  в обстеженні магнітно-резонансної томографії» розділу 5 Програми «Перелік завдань і заходів Програми» доповнити словами: «за наявності підтвердження онкологічного захворюванн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хвалені зміни до Програми винести на розгляд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Організацію виконання цього рішення покласти на управління соціального захисту населення міської ради (в.о. начальника – Сорока С.І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ішення покласти на керуючого справами виконавчого комітету міської ради Карлова І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 xml:space="preserve">      Юрій БУРЛАК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07:00Z</dcterms:created>
  <dc:creator>Sekretar</dc:creator>
  <dc:description/>
  <cp:keywords/>
  <dc:language>en-US</dc:language>
  <cp:lastModifiedBy>Sekretar</cp:lastModifiedBy>
  <cp:lastPrinted>2020-06-16T11:44:00Z</cp:lastPrinted>
  <dcterms:modified xsi:type="dcterms:W3CDTF">2020-08-06T06:07:00Z</dcterms:modified>
  <cp:revision>2</cp:revision>
  <dc:subject/>
  <dc:title>            </dc:title>
</cp:coreProperties>
</file>