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                                                     </w:t>
      </w:r>
      <w:r>
        <w:rPr/>
        <w:t xml:space="preserve">Додаток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до рішення   виконавчого комітету</w:t>
      </w:r>
    </w:p>
    <w:p>
      <w:pPr>
        <w:pStyle w:val="Normal"/>
        <w:jc w:val="both"/>
        <w:rPr/>
      </w:pPr>
      <w:r>
        <w:rPr/>
        <w:softHyphen/>
        <w:softHyphen/>
        <w:t xml:space="preserve">                                                            </w:t>
        <w:tab/>
        <w:tab/>
        <w:tab/>
        <w:t xml:space="preserve">      </w:t>
      </w:r>
      <w:r>
        <w:rPr>
          <w:u w:val="single"/>
        </w:rPr>
        <w:t>16.07.2020</w:t>
      </w:r>
      <w:r>
        <w:rPr/>
        <w:t xml:space="preserve">  №</w:t>
      </w:r>
      <w:r>
        <w:rPr>
          <w:u w:val="single"/>
        </w:rPr>
        <w:t xml:space="preserve"> 15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Інформація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ро підсумки виконання бюджет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іста  Глухова за І півріччя  2020 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Доходи  міського бюджету за І півріччя  2020 рік  склали  103484,1 </w:t>
      </w:r>
      <w:r>
        <w:rPr/>
        <w:t xml:space="preserve"> </w:t>
      </w:r>
      <w:r>
        <w:rPr>
          <w:bCs/>
        </w:rPr>
        <w:t>тис. грн. або 52,5% до запланованих  на рік  в т.ч. до загального фонду надійшло 98131,1 тис. грн., спеціального фонду 5353,0</w:t>
      </w:r>
      <w:r>
        <w:rPr/>
        <w:t xml:space="preserve"> </w:t>
      </w:r>
      <w:r>
        <w:rPr>
          <w:bCs/>
        </w:rPr>
        <w:t>тис. грн.  Дотацій одержано 7801,2 тис. грн., в т.ч. базова дотація  6630,6 тис. грн., додаткова дотація з обласного бюджету 1170,6 тис. грн. Субвенцій одержано 38774,9  тис. грн., в т.ч. з державного бюджету 27630,4  тис. грн. з них</w:t>
      </w:r>
      <w:r>
        <w:rPr/>
        <w:t xml:space="preserve"> освітньої субвенції  20986,6 тис. грн., медичної субвенції  6643,8 тис. грн.</w:t>
      </w:r>
      <w:r>
        <w:rPr>
          <w:color w:val="FF0000"/>
        </w:rPr>
        <w:t xml:space="preserve"> </w:t>
      </w:r>
      <w:r>
        <w:rPr/>
        <w:t>За рахунок субвенції на здійснення переданих видатків у сфері охорони здоров’я  за рахунок коштів медичної субвенції</w:t>
      </w:r>
      <w:r>
        <w:rPr>
          <w:bCs/>
        </w:rPr>
        <w:t xml:space="preserve">  з обласного бюджету  отримано  1329,0 тис. грн., з районного  бюджету Глухівського району  2393,4 тис. грн., Березівської сільської ради 979,1 тис.грн., Шалигинської селищної ради 763,7  тис. грн., Дружбівської міської ради  23,3 тис. грн.  Іншої субвенції  з обласного бюджету  надійшло 151,9 тис. грн.,  з районного бюджету Глухівського району 1283,2 тис. грн., Шалигинської селищної ради 202,3 тис. грн., районного бюджету Ямпільського району 120,3 тис. грн., Березівської сільської ради 190,0 тис.грн.,</w:t>
      </w:r>
      <w:r>
        <w:rPr/>
        <w:t xml:space="preserve"> </w:t>
      </w:r>
      <w:r>
        <w:rPr>
          <w:bCs/>
        </w:rPr>
        <w:t>Кролевецької міської ради 20,0 тис. грн.,</w:t>
      </w:r>
      <w:r>
        <w:rPr>
          <w:lang w:eastAsia="ru-RU"/>
        </w:rPr>
        <w:t xml:space="preserve"> </w:t>
      </w:r>
      <w:r>
        <w:rPr/>
        <w:t xml:space="preserve">Кролевецької РДА 10,0 тис.грн., </w:t>
      </w:r>
      <w:r>
        <w:rPr>
          <w:lang w:eastAsia="ru-RU"/>
        </w:rPr>
        <w:t>районного бюджету Путивльського району 105,5 тис. грн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Власних доходів загального фонду п</w:t>
      </w:r>
      <w:r>
        <w:rPr>
          <w:bCs/>
        </w:rPr>
        <w:t xml:space="preserve">ри плані І півріччя 62752,1  тис. грн. отримано  55048,0 тис. грн. або 46,4 % до річного плану. Порівняно з відповідним періодом  2019 року надходження збільшились на 2487,1  тис. грн. або 4,7 %.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В структурі доходів загального фонду найбільшу питому вагу займає податок на доходи фізичних осіб  73,4 %. За І півріччя 2020 року  надходження цього податку склали  40383,7 тис. грн. або 49 % до річного плану та на 4451,4 тис. грн. або на 12,4 % більше надходжень  відповідного періоду 2019 року.  </w:t>
      </w:r>
      <w:r>
        <w:rPr/>
        <w:t>Порівняно з минулим роком зменшили  сплату цього податку до міського бюджету ДП «Глухівське лісове господарство» на 62,6 тис.грн. або 18,3%,  ПП « Аграрні інвестиції» на 103,3 тис.грн. або 26,5 %, ТОВ «Глухів елеватор» на 128,9 тис.грн. або 31,2%, Інститут луб'яних культур 52,6 тис. грн. або 17,6%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Припинили сплату ПДФО до бюджету міста відділ освіти Глухівської РДА-71,2 тис.грн., фінуправління Глухівської РДА – 10,4 тис.грн., головне управління статистики -56,6 тис. грн., УСЗН Глухівської РДА – 83,7 тис.грн., Глухівська РДА - 231,8 тис. грн., міжлікарняна аптека №194 – 16,7 тис. грн., МП «Медіум» - 14,2 тис.грн., УМГ «Київтрансгаз» -14,2 тис.грн., Глухівська районна рада – 67,1 тис.грн., Глухівський районний центр соціальних служб для сімї, дітей та молоді - 23,0 тис.грн., ТОВ «Антейінвестгруп»- 105 тис.грн., ТОВ «Приватенерджі» - 14,9 тис.грн. Втрати бюджету за І півріччя склали 640,0 тис.грн. Підприємці міста, в зв’язку з поширенням коронавірусної інфекції та припиненням діяльності, сплатили за найманих осіб в І півріччі 2020 року на 524,0 тис.грн. менше минулорічного періоду. Збільшились надходження від КНП «Глухівська міська лікарня» на 344,4 тис.грн. або 18,8 %, АТ «Сумиобленерго» на 873,3 тис. грн. або на 69,3%, ТОВ "Велетень" на 893,6  тис. грн. або 65 %.</w:t>
      </w:r>
      <w:r>
        <w:rPr>
          <w:color w:val="FF0000"/>
        </w:rPr>
        <w:t xml:space="preserve">  </w:t>
      </w:r>
      <w:r>
        <w:rPr/>
        <w:t xml:space="preserve">Від військових частин надійшло 7728,5 тис. грн. або на 42,8% більше. </w:t>
      </w:r>
    </w:p>
    <w:p>
      <w:pPr>
        <w:pStyle w:val="Normal"/>
        <w:ind w:firstLine="708"/>
        <w:jc w:val="both"/>
        <w:rPr/>
      </w:pPr>
      <w:r>
        <w:rPr>
          <w:bCs/>
        </w:rPr>
        <w:t>Податку на прибуток підприємствами  комунальної власності сплачено 42,9 тис. грн., що на 71,0 тис. грн. менше надходжень минулого року та 28,2% до плану на 2020 рік.</w:t>
      </w:r>
      <w:r>
        <w:rPr>
          <w:bCs/>
          <w:color w:val="FF0000"/>
        </w:rPr>
        <w:t xml:space="preserve">  </w:t>
      </w:r>
      <w:r>
        <w:rPr/>
        <w:t>Податок на прибуток сплатило КП "Глухівське бюро технічної інвентарізації" - 23,3 тис.грн., ВЖРЕКП - 9,3 тис.грн., КП "Глухівський тепловий район" - 10,3 тис.грн. (в відповідному періоді минулого року тепловий район сплатив 102,5 тис.грн.)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Рентної  плати за  спеціальне  використання  лісових  ресурсів  надійшло 45,5 тис.грн., рентної плати за користування надрами для добування корисних копалин 10,6 тис.грн.</w:t>
      </w:r>
      <w:r>
        <w:rPr/>
        <w:t xml:space="preserve">          В І півріччі 2019 року були надходження 462,2 тис.грн.</w:t>
      </w:r>
      <w:r>
        <w:rPr>
          <w:bCs/>
        </w:rPr>
        <w:t xml:space="preserve"> в частині деревини, заготовленої в порядку рубок головного користувача, а в 2020 році таких надходжень немає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Надходження акцизного податку склали  3487,0 тис. грн. або 44,1 % річної суми в т.ч. частки акцизного податку з ввезеного на митну територію України та виробленого в Україні пального надійшло  2162,1 тис.грн., акцизного податку від роздрібної торгівлі підакцизних товарів надійшло 1324,9 тис.грн. Надходження акцизного податку порівняно з 2019 роком зменшилися на 3% або 108,0 тис.грн.</w:t>
      </w:r>
    </w:p>
    <w:p>
      <w:pPr>
        <w:pStyle w:val="Normal"/>
        <w:ind w:firstLine="708"/>
        <w:jc w:val="both"/>
        <w:rPr/>
      </w:pPr>
      <w:r>
        <w:rPr>
          <w:bCs/>
        </w:rPr>
        <w:t>Плата за землю становить 5,3% надходжень загального фонду.</w:t>
      </w:r>
      <w:r>
        <w:rPr/>
        <w:t xml:space="preserve"> </w:t>
      </w:r>
      <w:r>
        <w:rPr>
          <w:bCs/>
        </w:rPr>
        <w:t xml:space="preserve">За І півріччя 2020 року </w:t>
      </w:r>
      <w:r>
        <w:rPr/>
        <w:t>надійшло 2893,3 тис. грн. або  40,5 % річного плану.</w:t>
      </w:r>
      <w:r>
        <w:rPr>
          <w:bCs/>
        </w:rPr>
        <w:t xml:space="preserve"> Порівняно з відповідним періодом 2019 року </w:t>
      </w:r>
      <w:r>
        <w:rPr/>
        <w:t>надходження зменшилися на  534,0 тис. грн. або 15,6 %.</w:t>
      </w:r>
      <w:r>
        <w:rPr>
          <w:color w:val="FF0000"/>
        </w:rPr>
        <w:t xml:space="preserve"> </w:t>
      </w:r>
      <w:r>
        <w:rPr/>
        <w:t xml:space="preserve">Сплата зменшилася за рахунок наданих  пільгових  канікул по платі за землю в зв’язку з поширенням коронавірусної пандемії. Втрати доходу бюджету від наданих пільг приблизно 580,0 тис.грн.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Єдиний податок становить 11,7 % в структурі надходжень загального фонду. За І півріччя 2020 року надійшло 6455,8 тис. грн. або 40,3%  річного плану.  Порівняно з відповідним періодом  2019 року надходження зменшилися на 704,4 тис. грн. або 9,8%. Рішенням міської ради від 22.04.2020 № 437 </w:t>
      </w:r>
      <w:r>
        <w:rPr/>
        <w:t xml:space="preserve">у зв’язку з поширенням коронавірусної хвороби COVID-19», постанови Кабінету Міністрів України від 11.03.2020 № 211 «Про запобігання поширенню на території України гострої респіраторної хвороби COVID-19, спричиненої коронавірусом SARS-CoV-2» (зі змінами та доповненнями), враховуючи звернення депутата міської ради Михайлик Т.В. </w:t>
      </w:r>
      <w:r>
        <w:rPr>
          <w:bCs/>
        </w:rPr>
        <w:t xml:space="preserve">з 01.04.2020 по 30.04.2020 встановлено нульову ставка єдиного податку для платників І та П групи. Втрати бюджету приблизно 1100,0 тис.грн.   </w:t>
      </w:r>
    </w:p>
    <w:p>
      <w:pPr>
        <w:pStyle w:val="Normal"/>
        <w:ind w:firstLine="708"/>
        <w:jc w:val="both"/>
        <w:rPr/>
      </w:pPr>
      <w:r>
        <w:rPr>
          <w:bCs/>
        </w:rPr>
        <w:t>Плати за надання адміністративних послуг за І півріччя 2020 року надійшло 832,4 тис.грн., що складає 41,9% до річного плану. Порівняно з минулим роком надходження зменшилися на 40,9 тис. грн. або 4,7%.</w:t>
      </w:r>
    </w:p>
    <w:p>
      <w:pPr>
        <w:pStyle w:val="Normal"/>
        <w:ind w:firstLine="426"/>
        <w:jc w:val="both"/>
        <w:rPr/>
      </w:pPr>
      <w:r>
        <w:rPr>
          <w:bCs/>
        </w:rPr>
        <w:t>До спеціального фонду бюджету за І півріччя 2020 року власних надходжень надійшло 1860,0 тис. грн. в т. ч. власних надходжень бюджетних установ 1810,6 тис. грн., екологічного податку надійшло 40,3 тис. грн., коштів  цільових фондів  8,6 тис. грн.,</w:t>
      </w:r>
      <w:r>
        <w:rPr>
          <w:shd w:fill="FFFFFF" w:val="clear"/>
        </w:rPr>
        <w:t xml:space="preserve"> 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 0,5 </w:t>
      </w:r>
      <w:r>
        <w:rPr>
          <w:bCs/>
        </w:rPr>
        <w:t xml:space="preserve">тис.грн. Порівняно з відповідним періодом 2019 року надходження спеціального фонду зменшилися на 2221,7 тис. грн. або 54,4%. Надходження зменшилися по власним надходженням бюджетних установ на 2185,5 тис. грн. в зв’язку з введенням карантину. Також, в 2019 році були надходження коштів пайової участі 19,5 тис. грн., а в І півріччі 2020 року цих  надходжень не було. 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 xml:space="preserve">Видатки  бюджету міста Глухова за І півріччя 2020 року склали 92079,1 тис. грн. або 46 % до затвердженого плану, з них загальний фонд – 88937,8 тис. грн. (48,3 %), спеціальний – 3141,3 тис. грн. (19,4 %). </w:t>
      </w:r>
    </w:p>
    <w:p>
      <w:pPr>
        <w:pStyle w:val="Normal"/>
        <w:ind w:firstLine="708"/>
        <w:jc w:val="both"/>
        <w:rPr>
          <w:lang w:eastAsia="ru-RU"/>
        </w:rPr>
      </w:pPr>
      <w:r>
        <w:rPr/>
        <w:t xml:space="preserve">Видатки соціального спрямування по загальному фонду склали 73998,8  тис. грн., з них: 45270,8 тис.грн. спрямовано на освіту (42,2 % до затверджених річних призначень), 21642,4 тис. грн. - охорону здоров’я (86,9 %), 1613,2 тис. грн. – культуру (42,8 %),  1129,9 тис. грн. – фізичну культуру і спорт (34,1 %), 4342,5 тис. грн. – соціальний захист і соціальне забезпечення (44,9 %), </w:t>
      </w:r>
      <w:r>
        <w:rPr>
          <w:lang w:eastAsia="ru-RU"/>
        </w:rPr>
        <w:t>в т.ч. пільги та інші соціальні допомоги  – 1190,7 тис. грн.</w:t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>
          <w:b/>
        </w:rPr>
        <w:t>КПКВК 0100 (0160,0180) «Державне управління»</w:t>
      </w:r>
    </w:p>
    <w:p>
      <w:pPr>
        <w:pStyle w:val="Normal"/>
        <w:jc w:val="both"/>
        <w:rPr/>
      </w:pPr>
      <w:r>
        <w:rPr/>
        <w:tab/>
        <w:t>На утримання органів місцевого самоврядування направлено коштів загального фонду – 11147,5  тис. грн.,  в т.ч. на заробітну плату з нарахуваннями  - 10357,4  тис. грн (92,9 %), комунальні послуги та енергоносії –  406,5  тис. грн. (3,6 % ). Від кошторисних призначень на рік виконано 45,0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ПКВК 1000 «Освіта»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На утримання установ та закладів освіти  спрямовано 45270,8 тис. грн.,</w:t>
      </w:r>
      <w:r>
        <w:rPr>
          <w:color w:val="FF0000"/>
        </w:rPr>
        <w:t xml:space="preserve"> </w:t>
      </w:r>
      <w:r>
        <w:rPr/>
        <w:t>або 50,9% всіх видатків загального фонду бюджету міста,</w:t>
      </w:r>
      <w:r>
        <w:rPr>
          <w:color w:val="FF0000"/>
        </w:rPr>
        <w:t xml:space="preserve"> </w:t>
      </w:r>
      <w:r>
        <w:rPr/>
        <w:t>в тому числі освітньої субвенції з державного бюджету – 16395,9 тис. грн., 28,3 тис. грн. – субвенції на надання державної підтримки особам з особливими освітніми потребами, 413,6</w:t>
      </w:r>
      <w:r>
        <w:rPr>
          <w:color w:val="FF0000"/>
        </w:rPr>
        <w:t xml:space="preserve"> </w:t>
      </w:r>
      <w:r>
        <w:rPr/>
        <w:t>тис. грн. – субвенції на оплату праці з нарахуваннями педагогічних працівників інклюзивно-ресурсного центру.</w:t>
      </w:r>
      <w:r>
        <w:rPr>
          <w:color w:val="FF0000"/>
        </w:rPr>
        <w:t xml:space="preserve"> </w:t>
      </w:r>
      <w:r>
        <w:rPr/>
        <w:t>Найбільшу частку займає утримання загальноосвітніх шкіл – 61,4% або 27780,5 тис. грн., на фінансування ДНЗ направлено 10972,8 тис. грн. або 24,2%,</w:t>
      </w:r>
      <w:r>
        <w:rPr>
          <w:color w:val="FF0000"/>
        </w:rPr>
        <w:t xml:space="preserve"> </w:t>
      </w:r>
      <w:r>
        <w:rPr/>
        <w:t>позашкільну освіту – 2475,6 тис. грн. або 5,5 %. Видатки на заробітну плату з нарахуваннями склали 37528,9 тис. грн. або 82,9%,</w:t>
      </w:r>
      <w:r>
        <w:rPr>
          <w:color w:val="FF0000"/>
        </w:rPr>
        <w:t xml:space="preserve"> </w:t>
      </w:r>
      <w:r>
        <w:rPr/>
        <w:t>енергоносії та комунальні послуги – 4533,9 тис. грн. або 10 %, харчування – 599,0 тис. грн. або 1,3 %. Всього захищені статті в структурі видатків на освіту складають 42733,2 тис. грн. або 94,4 %.</w:t>
      </w:r>
      <w:r>
        <w:rPr>
          <w:color w:val="FF0000"/>
        </w:rPr>
        <w:t xml:space="preserve">  </w:t>
      </w:r>
      <w:r>
        <w:rPr/>
        <w:t>На утримання школи естетичного виховання направлено 2411,9</w:t>
      </w:r>
      <w:r>
        <w:rPr>
          <w:color w:val="FF0000"/>
        </w:rPr>
        <w:t xml:space="preserve"> </w:t>
      </w:r>
      <w:r>
        <w:rPr/>
        <w:t>тис. грн., з них на заробітну плату з нарахуваннями – 2248,9 тис. грн.,</w:t>
      </w:r>
      <w:r>
        <w:rPr>
          <w:color w:val="FF0000"/>
        </w:rPr>
        <w:t xml:space="preserve"> </w:t>
      </w:r>
      <w:r>
        <w:rPr/>
        <w:t>на комунальні послуги – 153,1 тис. грн. Всього використано 42,2% кошторису на рі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КПКВК 2000 «Охорона здоров’я»</w:t>
      </w:r>
    </w:p>
    <w:p>
      <w:pPr>
        <w:pStyle w:val="Normal"/>
        <w:ind w:firstLine="708"/>
        <w:jc w:val="both"/>
        <w:rPr/>
      </w:pPr>
      <w:r>
        <w:rPr/>
        <w:t>На фінансування закладів охорони здоров’я направлено 21642,4тис. грн. (в т.ч. медичної субвенції з державного бюджету  – 10742,1 тис. грн;  кошти з обласного бюджету – 1671,3 тис.грн., кошти бюджету міста Глухова –  8807,1 тис. грн, інша субвенція   421,9 тис.грн.</w:t>
      </w:r>
    </w:p>
    <w:p>
      <w:pPr>
        <w:pStyle w:val="Normal"/>
        <w:ind w:firstLine="708"/>
        <w:jc w:val="both"/>
        <w:rPr/>
      </w:pPr>
      <w:r>
        <w:rPr/>
        <w:t xml:space="preserve">Видатки на заробітну плату з нарахуваннями склали 14104,1 тис. грн. (65,2%),  медикаменти  - 2815,4 тис. грн. (13,0%).  На харчування хворих витрачено 69,3 тис. грн.(0,3%),  оплату комунальних послуг  2625,3 тис. грн. (12,1%)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КПКВК 3000 «Соціальний захист»</w:t>
      </w:r>
    </w:p>
    <w:p>
      <w:pPr>
        <w:pStyle w:val="Normal"/>
        <w:jc w:val="both"/>
        <w:rPr/>
      </w:pPr>
      <w:r>
        <w:rPr/>
        <w:tab/>
        <w:t xml:space="preserve">На галузь соціального захисту спрямовано 4342,5 тис. грн., з них за рахунок коштів обласного бюджету – 151,1 тис. грн. На утримання 2-х установ соціального захисту  протягом 1 півріччя 2020 року спрямовано 3194,4 тис. грн.  Найбільшу частку займає утримання територіального центру  - 79,8 % або 2550,0 тис. грн., на фінансування центру реабілітації направлено 644,4 тис. грн. або 20,2 %. Заробітна плата з нарахуваннями  склала  2283,3 тис. грн. або 71,5 %, енергоносії та комунальні послуги – 129,3 тис. грн. або  4,1 %. </w:t>
      </w:r>
    </w:p>
    <w:p>
      <w:pPr>
        <w:pStyle w:val="Normal"/>
        <w:ind w:firstLine="539"/>
        <w:jc w:val="both"/>
        <w:rPr/>
      </w:pPr>
      <w:r>
        <w:rPr>
          <w:color w:val="000000"/>
        </w:rPr>
        <w:t>За рахунок  обласного бюджету Сумської області міському бюджету м. Глухів на соціальні виплати було направлено 151,1 тис. грн. на такі соціальні допомоги:</w:t>
      </w:r>
      <w:r>
        <w:rPr>
          <w:bCs/>
          <w:color w:val="000000"/>
        </w:rPr>
        <w:t xml:space="preserve"> на забезпечення твердим паливом (дровами, торфобрикетами) сімей учасників антитерористичної операції (операції об’єднаних сил) </w:t>
      </w:r>
      <w:r>
        <w:rPr>
          <w:color w:val="000000"/>
        </w:rPr>
        <w:t xml:space="preserve">в сумі 65,0 тис. грн., </w:t>
      </w:r>
      <w:r>
        <w:rPr>
          <w:bCs/>
          <w:color w:val="000000"/>
        </w:rPr>
        <w:t xml:space="preserve">на </w:t>
      </w:r>
      <w:r>
        <w:rPr>
          <w:color w:val="000000"/>
        </w:rPr>
        <w:t xml:space="preserve">пільгове медичне обслуговування громадян, які постраждали внаслідок Чорнобильської катастрофи в сумі 56,8 тис. грн., </w:t>
      </w:r>
      <w:r>
        <w:rPr>
          <w:bCs/>
          <w:color w:val="000000"/>
        </w:rPr>
        <w:t xml:space="preserve">на </w:t>
      </w:r>
      <w:r>
        <w:rPr>
          <w:color w:val="000000"/>
        </w:rPr>
        <w:t>оплату компенсаційних виплат особам з інвалідністю на бензин, ремонт, техобслуговування автотранспорту та транспортне обслуговування в сумі 4,4 тис. грн., для компенсаційних виплат за пільговий проїзд інвалідам війни та учасникам бойових дій з числа учасників антитерористичної операції (операції об'єднаних сил),  добровольцям, членам сімей загиблих (померлих) учасників антитерористичної операції (операції об'єднаних сил), особам, що супроводжують інваліда війни I групи з числа учасників антитерористичної операції (операції об'єднаних сил) в сумі 11,0 тис. грн., для компенсаційних виплат за пільговий проїзд окремих категорій громадян в сумі 2,9 тис. грн., на поховання учасників бойових дій та інвалідів війни в сумі 11,0 тис. грн.</w:t>
      </w:r>
    </w:p>
    <w:p>
      <w:pPr>
        <w:pStyle w:val="Normal"/>
        <w:ind w:firstLine="54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Відповідно до </w:t>
      </w:r>
      <w:r>
        <w:rPr>
          <w:color w:val="000000"/>
        </w:rPr>
        <w:t>рішення міської ради «Програма соціального захисту окремих категорій населення міста Глухова на 2019-2023 роки» від 27.09.2019 №370</w:t>
      </w:r>
      <w:r>
        <w:rPr>
          <w:color w:val="000000"/>
          <w:lang w:eastAsia="en-US"/>
        </w:rPr>
        <w:t xml:space="preserve">, «Комплексна міська цільова програма для пільгових категорій населення міста Глухова на 2020-2023 роки» від 23.12.2019 № 392 з міського бюджету  спрямовано видатків на надання таких пільг пільговим категоріям населення: на оплату послуг зв’язку на суму 32,2 тис. грн.; на оплату інших пільг на суму 4,9 тис. грн. (санаторне-курортне лікування, </w:t>
      </w:r>
      <w:r>
        <w:rPr>
          <w:color w:val="000000"/>
          <w:lang w:eastAsia="ru-RU"/>
        </w:rPr>
        <w:t>компенсація за пільговий проїзд громадянам, які постраждали внаслідок ЧАЕС, один раз на рік до будь-якого пункту України, матеріальна допомога ЧАЕС</w:t>
      </w:r>
      <w:r>
        <w:rPr>
          <w:color w:val="000000"/>
          <w:lang w:eastAsia="en-US"/>
        </w:rPr>
        <w:t>);</w:t>
      </w:r>
      <w:r>
        <w:rPr>
          <w:color w:val="000000"/>
        </w:rPr>
        <w:t xml:space="preserve"> для компенсаційних виплат</w:t>
      </w:r>
      <w:r>
        <w:rPr>
          <w:color w:val="000000"/>
          <w:lang w:eastAsia="en-US"/>
        </w:rPr>
        <w:t xml:space="preserve"> за пільговий проїзд окремих категорій громадян на суму 96,9 тис. грн., </w:t>
      </w:r>
      <w:r>
        <w:rPr>
          <w:color w:val="000000"/>
          <w:lang w:eastAsia="ru-RU"/>
        </w:rPr>
        <w:t>інші видатки на соціальний захист населення (</w:t>
      </w:r>
      <w:r>
        <w:rPr>
          <w:color w:val="000000"/>
        </w:rPr>
        <w:t xml:space="preserve">одноразова грошова допомога в зв'язку із тяжкою  тривалою хворобою, необхідністю оперативного лікування в лікувальних закладах, допомога у разі стихійного лиха та непередбачених ситуацій, внаслідок чого заподіяно шкоди майну та здоров’ю постраждалих, матеріальна допомога  інвалідам I групи для проходження гемодіалізу, </w:t>
      </w:r>
      <w:r>
        <w:rPr>
          <w:color w:val="000000"/>
          <w:lang w:eastAsia="ru-RU"/>
        </w:rPr>
        <w:t xml:space="preserve"> </w:t>
      </w:r>
      <w:r>
        <w:rPr>
          <w:color w:val="000000"/>
        </w:rPr>
        <w:t>допомога на поліпшення матеріального стану дітей-сиріт та дітей, які залишились без піклування батьків</w:t>
      </w:r>
      <w:r>
        <w:rPr>
          <w:color w:val="000000"/>
          <w:lang w:eastAsia="ru-RU"/>
        </w:rPr>
        <w:t xml:space="preserve"> та ін.) на суму 515,8 тис. грн.; на відшкодування  витрат організаціям-постачальникам за надані житлово-комунальні послуги на суму 3,5 тис. грн. (виплата готівки інвалідам по зору </w:t>
      </w:r>
      <w:r>
        <w:rPr>
          <w:color w:val="000000"/>
          <w:lang w:val="en-US" w:eastAsia="ru-RU"/>
        </w:rPr>
        <w:t>I</w:t>
      </w:r>
      <w:r>
        <w:rPr>
          <w:color w:val="000000"/>
          <w:lang w:eastAsia="ru-RU"/>
        </w:rPr>
        <w:t xml:space="preserve"> та </w:t>
      </w:r>
      <w:r>
        <w:rPr>
          <w:color w:val="000000"/>
          <w:lang w:val="en-US" w:eastAsia="ru-RU"/>
        </w:rPr>
        <w:t>II</w:t>
      </w:r>
      <w:r>
        <w:rPr>
          <w:color w:val="000000"/>
          <w:lang w:eastAsia="ru-RU"/>
        </w:rPr>
        <w:t xml:space="preserve">  групи).</w:t>
      </w:r>
    </w:p>
    <w:p>
      <w:pPr>
        <w:pStyle w:val="Normal"/>
        <w:ind w:firstLine="54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Також, відповідно до</w:t>
      </w:r>
      <w:r>
        <w:rPr>
          <w:color w:val="000000"/>
          <w:lang w:eastAsia="ru-RU"/>
        </w:rPr>
        <w:t xml:space="preserve"> бюджетного законодавства,</w:t>
      </w:r>
      <w:r>
        <w:rPr>
          <w:color w:val="000000"/>
          <w:lang w:eastAsia="en-US"/>
        </w:rPr>
        <w:t xml:space="preserve"> з місцевого бюджету було спрямовано видатків соціального спрямування, а саме:</w:t>
      </w:r>
      <w:r>
        <w:rPr>
          <w:color w:val="000000"/>
          <w:lang w:eastAsia="ru-RU"/>
        </w:rPr>
        <w:t xml:space="preserve"> </w:t>
      </w:r>
      <w:r>
        <w:rPr>
          <w:color w:val="000000"/>
          <w:lang w:eastAsia="en-US"/>
        </w:rPr>
        <w:t xml:space="preserve">на </w:t>
      </w:r>
      <w:r>
        <w:rPr>
          <w:color w:val="000000"/>
          <w:lang w:eastAsia="ru-RU"/>
        </w:rPr>
        <w:t>виплату грошової компенсації фізичним особам, які надають соціальні послуги громадянам похилого віку, інвалідам, дітям-інвалідам, хворим, які не здатні до самообслуговування і потребують сторонньої допомоги  на суму 307,7 тис. грн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З міського бюджету м. Глухів обласному бюджету Сумської області було профінансовано міжбюджетний трансферт у вигляді іншої субвенції у сумі 40,0 тис. грн., а саме: на здійснення компенсаційних виплат за пільговий проїзд учасників антитерористичної операції (операції Об’єднаних сил) та інших ветеранів війни автомобільним транспортом на автобусних маршрутах загального користування – 75,0 тис. грн., на здійснення компенсаційних виплат за пільговий проїзд окремих категорій громадян автомобільним транспортом на автобусних маршрутах загального користування – 25,0 тис. грн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</w:rPr>
        <w:t>КПКВК</w:t>
      </w:r>
      <w:r>
        <w:rPr>
          <w:b/>
          <w:bCs/>
        </w:rPr>
        <w:t xml:space="preserve"> 4000 «Культура»</w:t>
      </w:r>
    </w:p>
    <w:p>
      <w:pPr>
        <w:pStyle w:val="Normal"/>
        <w:ind w:firstLine="708"/>
        <w:jc w:val="both"/>
        <w:rPr/>
      </w:pPr>
      <w:r>
        <w:rPr>
          <w:bCs/>
        </w:rPr>
        <w:t>Загальний обсяг фінансування установ  культури становить 1613,2 тис. грн., з них на оплату праці з нарахуваннями  спрямовано 1363,2</w:t>
      </w:r>
      <w:r>
        <w:rPr>
          <w:bCs/>
          <w:color w:val="FF0000"/>
        </w:rPr>
        <w:t xml:space="preserve"> </w:t>
      </w:r>
      <w:r>
        <w:rPr>
          <w:bCs/>
        </w:rPr>
        <w:t xml:space="preserve">тис. грн., що складає 84,5 % від загальної суми витрат.  </w:t>
      </w:r>
      <w:r>
        <w:rPr/>
        <w:t>На оплату  комунальних послуг та енергоносіїв спрямовано 208,6 тис. грн. або 12,9</w:t>
      </w:r>
      <w:r>
        <w:rPr>
          <w:color w:val="FF0000"/>
        </w:rPr>
        <w:t xml:space="preserve"> </w:t>
      </w:r>
      <w:r>
        <w:rPr/>
        <w:t>%. Всього захищені статті в структурі видатків на культуру складають 1571,8  тис. грн. або 97,4 %. Порівняно з відповідним періодом  минулого  року видатки зменшились на 12,2 %. На звітну дату використано 42,8% кошторисних призначень за 2020 рі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КПКВК 5000 «Фізична культура і спорт»</w:t>
      </w:r>
    </w:p>
    <w:p>
      <w:pPr>
        <w:pStyle w:val="Normal"/>
        <w:ind w:firstLine="708"/>
        <w:jc w:val="both"/>
        <w:rPr/>
      </w:pPr>
      <w:r>
        <w:rPr/>
        <w:t xml:space="preserve">На галузь «Фізична культура і спорт» спрямовано 1129,9 тис. грн. </w:t>
      </w:r>
    </w:p>
    <w:p>
      <w:pPr>
        <w:pStyle w:val="Normal"/>
        <w:ind w:firstLine="708"/>
        <w:jc w:val="both"/>
        <w:rPr/>
      </w:pPr>
      <w:r>
        <w:rPr/>
        <w:t>Найбільшу частку займає утримання ДЮСШ – 866,4 тис. грн.</w:t>
      </w:r>
      <w:r>
        <w:rPr>
          <w:color w:val="FF0000"/>
        </w:rPr>
        <w:t xml:space="preserve"> </w:t>
      </w:r>
      <w:r>
        <w:rPr/>
        <w:t xml:space="preserve">За економічними категоріями по ДЮСШ заробітна плата з нарахуваннями склала 800,7 тис. грн. або 92,4 %, енергоносії та комунальні послуги – 14,1 тис. грн. або 1,6 %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центру фізичного здоров’я населення  „Спорт для всіх” спрямовано  263,5 тис. грн.: на оплату праці з нарахуваннями – 148,1 тис. грн. або 56,2 %, на оплату комунальних послуг та енергоносіїв – 18,4 тис. грн. або 7,0 %, на проведення заходів – 97,0 тис. грн. або 36,8 %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икористано 34,1% кошторису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КПКВК 6000 «Житлово-комунальне господарство»</w:t>
      </w:r>
    </w:p>
    <w:p>
      <w:pPr>
        <w:pStyle w:val="Normal"/>
        <w:ind w:firstLine="708"/>
        <w:jc w:val="both"/>
        <w:rPr>
          <w:lang w:val="ru-RU"/>
        </w:rPr>
      </w:pPr>
      <w:r>
        <w:rPr/>
        <w:t>Видатки на «Житлово-комунальне господарство» становили – 2377,6 тис. грн., з них:  вуличне освітлення – 573,6 тис. грн., послуги по озелененню – 222,7  тис. грн., послуги по санітарному обробленню – 504,3 тис. грн., вивезення і захоронення ТПВ – 632,8 тис. грн., поточний ремонт пам’ятників – 49,3 тис. грн., поточне утримання та ремонт системи вуличного освітлення – 183,7 тис. грн., послуги до святкового оформлення міста до свят – 54,3 тис. грн., послуги з зимового утримання вулично-дорожньої мережі – 36,6 тис. грн., утримання кладовищ – 44,7 тис. грн., послуги по стерилізації та ідентифікації (кліпсування) безпритульних тварин – 19,0 тис. грн., 7,6 тис. грн. – придбання засобів дезінфекції та інші види робіт з благоустрою – 49,0 тис. грн. В п</w:t>
      </w:r>
      <w:r>
        <w:rPr>
          <w:lang w:val="ru-RU"/>
        </w:rPr>
        <w:t>орівнянні з 2019 (2775,8) роком видатки зменшилися на 398,2 тис. грн. або на 14,3 відсотка. Використано 39,3 % кошторису на рік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</w:rPr>
        <w:t>КПКВК 7000</w:t>
      </w:r>
      <w:r>
        <w:rPr>
          <w:b/>
          <w:bCs/>
        </w:rPr>
        <w:t xml:space="preserve"> «Економічна діяльність»</w:t>
      </w:r>
    </w:p>
    <w:p>
      <w:pPr>
        <w:pStyle w:val="Normal"/>
        <w:ind w:firstLine="708"/>
        <w:jc w:val="both"/>
        <w:rPr/>
      </w:pPr>
      <w:r>
        <w:rPr/>
        <w:t>Видатки по галузі «Утримання та розвиток автомобільних доріг та дорожньої інфраструктури за рахунок коштів міського бюджету» та по галузі «Здійснення заходів із землеустрою» по загальному фонду становили 795,5 тис. грн., з них придбання знаків дорожнього регулювання  - 12,8 тис. грн., грейдерування доріг - 17,5 тис. грн., відновлення горизонтальної розмітки – 83,0 тис. грн., поточний ремонт автодоріг – 682,2 тис. гривень. Використано 52,5 % річної суми.</w:t>
      </w:r>
    </w:p>
    <w:p>
      <w:pPr>
        <w:pStyle w:val="Normal"/>
        <w:ind w:firstLine="708"/>
        <w:jc w:val="both"/>
        <w:rPr>
          <w:lang w:val="ru-RU"/>
        </w:rPr>
      </w:pPr>
      <w:r>
        <w:rPr/>
        <w:t>Видатки по галузі «Здійснення заходів із землеустрою» по загальному фонду становили 40,0 тис. грн.</w:t>
      </w:r>
    </w:p>
    <w:p>
      <w:pPr>
        <w:pStyle w:val="Normal"/>
        <w:ind w:firstLine="708"/>
        <w:jc w:val="both"/>
        <w:rPr/>
      </w:pPr>
      <w:r>
        <w:rPr/>
        <w:t>Видатки за кошти цільового фонду в управлінні житлово-комунального господарства та містобудування не здійснювалис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КПКВК 8000 «Інша діяльність»</w:t>
      </w:r>
    </w:p>
    <w:p>
      <w:pPr>
        <w:pStyle w:val="Normal"/>
        <w:ind w:firstLine="708"/>
        <w:jc w:val="both"/>
        <w:rPr/>
      </w:pPr>
      <w:r>
        <w:rPr/>
        <w:t>Видатки Управління житлово-комунального господарства та містобудування Глухівської міської ради за спеціальним фондом по утилізації відходів становили 41,0 тис. гривень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Indent"/>
        <w:spacing w:lineRule="auto" w:line="240"/>
        <w:ind w:firstLine="708"/>
        <w:jc w:val="center"/>
        <w:rPr>
          <w:b/>
          <w:b/>
          <w:szCs w:val="24"/>
          <w:lang w:val="uk-UA" w:eastAsia="uk-UA"/>
        </w:rPr>
      </w:pPr>
      <w:r>
        <w:rPr>
          <w:b/>
          <w:szCs w:val="24"/>
          <w:lang w:val="uk-UA" w:eastAsia="uk-UA"/>
        </w:rPr>
        <w:t>Спеціальний фонд (бюджет розвитку)</w:t>
      </w:r>
    </w:p>
    <w:p>
      <w:pPr>
        <w:pStyle w:val="Normal"/>
        <w:ind w:firstLine="708"/>
        <w:jc w:val="both"/>
        <w:rPr/>
      </w:pPr>
      <w:r>
        <w:rPr/>
        <w:t xml:space="preserve">За рахунок коштів  бюджету розвитку проведено фінансування на суму 1868,2 тис. грн. в т.ч Глухівської ЦРЛ на проведення експертизи ПКД приміщення приймального відділення -22,6 тис.грн., придбання медичного обладнання -1814,1 тис.грн.( за рахунок коштів міського бюджету 1213,3 тис. грн., кошти іншої субвенцій </w:t>
      </w:r>
      <w:r>
        <w:rPr>
          <w:bCs/>
        </w:rPr>
        <w:t xml:space="preserve">Шалигинської селищної  ОТГ </w:t>
      </w:r>
      <w:r>
        <w:rPr/>
        <w:t>150,0 тис. грн.,</w:t>
      </w:r>
      <w:r>
        <w:rPr>
          <w:bCs/>
        </w:rPr>
        <w:t xml:space="preserve"> Березівської сільської ОТГ  190,0 тис. грн., Глухівської РДА – 283,4 тис.грн.),</w:t>
      </w:r>
      <w:r>
        <w:rPr/>
        <w:t xml:space="preserve"> виготовлення ПКД на термомодернізацію ДНЗ «Світлячок» - 31,5 тис.грн.</w:t>
      </w:r>
    </w:p>
    <w:p>
      <w:pPr>
        <w:pStyle w:val="Normal"/>
        <w:jc w:val="both"/>
        <w:rPr>
          <w:color w:val="FF0000"/>
        </w:rPr>
      </w:pPr>
      <w:r>
        <w:rPr>
          <w:bCs/>
          <w:color w:val="FF0000"/>
        </w:rPr>
        <w:t xml:space="preserve"> </w:t>
      </w:r>
      <w:r>
        <w:rPr>
          <w:color w:val="FF0000"/>
        </w:rPr>
        <w:tab/>
      </w:r>
      <w:r>
        <w:rPr/>
        <w:t>Бюджетними установами станом на 01.07.2020 забезпечено економію бюджетних коштів на суму 473,7 тис. грн., в тому числі за рахунок удосконалення мережі – 172,8                    тис. грн.,  за рахунок лікарняних – 236,6 тис. грн.,  за рахунок відпустки без збереження – 40,7 тис. грн.</w:t>
      </w:r>
    </w:p>
    <w:p>
      <w:pPr>
        <w:pStyle w:val="Normal"/>
        <w:ind w:firstLine="708"/>
        <w:jc w:val="both"/>
        <w:rPr/>
      </w:pPr>
      <w:r>
        <w:rPr/>
        <w:t xml:space="preserve">Крім утримання установ вищезазначених галузей, кошти загального фонду  бюджету міста  використовувались на утримання об’єкту спільного користування, а саме Глухівської центральної районної бібліотеки – 375,0 тис. грн. (50,0 % до затверджених призначень)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Керуючий справами виконавчого комітету                   </w:t>
        <w:tab/>
        <w:tab/>
        <w:t>Ігор КАРЛ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Начальник  фінансового управління             </w:t>
        <w:tab/>
        <w:t xml:space="preserve">     </w:t>
        <w:tab/>
        <w:tab/>
        <w:tab/>
        <w:t>Алла ОНИЩ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88"/>
    </w:pPr>
    <w:rPr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288"/>
      <w:ind w:firstLine="720"/>
      <w:jc w:val="both"/>
    </w:pPr>
    <w:rPr>
      <w:szCs w:val="20"/>
      <w:lang w:val="en-US"/>
    </w:rPr>
  </w:style>
  <w:style w:type="paragraph" w:styleId="22">
    <w:name w:val=" Знак Знак2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288"/>
      <w:jc w:val="both"/>
    </w:pPr>
    <w:rPr>
      <w:szCs w:val="20"/>
      <w:lang w:val="en-US"/>
    </w:rPr>
  </w:style>
  <w:style w:type="paragraph" w:styleId="24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53:00Z</dcterms:created>
  <dc:creator>1</dc:creator>
  <dc:description/>
  <cp:keywords/>
  <dc:language>en-US</dc:language>
  <cp:lastModifiedBy>Квасник</cp:lastModifiedBy>
  <cp:lastPrinted>2020-07-13T13:20:00Z</cp:lastPrinted>
  <dcterms:modified xsi:type="dcterms:W3CDTF">2020-07-20T12:07:00Z</dcterms:modified>
  <cp:revision>470</cp:revision>
  <dc:subject/>
  <dc:title>прлд</dc:title>
</cp:coreProperties>
</file>