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939336192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>16.07.</w:t>
      </w:r>
      <w:r>
        <w:rPr>
          <w:bCs/>
          <w:sz w:val="28"/>
          <w:szCs w:val="28"/>
          <w:u w:val="single"/>
        </w:rPr>
        <w:t>2020</w:t>
      </w:r>
      <w:r>
        <w:rPr>
          <w:bCs/>
          <w:sz w:val="28"/>
          <w:szCs w:val="28"/>
        </w:rPr>
        <w:t xml:space="preserve">                               </w:t>
        <w:tab/>
        <w:tab/>
        <w:t xml:space="preserve">м. Глухів                            </w:t>
      </w:r>
      <w:r>
        <w:rPr>
          <w:bCs/>
          <w:sz w:val="28"/>
          <w:szCs w:val="28"/>
          <w:u w:val="single"/>
        </w:rPr>
        <w:t xml:space="preserve">№ 170 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про надання дозволу з питань будівництва та заяву ФОП Тарасенка А.В.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схему розташування рекламних засобів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ФОП Тарасенка А.В. (ЄДРПОУ: ******) розміщення зовнішньої реклами, а саме: лайтбоксів згідно зі схемою розташу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Зобов’язати ФОП Тарасенка А.В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 Визнати, що відповідальність за технічний та естетичний стан рекламних засобів, порушення вимог техніки безпеки під час розташування та експлуатації рекламних засобів несе замовник (ФОП Тарасенко А.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Зобов'язати ФОП Тарасенка А.В. укласти договори на рекламу та погодити встановлення рекламних засобів у межах заповідника згідно з чинним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Heading1"/>
        <w:spacing w:lineRule="auto" w:line="360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Администратор</cp:lastModifiedBy>
  <cp:lastPrinted>2020-07-14T11:58:00Z</cp:lastPrinted>
  <dcterms:modified xsi:type="dcterms:W3CDTF">2020-07-21T08:52:00Z</dcterms:modified>
  <cp:revision>140</cp:revision>
  <dc:subject/>
  <dc:title/>
</cp:coreProperties>
</file>