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    </w:t>
      </w:r>
      <w:r>
        <w:rPr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8.2020  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 xml:space="preserve">                                  м. Глухів </w:t>
        <w:tab/>
        <w:tab/>
        <w:tab/>
        <w:t xml:space="preserve">           № 1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>
          <w:trHeight w:val="904" w:hRule="atLeast"/>
        </w:trPr>
        <w:tc>
          <w:tcPr>
            <w:tcW w:w="6487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відпустки 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ці Ю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аяву секретаря міської ради Бурлаки Ю.О. від 05 серпня 2020 року, відповідно до статті 21 Закону України «Про службу в органах місцевого самоврядування» та керуючись статтями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p>
      <w:pPr>
        <w:pStyle w:val="Heading1"/>
        <w:tabs>
          <w:tab w:val="clear" w:pos="4820"/>
        </w:tabs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дати Бурлаці Юрію Олександровичу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екретарю Глухівської міської ради,</w:t>
      </w:r>
    </w:p>
    <w:p>
      <w:pPr>
        <w:pStyle w:val="Heading1"/>
        <w:tabs>
          <w:tab w:val="clear" w:pos="4820"/>
        </w:tabs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стину щорічної основної  відпустки тривалістю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лендарних днів з 17 серпня 2020 року по 21 серпня 2020 року включно за період роботи з 01.04.2020 по 31.03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Heading1"/>
        <w:tabs>
          <w:tab w:val="clear" w:pos="48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Юрій БУРЛАК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45:00Z</dcterms:created>
  <dc:creator>Pawluk A N</dc:creator>
  <dc:description/>
  <cp:keywords/>
  <dc:language>en-US</dc:language>
  <cp:lastModifiedBy>Vika</cp:lastModifiedBy>
  <cp:lastPrinted>2020-08-10T08:39:00Z</cp:lastPrinted>
  <dcterms:modified xsi:type="dcterms:W3CDTF">2020-08-11T07:21:00Z</dcterms:modified>
  <cp:revision>73</cp:revision>
  <dc:subject/>
  <dc:title> </dc:title>
</cp:coreProperties>
</file>