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35370904"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26.08.2020</w:t>
      </w:r>
      <w:r>
        <w:rPr>
          <w:bCs/>
          <w:sz w:val="28"/>
          <w:szCs w:val="28"/>
        </w:rPr>
        <w:t xml:space="preserve">                                         м. Глухів</w:t>
        <w:tab/>
        <w:tab/>
        <w:tab/>
        <w:t xml:space="preserve">         № </w:t>
      </w:r>
      <w:r>
        <w:rPr>
          <w:bCs/>
          <w:sz w:val="28"/>
          <w:szCs w:val="28"/>
          <w:u w:val="single"/>
        </w:rPr>
        <w:t xml:space="preserve"> 187</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та ФОП «Новикова»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100,3м</w:t>
      </w:r>
      <w:r>
        <w:rPr>
          <w:sz w:val="28"/>
          <w:szCs w:val="28"/>
          <w:vertAlign w:val="superscript"/>
        </w:rPr>
        <w:t>2</w:t>
      </w:r>
      <w:r>
        <w:rPr>
          <w:sz w:val="28"/>
          <w:szCs w:val="28"/>
        </w:rPr>
        <w:t>, з господарськими будівлями, яка належить В*** Н*** М*** – 61/100 частина на підставі договору дарування, посвідченого Глухівською міською нотаріальною конторою від 08.09.2009 р-р №194, по вулиці Червона гірка, 7, та залишити поштову адресу: вулиця Червона гірка, 7,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частині житлового будинку загальною площею 50,8м</w:t>
      </w:r>
      <w:r>
        <w:rPr>
          <w:sz w:val="28"/>
          <w:szCs w:val="28"/>
          <w:vertAlign w:val="superscript"/>
        </w:rPr>
        <w:t>2</w:t>
      </w:r>
      <w:r>
        <w:rPr>
          <w:sz w:val="28"/>
          <w:szCs w:val="28"/>
        </w:rPr>
        <w:t>, з господарськими будівлями, яка належить Ш** Н*** Г*** – 39/100 частин на підставі свідоцтва про право на спадщину за законом, виданого Глухівською міською державною нотаріальною конторою від 10.02.2017 р-р №1-63, по вулиці Червона гірка, 7, та присвоїти поштову адресу: вулиця Червона гірка, 7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частині житлового будинку загальною площею 38,6м</w:t>
      </w:r>
      <w:r>
        <w:rPr>
          <w:sz w:val="28"/>
          <w:szCs w:val="28"/>
          <w:vertAlign w:val="superscript"/>
        </w:rPr>
        <w:t>2</w:t>
      </w:r>
      <w:r>
        <w:rPr>
          <w:sz w:val="28"/>
          <w:szCs w:val="28"/>
        </w:rPr>
        <w:t>, яка належить М*** М*** С***– 1/2 частина житлового будинку на підставі договору купівлі-продажу частки, посвідченого Боряк Д.Ю., приватним нотаріусом Глухівського міського нотаріального округу Сумської області,  від 03.10.2017 р-р №1059, по вулиці Покровській,99, та залишити поштову адресу: вулиця Покровська, 99,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36,4м</w:t>
      </w:r>
      <w:r>
        <w:rPr>
          <w:sz w:val="28"/>
          <w:szCs w:val="28"/>
          <w:vertAlign w:val="superscript"/>
        </w:rPr>
        <w:t>2</w:t>
      </w:r>
      <w:r>
        <w:rPr>
          <w:sz w:val="28"/>
          <w:szCs w:val="28"/>
        </w:rPr>
        <w:t>, яка належить П*** Д*** С*** – 1/2 частина на підставі договору дарування, посвідченого Глухівською районною державною нотаріальною конторою Сумської області від 22.05.1997 р-р №1-1078, по вулиці Покровській, 99, та присвоїти поштову адресу: вулиця Покровська, 99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5) квартира №1 загальною площею 66,6м</w:t>
      </w:r>
      <w:r>
        <w:rPr>
          <w:sz w:val="28"/>
          <w:szCs w:val="28"/>
          <w:vertAlign w:val="superscript"/>
        </w:rPr>
        <w:t>2</w:t>
      </w:r>
      <w:r>
        <w:rPr>
          <w:sz w:val="28"/>
          <w:szCs w:val="28"/>
        </w:rPr>
        <w:t>, яка належить Ж*** О***В*** та Ж*** О*** А*** по ½ частині кожному на підставі свідоцтва про право власності на нерухоме майно, видане Управлінням економіки Глухівської міської ради 19.01.2005, згідно з розпорядженням органу приватизації №47 від 29.12.2004, по вулиці Есманський шлях, 41 кв1, та присвоїти поштову адресу: вулиця Есманський шлях, 41,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6) квартирі №2 загальною площею 57,2м</w:t>
      </w:r>
      <w:r>
        <w:rPr>
          <w:sz w:val="28"/>
          <w:szCs w:val="28"/>
          <w:vertAlign w:val="superscript"/>
        </w:rPr>
        <w:t>2</w:t>
      </w:r>
      <w:r>
        <w:rPr>
          <w:sz w:val="28"/>
          <w:szCs w:val="28"/>
        </w:rPr>
        <w:t>, яка належить Г*** М*** Б***, Г***Л*** С***, Г*** С*** М*** та Г*** О*** М*** по ¼ частині кожному на підставі свідоцтва про право власності на нерухоме майно, видане Управлінням економіки Глухівської міської ради 08.11.2002, згідно з розпорядженням органу приватизації №42 від 30.11.2002, по вулиці Есманський шлях, 41 кв2, та присвоїти поштову адресу: вулиця Есманський шлях, 41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В*** Н.М., Ш** Н.Г., М*** М.С., П*** Д.С.,Ж*** О.В., Ж*** О.А., Г*** М.Б., Г*** Л.С., Г***С.М., Г*** О.М.:</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sz w:val="28"/>
          <w:szCs w:val="28"/>
          <w:lang w:val="uk-UA"/>
        </w:rPr>
      </w:pPr>
      <w:r>
        <w:rPr>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color w:val="808080"/>
          <w:sz w:val="28"/>
          <w:szCs w:val="28"/>
        </w:rPr>
      </w:pPr>
      <w:r>
        <w:rPr>
          <w:rFonts w:cs="Times New Roman" w:ascii="Times New Roman" w:hAnsi="Times New Roman"/>
          <w:b/>
          <w:bCs/>
          <w:sz w:val="28"/>
          <w:szCs w:val="28"/>
          <w:lang w:val="uk-UA"/>
        </w:rPr>
        <w:t>Секретар міської ради                                                             Юрій БУРЛАКА</w:t>
      </w:r>
    </w:p>
    <w:p>
      <w:pPr>
        <w:pStyle w:val="Normal"/>
        <w:tabs>
          <w:tab w:val="clear" w:pos="709"/>
          <w:tab w:val="left" w:pos="7088" w:leader="none"/>
        </w:tabs>
        <w:spacing w:lineRule="auto" w:line="240" w:before="0" w:after="0"/>
        <w:jc w:val="both"/>
        <w:rPr>
          <w:color w:val="808080"/>
          <w:sz w:val="28"/>
          <w:szCs w:val="28"/>
        </w:rPr>
      </w:pPr>
      <w:r>
        <w:rPr>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Пользователь Windows</cp:lastModifiedBy>
  <cp:lastPrinted>2020-08-26T09:01:00Z</cp:lastPrinted>
  <dcterms:modified xsi:type="dcterms:W3CDTF">2020-09-16T09:46:00Z</dcterms:modified>
  <cp:revision>48</cp:revision>
  <dc:subject/>
  <dc:title/>
</cp:coreProperties>
</file>