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76128865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6.08.2020</w:t>
      </w:r>
      <w:r>
        <w:rPr>
          <w:bCs/>
          <w:sz w:val="28"/>
          <w:szCs w:val="28"/>
        </w:rPr>
        <w:t xml:space="preserve">                       </w:t>
        <w:tab/>
        <w:tab/>
        <w:t>м. Глухів                            №_</w:t>
      </w:r>
      <w:r>
        <w:rPr>
          <w:bCs/>
          <w:sz w:val="28"/>
          <w:szCs w:val="28"/>
          <w:u w:val="single"/>
        </w:rPr>
        <w:t>188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громадян Степаненко Олени Єгорівни та Чаленко Оксани Всеволодівни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ам С*** О*** Є*** та Ч*** О*** В*** виконати облаштування вхідної частини тераси по вул. Терещенків, 57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громадян С*** О*** Є*** та Ч*** О*** В*** облаштувати терасу згідно з проектною документацією, погодити її вигляд з відділом містобудування та архітектури міської ради та постійно підтримувати пристосовану частину будівлі в належному технічному та естетичному стан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а 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Галустяна В.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кретар міської ради                                                      Юрій БУРЛАКА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0-09-16T11:20:00Z</cp:lastPrinted>
  <dcterms:modified xsi:type="dcterms:W3CDTF">2020-09-16T08:57:00Z</dcterms:modified>
  <cp:revision>19</cp:revision>
  <dc:subject/>
  <dc:title/>
</cp:coreProperties>
</file>