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47777269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09.09.2020                                                м.Глухів                             № 196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мереж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освіти міста Глухов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 2020-2021 навчальний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firstLine="720"/>
        <w:jc w:val="both"/>
        <w:rPr/>
      </w:pPr>
      <w:r>
        <w:rPr>
          <w:sz w:val="28"/>
          <w:szCs w:val="28"/>
        </w:rPr>
        <w:t xml:space="preserve">Заслухавши інформацію начальника відділу освіти міської ради     Васянович Л.Г. про мережу закладів освіти міста на 2020-2021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 w:before="360" w:after="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Інформацію начальника відділу освіти міської ради про мережу  закладів освіти міста на 2020-2021 навчальний рік взяти до ві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Затвердити мережу закладів освіти міста на 2020-2021 навчальний рік згідно з додатками 1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      Юрій БУРЛА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12:00Z</dcterms:created>
  <dc:creator>Admin</dc:creator>
  <dc:description/>
  <cp:keywords/>
  <dc:language>en-US</dc:language>
  <cp:lastModifiedBy>Пользователь Windows</cp:lastModifiedBy>
  <cp:lastPrinted>2019-09-04T10:19:00Z</cp:lastPrinted>
  <dcterms:modified xsi:type="dcterms:W3CDTF">2020-09-15T06:53:00Z</dcterms:modified>
  <cp:revision>22</cp:revision>
  <dc:subject/>
  <dc:title/>
</cp:coreProperties>
</file>