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8684703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8"/>
          <w:szCs w:val="28"/>
        </w:rPr>
        <w:t>24.09.2020</w:t>
      </w:r>
      <w:r>
        <w:rPr>
          <w:rFonts w:cs="Times New Roman" w:ascii="Times New Roman" w:hAnsi="Times New Roman"/>
          <w:sz w:val="24"/>
          <w:szCs w:val="24"/>
        </w:rPr>
        <w:t>_</w:t>
        <w:tab/>
        <w:tab/>
        <w:tab/>
        <w:tab/>
        <w:t xml:space="preserve">м. Глухів </w:t>
        <w:tab/>
        <w:tab/>
        <w:tab/>
        <w:t>№ _</w:t>
      </w:r>
      <w:r>
        <w:rPr>
          <w:rFonts w:cs="Times New Roman" w:ascii="Times New Roman" w:hAnsi="Times New Roman"/>
          <w:sz w:val="28"/>
          <w:szCs w:val="28"/>
        </w:rPr>
        <w:t>207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-2026 роки</w:t>
      </w:r>
    </w:p>
    <w:p>
      <w:pPr>
        <w:pStyle w:val="Normal"/>
        <w:ind w:right="5529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4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, частини шостої статті 59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розпорядження Кабінету Міністрів України від 9 серпня 2017 року №526-р «Про Національну стратегію реформування системи інституційного догляду та виховання дітей на 2017-2026 роки та план заходів з реалізації її І етапу», розпорядження голови Сумської обласної державної адміністрації від 11.03.2020 №95-ОД «Про затвердження Регіонального стратегічного плану дій з реформування системи інституційного догляду та виховання дітей у Сумській області на 2020-2026 роки», з метою належного захисту прав дітей в умовах децентралізації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Регіональний стратегічний план дій з реформування системи інституційного догляду та виховання дітей на території Глухівської міської ради на 2020-2026 роки (далі – План дій), що додається. 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им підрозділам Глухівської міської ради, комунальним некомерційним підприємства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Глухівська міська лікарня» Глухівської міської ради та </w:t>
      </w:r>
      <w:r>
        <w:rPr>
          <w:rFonts w:cs="Times New Roman" w:ascii="Times New Roman" w:hAnsi="Times New Roman"/>
          <w:sz w:val="28"/>
          <w:szCs w:val="28"/>
        </w:rPr>
        <w:t xml:space="preserve">«Центр первинної медико-санітарної допомоги» Глухівської міської ради, забезпечити виконання затвердженого цим рішенням Плану дій відповідно до встановлених строків. </w:t>
      </w:r>
    </w:p>
    <w:p>
      <w:pPr>
        <w:pStyle w:val="Style14"/>
        <w:widowControl w:val="fals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м виконавця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розробку, затвердження щороку до 01 січня та впровадження щорічних галузевих робочих планів з реалізації Плану ді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ти щороку до 05 січня службу у справах дітей міської ради про виконання Плану дій за визначеними по галузях напрямами та щороку до 10 січня відповідальних виконавців регіонального рівн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і у справах дітей міської ради інформувати щороку до 10 лютого міського голову про хід виконання цього рішенн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на покласти на заступника міського голови з питань діяльності виконавчих органів ради Васильєву М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4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firstLine="9214"/>
        <w:rPr/>
      </w:pPr>
      <w:r>
        <w:rPr>
          <w:rFonts w:cs="Times New Roman" w:ascii="Times New Roman" w:hAnsi="Times New Roman"/>
          <w:sz w:val="28"/>
          <w:szCs w:val="28"/>
        </w:rPr>
        <w:t>_24.09.2020__ № ___ 207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ий стратегічний план дій з реформування системи інституційного догляду та виховання дітей </w:t>
      </w:r>
    </w:p>
    <w:p>
      <w:pPr>
        <w:pStyle w:val="11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Глухівської міської ради на 2020-2026 рок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11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uk-UA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4905"/>
        <w:gridCol w:w="6"/>
        <w:gridCol w:w="1276"/>
        <w:gridCol w:w="38"/>
        <w:gridCol w:w="3789"/>
        <w:gridCol w:w="21"/>
        <w:gridCol w:w="5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оказники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процесі реформування системи інституційного догляду та виховання дітей</w:t>
            </w:r>
          </w:p>
        </w:tc>
      </w:tr>
      <w:tr>
        <w:trPr>
          <w:trHeight w:val="2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дення та наповнення реєстру надавачів соціальних послуг, що здійснюють діяльність у сфері захисту прав дітей, надають послуги для дітей і сімей з дітьми на території Глухівської міської ради у сфері освіти, соціального захисту, охорони здоров’я та реабілітації, підтримання його в актуальному ст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міської ради, відділ освіти міської ради, 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ий та оприлюднений доступний регіональний реєстр організацій 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>
          <w:trHeight w:val="292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функціонування інклюзивно-ресурсного центру (ІР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а Комунальна установа «Інклюзивно-ресурсний центр» Глухівської міської рад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228" w:leader="none"/>
              </w:tabs>
              <w:spacing w:lineRule="auto" w:line="240" w:before="0" w:after="0"/>
              <w:ind w:left="5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та забезпечення доступності послуги продовженого дня в закладах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кладах освіти функціонують групи продовженого дн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2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гарячим харчуванням дітей у закладах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рячим харчуванням охопле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00% діте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кладах освіти I-III ступенів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оступу до освіти дітям дошкільного віку, включно дітям з обмеженнями можливостей, шляхом створення додатков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5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корекційної допомоги дітям дошкільного віку у ДНЗ «Журавка» функціонують 2 інклюзивні групи, у складі яких виховуються 6 дітей з особливими освітніми потребами.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ведення посад асистента вихователя, вчителя у закладах освіти, де впроваджується інклюзивне навча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уються заходи зі створення системи інклюзивного навчання. У 2020/21 навчальному році створена та функціонує дошкільні інклюзивні групи, де виховуються 6 дітей. Для 9 дітей з особливими освітніми потребами організовано інклюзивне навчання у 5 класах 2 закладів загальної середньої освіти (Глухівські ЗОШ І-ІІІ ступенів №1 та №3). Кваліфіковану допомогу в засвоєнні освітнього матеріалу дітям з особливими освітніми потребами надають 2 асистента вихователя в закладі дошкільної освіти та 5 асистентів вчителя в інклюзивних класах закладів загальної середньої осві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.</w:t>
            </w:r>
            <w:r>
              <w:rPr>
                <w:rStyle w:val="FontStyle16"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6"/>
                <w:sz w:val="24"/>
                <w:szCs w:val="24"/>
                <w:lang w:val="uk-UA" w:eastAsia="uk-UA"/>
              </w:rPr>
              <w:t>Корекційно - розвиткову складову забезпечують 1 дефектолог, 3 логопеди і 1 реабілітолог, психологічний супровід - 8 практичних психологів та 3 соціальні педагоги</w:t>
            </w:r>
            <w:r>
              <w:rPr>
                <w:rStyle w:val="FontStyle16"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еревезення дітей з особливими освітніми потребами (далі – ООП), яким інклюзивно-ресурсний центр (далі ІРЦ) видав відповідний висновок, для отримання освітніх послуг в закладах загальної середньої та дошкільн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Глухові за межею пішохідної доступності проживають 93 учні, які 100% забезпечені організованим підвезенням до місць навчання та у зворотньому напрямку. Шкільними автобусами підвозиться 93 учні (100%)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функціонування ефективної системи надання первинної медичної допомоги діт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атронажного сестринського спостереження за новонародженими і дітьми раннього віку та надання соціальних послуг сім’ям з дітьми, які опинилися в складних життєвих обстав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; територіальний центр соціального обслуговування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% новонароджених і дітей раннього віку та діти з сімей зі складними життєвими обставинами охоплені патронажним нагля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довження механізму взаємодії: пологовий будинок – первинна медична ланка – центр реабілітації – сім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П «Центр первинної медико-санітарної допомоги» та КНП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«Глухівська міська лікарня міської ради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ханізм взаємодії розроблений та впровадж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досконалення діяльності кабінету  планування сім’ї зі школою відповідального батьківства при жіночій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«Глухівська міська лікарня Глухівської міської ради»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одиться навчання молодих батьків по догляду і вихованню новонародженої дитини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bookmarkStart w:id="0" w:name="_tyjcwt"/>
            <w:bookmarkEnd w:id="0"/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Соціальні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комплексної оцінки потреб у соціальних, освітніх, медичних послугах у межах адміністративно-територіальної оди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управління соціального захисту населення міської ради, відділ освіти, служба у справах дітей, комунальне некомерційне підприєм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а проведена. Звіт за результатами оцінки розроблений. Потреби виявле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ерспективного плану розвитку системи соціальних, освітніх, медичних послуг на території мі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, відділ освіти, служба у справах дітей міської ради, КН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первинної медико-санітарної допомоги» Глухівської міської ради; територіальний центр соціального обслуговування населення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н розроблений, затвердж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надання соціальних, освітніх, медичних послуг, підтримка сімей з дітьми та здійснення соціального супроводу сімей з дітьми різних категорій, а також сімей, в які було реінтегровано дітей з інтернат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- 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управління соціального захисту населення міської ради, відділ освіти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о здійснення соціального супроводу 60% вразливих сімей з дітьми, сімей, в які було реінтегровано дітей з інтернатних заклад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надання послуги патронату для дітей, які тимчасово залишилися без піклування бать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01 серпня 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служба у справах дітей міської ради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о патронатну сім'ю з метою попередження влаштування дітей до інтернат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розвитку інституту наставництва для дітей, які виховуються у закладах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инаючи з 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, відділ освіти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022 року 60% вихованців інтернатних закладів матимуть наставни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послуги денного догляду 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-202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міської ради, управління соціального захисту населенн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ширено спектр надання соціальних послуг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виток послуги інформування з питань соціального захисту та підтримки сімей з ді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соціального захисту населе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йні послуги надаютьс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року передбачати кошти для фінансового забезпечення заходів Регіонального стратегічного плану в системі соціального захисту населення, освіти, охорони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ове управління міської ради, відділ освіти міської ради, служба у справах дітей міської ради, управління соціального захисту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дані заявки на включення до бюджету коштів для виконання заходів. 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Реабілітаційні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значення щороку потреби в реабілітаційних послугах дітей з інвалідністю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значено щороку потребу в реабілітаційних послугах кожної дитини з інвалідністю</w:t>
            </w:r>
          </w:p>
        </w:tc>
      </w:tr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надання якісних реабілітацій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о якісними реабілітаційними послугами  дітей </w:t>
            </w:r>
          </w:p>
        </w:tc>
      </w:tr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міцнення матеріально-технічної бази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  <w:lang w:val="uk-UA"/>
              </w:rPr>
              <w:t>Глухівського міського центру комплексної реабілітації для дітей та осіб з інвалід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Щорічне оновлення матеріально-технічної бази закладу, відповідно до потреби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штування дітей-сиріт та дітей, позбавлених батьківського піклування, до сімейних форм виховання на рівні, не нижчому 92% від загальної кількості таких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о влаштування 97% дітей-сиріт та дітей, позбавлених батьківського піклування, до сімейних форм вихо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воєчасне виявлення та організація необхідної допомоги дітям, які перебувають у складних життєвих обставинах, у тому числі постраждалим від жорстокого поводження і тим, життю або здоров’ю яких загрожує небезп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 відділ освіти відділ освіти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ується проведення заходів соціально-правового захисту дітей, які опинилися в складних життєвих обставин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ійснення соціального супроводу сімей з дітьми, які опинилися в складних життєвих обстав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о соціальний супровід сімей з дітьми, які опинилися в складних життєвих обставинах, для їх подол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овка фахівців із соціальної роботи для супроводу сімей, в яких виховуються діти-сироти та діти, позбавлені батьківського піклування, сімей з дітьми, які опинилися в складних життєвих обстав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жна прийомна сім’я, сім’я опікунів / піклувальників та сім’я з дітьми, яка опинилася в складних життєвих обставинах мають соціальний супровід в залежності від потреби та плану соціального супроводу</w:t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підбору та підготовки кандидатів в усиновителі, опікуни, піклувальники, прийомні батьки, батьки-вихователі, патронатні виховат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льтернативні форми виховання ді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проведення навчання, підвищення кваліфікації та обмін досвідом для прийомних батьків, батьків-вихователів, патронатних вихователів, опікунів та піклуваль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-2026 р.р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атично здійснюється  підвищення кваліфікації усіх прийомних батьків, батьків-вихователів, опікунів та піклувальників при Сумському обласному центрі соціальних служб для сім’ї, дітей та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малих групових будинків (МГБ)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5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МГБ в межах наданої державної субвенції</w:t>
            </w:r>
          </w:p>
        </w:tc>
      </w:tr>
      <w:tr>
        <w:trPr>
          <w:trHeight w:val="1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рядкування та приведення у відповідність черговості квартирного обліку дітей-сиріт, дітей, позбавлених батьківського піклування, та осіб з їх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о належне ведення квартирного обліку дітей-сиріт, дітей, позбавлених батьківського піклування та осіб з їх числа, які потребують поліпшення житлових у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вердження міської програми забезпечення житлом  дітей-сиріт, дітей, позбавлених батьківського піклування, та осіб з їх числа, фінансування потреби не менше 15% що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ю програмою «Назустріч дітям» на 2020-2023 ро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ередбачені щорічно кошти в сумі 200 тис грн на 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 житла для дітей-сиріт, дітей, позбавлених батьківського піклування, та осіб з їх числа</w:t>
            </w:r>
          </w:p>
        </w:tc>
      </w:tr>
      <w:tr>
        <w:trPr>
          <w:trHeight w:val="1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 рахунок державної субвенції житловим приміщенням осіб з числа дітей-сиріт та дітей, позбавлених батьківського піклування, які перебувають на квартирному обліку не менше 5% що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, територіальний центр соціального обслуговування населення Глухівської міської ради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щороку потребу у житлі для 5% дітей-сиріт, дітей, позбавлених батьківського піклування та осіб з їх числа в межах наданої державної субвенції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IV. Кадрове забезпечення реформування системи інституційного догляду та виховання ді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едення посадових одиниць для кадрового забезпечення інклюзивно-ресурсного центру (ІРЦ). Підготовка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інклюзивно-ресурсному центрі працює 1 дефектологи, 1 психологи, 3 логопеди, 1 реабіліт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навчання та підвищення кваліфікації спеціалістів центрів соціальних служб для сім’ї, дітей та молоді, фахівців із соціальної роботи, спеціалістів служб у справах дітей, освіти та охорони здоров’я, щодо виявлення сімей з дітьми, які потребують сторонньої допомоги та покращення міжвідомчої взаємодії і запровадження сімейно-орієнтова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служба у справах дітей міської ради, відділ освіти міської ради, управління соціального захисту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о навчання та підвищено кваліфікацію 90% працівників задіяних структур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едення штатних посад фахівців із соціальної роботи відповідно до нормативів забезпечення соціальної роботи у грома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1 січня 20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територіальному центрі соціального обслуговування населення працює 2 фахівця із соціальної роботи. Необхідно введення додаткових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атних посад фахівців із соціальної роботи.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. Трансформація установ інституційного догляду та виховання ді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міської комісії з трансформації закладу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діл освіти міської ради, служба у справах дітей, УСЗН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ісія створена. Затверджений план трансформації закладу інституційного догляду та виховання дітей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комплексної оцінки закладу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а комісія з трансформації закладу інституційного догляду та виховання дітей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мплексну оцінку закладу проведе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комплексної оцінки потреб кожної дитини, розміщеної в закладі інституційного догляду та виховання, і розробка індивідуальних планів реінтеграції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а комісія з трансформації закладу інституційного догляду та виховання дітей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у потреб кожної дитини проведено. Розроблено план реінтеграції кожної дитини, яка виховується в інституції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I. Інформаційно-просвітницька діяльність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ка інформаційно-    роз’яснювальних матеріалів: брошури, листівки, плакати, буклети для різних цільових аудиторі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5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жба у справах дітей, відділ освіти, УСЗ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лені матеріали поширюються по всій території мі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створення і функціонування окремого розділу на веб-порталі Глухівської міської ради з питань реформування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равової та внутрішньої політики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о інформаційні ресур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руглих столів, нарад з актуальних питань щодо реформування системи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ідділ освіти міської ради, 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ційний план виконується відповідно до графіка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II. Залучення ресурсів для виконання Регіональної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овка пропозицій на розгляд Глухівської міської ради щодо виділення коштів для фінансового забезпечення заходів Регіональної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III. Моніторинг та оцінка виконання Регіональної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системи моніторингу та оцінки, визначення основних джерел отримання даних, методів збору інформації, визначення індикаторів (кількісні та/або якісні), які будуть характеризувати результативність реалізації заходів Регіональної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 рішення про організацію монітори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працівників, що відповідають за збір інформації, необхідної для моніторингу реалізації Регіональног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но акти про призначення відповідальних осі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оприлюднення щорічного підсумкового звіту про результати проведення моніторингу виконання Регіональної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2021 щороку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 01.02. наступного за звітним роком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ублікований звіт</w:t>
            </w:r>
          </w:p>
        </w:tc>
      </w:tr>
      <w:tr>
        <w:trPr>
          <w:trHeight w:val="2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ий перегляд і кореляція Регіональног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, 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і зміни та доповнення (у разі потреб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результатів моніторингу на інформаційних ресурсах Глухівської міської ради, в інших засобах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, 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доступні громадськості</w:t>
            </w:r>
          </w:p>
        </w:tc>
      </w:tr>
    </w:tbl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авчого комітету міської ради</w:t>
        <w:tab/>
        <w:tab/>
        <w:tab/>
        <w:tab/>
        <w:tab/>
        <w:tab/>
        <w:tab/>
        <w:tab/>
        <w:t>Ігор КАРЛ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11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7:00Z</dcterms:created>
  <dc:creator>Контора</dc:creator>
  <dc:description/>
  <cp:keywords/>
  <dc:language>en-US</dc:language>
  <cp:lastModifiedBy>Пользователь Windows</cp:lastModifiedBy>
  <dcterms:modified xsi:type="dcterms:W3CDTF">2020-09-30T09:57:00Z</dcterms:modified>
  <cp:revision>2</cp:revision>
  <dc:subject/>
  <dc:title/>
</cp:coreProperties>
</file>