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 xml:space="preserve">24.09.2020 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_208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ів державної, комунальної і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дати за рахунок коштів, передбачених у бюджеті по КПКВК, 0813242 допомогу у разі стихійного лиха або дії непереборної сили, що привели до матеріальних збитків, заподіяли шкоду здоров’ю постраждалих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 xml:space="preserve">Секретар міської ради      </w:t>
        <w:tab/>
        <w:t xml:space="preserve">Юрій БУРЛАКА  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7:00Z</dcterms:created>
  <dc:creator>Sekretar</dc:creator>
  <dc:description/>
  <cp:keywords/>
  <dc:language>en-US</dc:language>
  <cp:lastModifiedBy>Sekretar</cp:lastModifiedBy>
  <cp:lastPrinted>2020-09-23T15:15:00Z</cp:lastPrinted>
  <dcterms:modified xsi:type="dcterms:W3CDTF">2020-09-29T06:04:00Z</dcterms:modified>
  <cp:revision>5</cp:revision>
  <dc:subject/>
  <dc:title>                   </dc:title>
</cp:coreProperties>
</file>