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5958991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09.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м. Глухів                            № </w:t>
      </w:r>
      <w:r>
        <w:rPr>
          <w:bCs/>
          <w:sz w:val="28"/>
          <w:szCs w:val="28"/>
          <w:u w:val="single"/>
        </w:rPr>
        <w:t>21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ина Н*** Д.П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ину Н*** Д*** П*** поліпшення якостей зовнішньої стіни квартири №1 в житловому будинку №41 по вулиці Києво-Московській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Н*** Д.П. поліпшення якостей зовнішньої стіни виконати згідно з прое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16T11:20:00Z</cp:lastPrinted>
  <dcterms:modified xsi:type="dcterms:W3CDTF">2020-09-29T06:04:00Z</dcterms:modified>
  <cp:revision>22</cp:revision>
  <dc:subject/>
  <dc:title/>
</cp:coreProperties>
</file>