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t xml:space="preserve">  </w:t>
      </w: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10.2020</w:t>
        <w:tab/>
      </w:r>
      <w:r>
        <w:rPr>
          <w:b/>
          <w:sz w:val="28"/>
          <w:szCs w:val="28"/>
          <w:lang w:val="uk-UA"/>
        </w:rPr>
        <w:tab/>
        <w:t xml:space="preserve">                                 </w:t>
      </w:r>
      <w:r>
        <w:rPr>
          <w:sz w:val="28"/>
          <w:szCs w:val="28"/>
          <w:lang w:val="uk-UA"/>
        </w:rPr>
        <w:t>м. Глухів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 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>237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проект міської цільової Програми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ідтримки громадян, які постраждали внаслідок Чорнобильської катастрофи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на 2021-2023 ро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Про проект міської цільової Програм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ідтримки громадян, які постраждали внаслідок Чорнобильської катастроф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на 2021-2023 ро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розроблений управлінням соціального захисту населення міської ради проект міської цільової Програми підтримки громадян, які постраждали внаслідок Чорнобильської катастрофи, на 2021-2023 роки,  з метою соціальної підтримки громадян постраждалих внаслідок Чорнобильської катастрофи, керуючись підпунктом 1 пункту «б» частини першої статті 34,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 міської ради 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Схвалити проект міської цільової Програми підтримки громадян, які постраждали внаслідок Чорнобильської катастрофи, на 2021-2023 роки та винести її на розгляд міської ради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рганізацію виконання цього рішення покласти на управління соціального захисту населення міської ради (</w:t>
      </w:r>
      <w:r>
        <w:rPr>
          <w:sz w:val="28"/>
          <w:szCs w:val="28"/>
          <w:lang w:val="uk-UA"/>
        </w:rPr>
        <w:t xml:space="preserve">в.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Сорока С.І.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ішення покласти на керуючого справами виконавчого комітету міської ради Карлова І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ind w:left="5664" w:hanging="44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44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виконавчого комітету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10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3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 МІСЬКОЇ ЦІЛЬОВОЇ ПРОГРАМ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ТРИМКИ ГРОМАДЯН, ЯКІ ПОСТРАЖДАЛИ ВНАСЛІДОК ЧОРНОБИЛЬСЬКОЇ КАТАСТРОФИ,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21-2023 РОК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цільової Програми підтримки </w:t>
      </w:r>
      <w:r>
        <w:rPr>
          <w:b/>
          <w:sz w:val="28"/>
          <w:szCs w:val="28"/>
        </w:rPr>
        <w:t>громадян, які постражд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аслідок Чорнобильської катастрофи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на</w:t>
      </w:r>
      <w:r>
        <w:rPr>
          <w:b/>
          <w:sz w:val="28"/>
          <w:szCs w:val="28"/>
          <w:lang w:val="uk-UA"/>
        </w:rPr>
        <w:t xml:space="preserve"> 2021-202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50"/>
        <w:gridCol w:w="612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15.10.2020 № 188-ОД «Про розробку проекту міської цільової Програми підтримки громадян, які постраждали внаслідок Чорнобильської катастрофи, на  2021-2023 роки» 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міської ради, фінансове управління міської ради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3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5,5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 2021 р – 120,50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2 р -  122,50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3 р -  122,50 тис. грн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изначення проблем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в’язання якої спрямована Програм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ька цільова Програма підтримки громадян, які постраждали внаслідок Чорнобильської катастрофи, на 2021-2023 роки (далі – Програма) – це комплекс заходів, що виконуються на місцевому рівні з метою фінансової та іншої соціальної підтримки громадян, які постраждали внаслідок Чорнобильської катастрофи, на 2021-2023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ном на 01.10.2020 у місті Глухові проживає 328 осіб, постраждалих внаслідок Чорнобильської катастроф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 категорія  - 58, з них інвалідів І групи – 5, ІІ групи -18, ІІІ групи – 3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 категорія – 14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 категорія – 63, з них 2 –ліквідатори інших ядерних авар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 потерпілих дітей і 35 дружин померлих громадян, смерть яких пов’язана з наслідками Чорнобильської катастрофи.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няття міської цільової Програми підтримки громадян, які постраждали внаслідок Чорнобильської катастрофи, на 2021-2023 ро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залучення на її виконання коштів з бюджету міста сприятиме покращенню соціально-побутового обслуговування, медичного забезпечення та оздоровлення громадян, які постраждали від аварії на Чорнобильській атомній станції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Визначення ме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соціальна та матеріальна підтримка осіб, які постраждали внаслідок Чорнобильської катастрофи.  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4. Обґрунтування шляхів і засобів розв’язання проблеми, обсягі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а джерел фінансування, строки та етапи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ування Програми здійснюється за рахунок коштів міського бюджету. Окрім цього, фінансування може здійснюватись за рахунок інших джерел, не заборонених законодавством. Сума коштів на реалізацію Програми може коригуватись виходячи з фінансових можливостей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ермін дії Програми: 2021-2023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Ресурсне забезпечення Програм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виконання Програми, тис.гр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65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 Перелік завдань і заходів Програми та результативні показн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та матеріальна підтримка громадян, які постраждали внаслідок Чорнобильської катастрофи;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ащення соціально-побутового обслуговування, медичного забезпечення та оздоровлення громадян, які постраждали внаслідок Чорнобильської катастроф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4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64"/>
        <w:gridCol w:w="1496"/>
        <w:gridCol w:w="1024"/>
        <w:gridCol w:w="900"/>
        <w:gridCol w:w="900"/>
        <w:gridCol w:w="900"/>
        <w:gridCol w:w="900"/>
        <w:gridCol w:w="1440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 xml:space="preserve">Джерела фінансу-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>2021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>2022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>2023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атеріальної допомоги на лікування</w:t>
            </w:r>
            <w:r>
              <w:rPr/>
              <w:t>,</w:t>
            </w:r>
            <w:r>
              <w:rPr>
                <w:lang w:val="uk-UA"/>
              </w:rPr>
              <w:t xml:space="preserve"> яке потребує  оперативного втручання</w:t>
            </w:r>
            <w:r>
              <w:rPr/>
              <w:t xml:space="preserve"> </w:t>
            </w:r>
            <w:r>
              <w:rPr>
                <w:lang w:val="uk-UA"/>
              </w:rPr>
              <w:t>на місцевому рівні особам, які постраждали внаслідок Чорнобильської катастроф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/>
            </w:pPr>
            <w:r>
              <w:rPr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/>
            </w:pPr>
            <w:r>
              <w:rPr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на підтримка на лікування чорнобиль-ців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Організація та проведення санаторно-курортного лікування громадян, які постраждали внаслідок Чорнобильської катастрофи </w:t>
            </w:r>
          </w:p>
          <w:p>
            <w:pPr>
              <w:pStyle w:val="Normal"/>
              <w:jc w:val="both"/>
              <w:rPr/>
            </w:pPr>
            <w:r>
              <w:rPr/>
              <w:t>(1 ка</w:t>
            </w:r>
            <w:r>
              <w:rPr>
                <w:lang w:val="uk-UA"/>
              </w:rPr>
              <w:t>тегорія</w:t>
            </w:r>
            <w:r>
              <w:rPr/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48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50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en-US"/>
              </w:rPr>
              <w:t>50</w:t>
            </w:r>
            <w:r>
              <w:rPr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</w:t>
            </w:r>
            <w:r>
              <w:rPr/>
              <w:t>-</w:t>
            </w:r>
            <w:r>
              <w:rPr>
                <w:lang w:val="uk-UA"/>
              </w:rPr>
              <w:t>на підтрим-ка на озд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влення чорноби-льців</w:t>
            </w:r>
          </w:p>
        </w:tc>
      </w:tr>
      <w:tr>
        <w:trPr>
          <w:trHeight w:val="35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матеріальної допомоги громадянам,   які   постраждали внаслідок Чорнобильської катастрофи,  до    Дня вшанування учасників  ліквідації  наслідків аварії на ЧАЕС 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 категорія по 100 грн. кожном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І категорія по 80 грн. кожном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І категорія, дружини померлих</w:t>
            </w:r>
            <w:r>
              <w:rPr/>
              <w:t xml:space="preserve"> </w:t>
            </w:r>
            <w:r>
              <w:rPr>
                <w:lang w:val="uk-UA"/>
              </w:rPr>
              <w:t xml:space="preserve">громадян, із числа учасників ліквідації на Чорнобильській АЕС по 60 грн. кожному.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-на підтрим-ка до дня ліквідатора особам, які постражда-ли внаслідок Чорнобильської катастрофи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азом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94" w:hanging="664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оординація та контроль за виконанням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я за виконанням Програми покладається на керуючого справами виконавчого комітету міської ради Карлова І.А. та на виконуючого обов’язки начальника управління соціального захисту населення міської ради Сороку С.І., а контроль за виконанням Програми - на комісію з питань охорони здоров’я, материнства і дитинства, освіти, культури та спорту, сім’ї і молоді та соціального захисту міської ради (голова комісії Громак Л.А.)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справами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Ігор КАРЛОВ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рограм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Порядок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дання матеріальної допомоги на лікуванн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е потребує оперативного втручання на місцевому рівні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обам,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Цей Порядок визначає механізм здійснення видатків з міського бюджету для надання матеріальної допомоги громадянам, які постраждали внаслідок Чорнобильської катастроф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Матеріальна допомога на лікування надається громадянам, які постраждали внаслідок Чорнобильської катастрофи, у розмірі 3000 грн. через відділення банків або відділення поштового зв’яз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Надання матеріальної допомоги постраждалим внаслідок Чорнобильської катастрофи на лікування, яке потребує  оперативного втручання на місцевому рівні,  здійснюється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ява постраждалого внаслідок Чорнобильської катастрофи довільної форми, із зазначенням письмової згоди на обробку персональних даних, про надання матеріальної допомоги на лікування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я паспорта (1, 2, 11 сторінк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8"/>
        <w:jc w:val="both"/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пія документа, що підтверджує підстави для надання матеріальної допомоги (медичної довідки про лікування в медичних закладах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розрахункових документів, що підтверджують відповідні витрати за рахунок хворог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візити рахунку банку, за якими здійснюється перерахування кош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 подаються до управління соціального захисту населення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        </w:t>
        <w:tab/>
        <w:tab/>
        <w:t xml:space="preserve">         </w:t>
        <w:tab/>
        <w:t>Ігор КАРЛОВ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до Програми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</w:t>
      </w:r>
    </w:p>
    <w:p>
      <w:pPr>
        <w:pStyle w:val="Normal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організації та проведення санаторно-курортного лікування громадян, які постраждали внаслідок Чорнобильської катастроф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катег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Цей Порядок визначає механізм здійснення видатків з міського бюджету для проведення санаторно-курортного лікування громадян, які постраждали внаслідок Чорнобильської катастрофи І категорії, відповідно до пункту 4 статті 20 Закону України «Про статус і соціальний  захист  громадян, які  постраждали  внаслідок Чорнобильської  катастрофи» та  Порядку надання щорічної грошової допомоги для компенсації вартості путівок санаторно-курортним закладам та закладам відпочинку, здійснення доплат за рахунок власних коштів, виплати грошової компенсації громадянам, які постраждали внаслідок Чорнобильської катастрофи, затвердженого постановою Кабінету Міністрів України від 23 листопада 2016 р. № 854 «Деякі питання санаторно-курортного лікування та відпочинку громадян, які постраждали внаслідок Чорнобильської катастроф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Організація та проведення санаторно-курортного лікування громадян, які постраждали внаслідок Чорнобильської катастрофи І категорії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 за рахунок коштів міського бюджету шляхом безготівкового  перерахування коштів санаторно-курортним закладам та закладам відпочинку, які мають ліцензію на провадження господарської діяльності з медичної практики,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ява про взяття на облік для отримання путівки за формою, затвердженою Мінсоцполі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пія паспорта (1, 2, 11 сторінки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овідка для одержання путівки на санаторно-курортне лікування за формою 070/0.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кументи подаються до управління соціального захисту населення міської ради до 15 жовтня поточного року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Управління соціального захисту населення міської ради укладає трьохсторонній договір із санаторно-курортним закладом та громадянином, постраждалим внаслідок Чорнобильської катастрофи І категорії, про виплату компенсації вартості путівки шляхом надання грошової допомоги у розмірі, встановленому Кабінетом Міністрів Україн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здоровлення (відпочинку) громадяни, віднесені до І категорії, подають до управління соціального захисту населення міської ради зворотний талон путівки або інший документ, який підтверджує проходження лікування в закладі за профілем захворювання, за якими видано довідку для одержання путів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</w:r>
      <w:r>
        <w:rPr>
          <w:b/>
          <w:sz w:val="28"/>
          <w:szCs w:val="28"/>
        </w:rPr>
        <w:tab/>
        <w:t xml:space="preserve">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     </w:t>
        <w:tab/>
      </w:r>
      <w:r>
        <w:rPr>
          <w:b/>
          <w:sz w:val="28"/>
          <w:szCs w:val="28"/>
          <w:lang w:val="uk-UA"/>
        </w:rPr>
        <w:t>Ігор КАРЛО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до Програм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рядок надання матеріальної допомоги громадянам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кі постраждали внаслідок Чорнобильської катастрофи,                                          до Дня вшанування учасників ліквідації наслідків аварії на ЧАЕ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ей Порядок регламентує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атеріальна допомога громадянам, які постраждали внаслідок Чорнобильської катастрофи, до Дня вшанування учасників ліквідації наслідків аварії на ЧАЕС надається в таких сум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 категорії - по 100 грн. кожн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 категорії - по 80 грн. кожному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атегорії, дружинам померл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ян, із числа учасників ліквідації на Чорнобильській АЕС - по 60 грн. кожн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Матеріальна допомога до дня ліквідатора аварії на ЧАЕС перераховується громадянам, які постраждали внаслідок Чорнобильської катастрофи на їх особові рахунки у відділеннях банків або поштового зв’яз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                </w:t>
        <w:tab/>
        <w:t xml:space="preserve"> </w:t>
        <w:tab/>
        <w:t>Ігор КАРЛ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6"/>
      <w:sz w:val="25"/>
      <w:szCs w:val="25"/>
      <w:lang w:bidi="ar-SA"/>
    </w:rPr>
  </w:style>
  <w:style w:type="character" w:styleId="31">
    <w:name w:val="Основной текст (3) + Не полужирный"/>
    <w:qFormat/>
    <w:rPr>
      <w:b/>
      <w:bCs/>
      <w:spacing w:val="4"/>
      <w:sz w:val="25"/>
      <w:szCs w:val="25"/>
      <w:lang w:bidi="ar-S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  <w:kern w:val="2"/>
      <w:lang w:val="uk-U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46:00Z</dcterms:created>
  <dc:creator>User</dc:creator>
  <dc:description/>
  <cp:keywords/>
  <dc:language>en-US</dc:language>
  <cp:lastModifiedBy>Sekretar</cp:lastModifiedBy>
  <cp:lastPrinted>2018-05-21T08:23:00Z</cp:lastPrinted>
  <dcterms:modified xsi:type="dcterms:W3CDTF">2020-10-23T09:50:00Z</dcterms:modified>
  <cp:revision>7</cp:revision>
  <dc:subject/>
  <dc:title> </dc:title>
</cp:coreProperties>
</file>