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2019630271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22.10.2020</w:t>
      </w:r>
      <w:r>
        <w:rPr>
          <w:bCs/>
          <w:sz w:val="28"/>
          <w:szCs w:val="28"/>
        </w:rPr>
        <w:t xml:space="preserve">                                           м. Глухів                                № </w:t>
      </w:r>
      <w:r>
        <w:rPr>
          <w:bCs/>
          <w:sz w:val="28"/>
          <w:szCs w:val="28"/>
          <w:u w:val="single"/>
        </w:rPr>
        <w:t>247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Про упорядкування поштових адрес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у гр. Л*** Н.А. щодо об'єднання житлових квартир та у зв’язку з необхідністю упорядкування поштових адрес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left" w:pos="-284" w:leader="none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Об'єднати житлові квартири 91 та 93, за адресою вул. Ковпака, 5 та присвоїти поштову адресу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вартирі загальною площею-31,7м², яка належать Л*** Н*** А*** на підставі витягу з Державного реєстру речових прав на нерухоме майно про реєстрацію права власності №227882349 від 13.10.2020, по вулиці Ковпака, 5, кв. 91 залишити поштову адресу: вулиця Ковпака, 5, кв. 91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вартирі загальною площею-23,9м², яка належать Л*** Н*** А*** на підставі витягу з Державного реєстру речових прав на нерухоме майно про реєстрацію права власності №224518270 від 18.09.2020, по вулиці Ковпака, 5, кв. 93 присвоїти поштову адресу: вулиця Ковпака, 5, кв. 91, місто Глухів; 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Громадянці Л*** Н.А. провести перереєстрацію речових прав на нововизначений об’єкт нерухомого майна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Галустя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міської ради                                                             Юрій БУРЛАКА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2:53:00Z</dcterms:created>
  <dc:creator>Люба</dc:creator>
  <dc:description/>
  <cp:keywords/>
  <dc:language>en-US</dc:language>
  <cp:lastModifiedBy>Администратор</cp:lastModifiedBy>
  <cp:lastPrinted>2020-10-20T16:16:00Z</cp:lastPrinted>
  <dcterms:modified xsi:type="dcterms:W3CDTF">2020-10-23T10:47:00Z</dcterms:modified>
  <cp:revision>39</cp:revision>
  <dc:subject/>
  <dc:title/>
</cp:coreProperties>
</file>