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/>
        <w:drawing>
          <wp:inline distT="0" distB="0" distL="0" distR="0">
            <wp:extent cx="596265" cy="73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І Ш Е Н Н Я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  <w:u w:val="single"/>
          <w:lang w:val="ru-RU"/>
        </w:rPr>
        <w:t xml:space="preserve">__23.11.2020___       </w:t>
      </w:r>
      <w:r>
        <w:rPr>
          <w:b w:val="false"/>
          <w:bCs/>
          <w:color w:val="000000"/>
          <w:sz w:val="28"/>
          <w:lang w:val="ru-RU"/>
        </w:rPr>
        <w:t xml:space="preserve">                                  </w:t>
      </w:r>
      <w:r>
        <w:rPr>
          <w:b w:val="false"/>
          <w:bCs/>
          <w:color w:val="000000"/>
          <w:sz w:val="28"/>
        </w:rPr>
        <w:t xml:space="preserve">м. Глухів                             № </w:t>
      </w:r>
      <w:r>
        <w:rPr>
          <w:b w:val="false"/>
          <w:bCs/>
          <w:color w:val="000000"/>
          <w:sz w:val="28"/>
          <w:u w:val="single"/>
        </w:rPr>
        <w:t>_265__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одноразов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ошової допомо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заяви громадян про надання одноразової грошової допомоги, керуючись  рішенням  міської  ради від 27.09.2019 № 370               «Про Програму соціального захисту окремих категорій населення міста Глухова на 2019-2023 роки», відповідно до статей 34, 52 та частини шостої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Надати  за рахунок коштів, передбачених у бюджеті по КПКВК 0813242, одноразову грошову допомогу у зв’язку з тяжкою тривалою хворобою, необхідністю оперативного лікування в лікувальних закладах ІІІ-ІУ рівня акредитації та інших медичних закладах</w:t>
      </w:r>
      <w:r>
        <w:rPr/>
        <w:t xml:space="preserve"> державної, комунальної і приватної форм власності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440"/>
        <w:gridCol w:w="41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ізвище, і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, по батьк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б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Надати  за рахунок коштів, передбачених у бюджеті по КПКВК 0813242, одноразову грошову допомогу у зв’язку із скрутним матеріальним становищем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498"/>
        <w:gridCol w:w="408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ізвище, 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, по батькові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б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грн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дати  за рахунок коштів, передбачених у бюджеті по КПКВК 0813242, одноразову грошову допомогу в обстеженні магнітно-резонансної томографії за наявності симптомів, що свідчать про можливе онкологічне захворювання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498"/>
        <w:gridCol w:w="408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ізвище, 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, по батькові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б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грн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4. Надати за рахунок коштів, передбачених у бюджеті по КПКВК, 0813242 допомогу у разі стихійного лиха або дії непереборної сили, що призвели до матеріальних збитків, заподіяли шкоду здоров’ю постраждалих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498"/>
        <w:gridCol w:w="408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ізвище, 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, по батькові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б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грн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Управлінню соціального захисту населення міської ради забезпечити фінансування одноразової грошової  допомо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міської ради      </w:t>
        <w:tab/>
        <w:t>Юрій БУРЛА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4:31:00Z</dcterms:created>
  <dc:creator>Admin</dc:creator>
  <dc:description/>
  <cp:keywords/>
  <dc:language>en-US</dc:language>
  <cp:lastModifiedBy>Sekretar</cp:lastModifiedBy>
  <cp:lastPrinted>2020-11-17T15:23:00Z</cp:lastPrinted>
  <dcterms:modified xsi:type="dcterms:W3CDTF">2020-11-25T14:35:00Z</dcterms:modified>
  <cp:revision>3</cp:revision>
  <dc:subject/>
  <dc:title> </dc:title>
</cp:coreProperties>
</file>