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04605863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3.11.2020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_270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</w:t>
      </w:r>
      <w:r>
        <w:rPr>
          <w:highlight w:val="black"/>
        </w:rPr>
        <w:t>Самойлової Ю.В.</w:t>
      </w:r>
      <w:r>
        <w:rPr/>
        <w:t xml:space="preserve"> про надання її підопічному статусу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воєнних дій та збройних конфліктів, враховуючи рішення комісії з питань захисту прав дитини від 16 листопада 2020 року, </w:t>
      </w:r>
      <w:r>
        <w:rPr/>
        <w:t>керуючись пунктами 3-6, 10 постанови Кабінету Міністрів України від 5 квітня 2017 року №268 «</w:t>
      </w:r>
      <w:r>
        <w:rPr>
          <w:color w:val="000000"/>
        </w:rPr>
        <w:t>Про затвердження Порядку надання</w:t>
      </w:r>
      <w:r>
        <w:rPr/>
        <w:t xml:space="preserve"> статусу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>воєнних дій та збройних конфліктів</w:t>
      </w:r>
      <w:r>
        <w:rPr>
          <w:color w:val="000000"/>
        </w:rPr>
        <w:t>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 xml:space="preserve">виконавчий комітет міської ради </w:t>
      </w:r>
      <w:r>
        <w:rPr>
          <w:b/>
          <w:bCs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2" w:firstLine="709"/>
        <w:jc w:val="both"/>
        <w:rPr/>
      </w:pPr>
      <w:r>
        <w:rPr/>
        <w:t xml:space="preserve">Надати статус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>воєнних дій та збройних конфліктів</w:t>
      </w:r>
      <w:r>
        <w:rPr/>
        <w:t>, що зазнала психологічного насильства: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0"/>
        <w:gridCol w:w="1476"/>
        <w:gridCol w:w="3989"/>
        <w:gridCol w:w="176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звище, ім‛я, по батькові дити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родженн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, що підтверджують стату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прожив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 xml:space="preserve">Ярош </w:t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>Павло Анатолій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09.10.200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/>
              <w:t xml:space="preserve">свідоцтво про народження </w:t>
            </w:r>
            <w:r>
              <w:rPr>
                <w:highlight w:val="black"/>
              </w:rPr>
              <w:t>І-ЕД №401530,</w:t>
            </w:r>
            <w:r>
              <w:rPr/>
              <w:t xml:space="preserve"> видане відділом ДРАЦС реєстраційної служби Брянківського міського управління юстиції у Луганської області 23.08.2018; довідка про взяття на облік внутрішньо переміщеної особи </w:t>
            </w:r>
            <w:r>
              <w:rPr>
                <w:highlight w:val="black"/>
              </w:rPr>
              <w:t>№5925-5000319743 від 27.10.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 xml:space="preserve">м. Глухів, </w:t>
            </w:r>
            <w:r>
              <w:rPr>
                <w:highlight w:val="black"/>
              </w:rPr>
              <w:t>вул. Комунальна, буд. 43</w:t>
            </w:r>
          </w:p>
        </w:tc>
      </w:tr>
    </w:tbl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4"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8:00Z</dcterms:created>
  <dc:creator>Контора</dc:creator>
  <dc:description/>
  <dc:language>en-US</dc:language>
  <cp:lastModifiedBy>Контора</cp:lastModifiedBy>
  <dcterms:modified xsi:type="dcterms:W3CDTF">2020-11-24T13:39:00Z</dcterms:modified>
  <cp:revision>2</cp:revision>
  <dc:subject/>
  <dc:title/>
</cp:coreProperties>
</file>