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31199798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3.11.2020</w:t>
      </w:r>
      <w:r>
        <w:rPr>
          <w:bCs/>
          <w:sz w:val="28"/>
          <w:szCs w:val="28"/>
        </w:rPr>
        <w:t xml:space="preserve">                                       м. Глухів                          №  </w:t>
      </w:r>
      <w:r>
        <w:rPr>
          <w:bCs/>
          <w:sz w:val="28"/>
          <w:szCs w:val="28"/>
          <w:u w:val="single"/>
        </w:rPr>
        <w:t>27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96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К*** О*** В***, - 1/4 частина; К*** Л*** В*** – 1/4 частина; К*** О*** О***– 1/4 частина; К*** В*** О*** – 1/4 частина на підставі свідоцтва про право власності на житло, виданого Глухівським підприємством «Агротехсервіс» 23.09.1996, згідно з розпорядженням органу приватизації від 04.09.1996 №131 по вулиці Есманський шлях, 43 кв. №1 в окреме домоволодіння, змінити статус квартири 1 на індивідуальний житловий будинок, присвоїти йому поштову адресу: вулиця Есманський шлях, 43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44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В*** О*** М***, – 1/4 частина; В*** Т*** А*** - 1/4 частина; В*** О*** О*** – 1/4 частина; В*** О*** О*** – 1/4 частина на підставі свідоцтва про право власності на житло, виданого Глухівським підприємством «Агротехсервіс» 27.09.1996, згідно з розпорядженням органу приватизації від 10.09.1996 №139 по вулиці Есманський шлях, 43 кв. 2 в окреме домоволодіння, змінити статус квартири №2 на індивідуальний житловий будинок та присвоїти йому поштову адресу: вулиця Есманський шлях, 43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К*** О.В., К***Л.В., К*** О.О., К*** В.О., В***О.М., В*** Т.А., В*** О.О. та В*** О.О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20-11-17T10:51:00Z</cp:lastPrinted>
  <dcterms:modified xsi:type="dcterms:W3CDTF">2020-11-25T12:53:00Z</dcterms:modified>
  <cp:revision>28</cp:revision>
  <dc:subject/>
  <dc:title/>
</cp:coreProperties>
</file>