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52.45pt" filled="f" o:ole="">
            <v:imagedata r:id="rId3" o:title=""/>
          </v:shape>
          <o:OLEObject Type="Embed" ProgID="" ShapeID="ole_rId2" DrawAspect="Content" ObjectID="_369860300" r:id="rId2"/>
        </w:object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uk-UA" w:eastAsia="ru-RU"/>
        </w:rPr>
        <w:t>Р І Ш Е Н Н 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_14.12.2020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  <w:tab/>
        <w:tab/>
        <w:tab/>
        <w:tab/>
        <w:t>м. Глухів</w:t>
        <w:tab/>
        <w:tab/>
        <w:tab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№ _281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right="14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Про дачу дозволу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на зміну імені  дитини</w:t>
      </w:r>
    </w:p>
    <w:p>
      <w:pPr>
        <w:pStyle w:val="Normal"/>
        <w:spacing w:lineRule="auto" w:line="240" w:before="0" w:after="0"/>
        <w:ind w:right="140" w:firstLine="48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right="140" w:firstLine="48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5"/>
        <w:ind w:right="14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Розглянувши заяву громадянина ХХХХХХХ з проханням дати дозвіл на зміну імені його малолітнього сина, враховуючи те, що мати участі у вихованні не приймає, з дитиною не спілкується, матеріально не підтримує, на підставі статті 28, статті 294 Цивільного кодексу України, статті 146 Сімейного кодексу України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статті 16 Закону України «Про державну реєстрацію актів цивільного стану», пункту 3 Порядку розгляду заяв про зміну імені (прізвища, власного імені, по батькові) фізичної особи, затвердженого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остановою Кабінету Міністрів України від 11 липня 2007р. №915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Про затвердження Порядку розгляду заяв про зміну імені (прізвища, власного імені, по батькові) фізичної особ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, пункту 71 постанови Кабінету Міністрів України від 24 вересня 2008 року №866 «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итання діяльності органів опіки та піклування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ов’язаної із захистом прав дитини»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ункту 3 глави 5 розділу ІІІ Правил державної реєстрації актів цивільного стану в Україні, затвердженого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Наказом Міністерства юстиції України від 18.10.2000 № 52/5,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відповідно до підпункту 4 пункту „б” статті 34, частини першої статті 52, частини шостої статті 59 «Про місцеве самоврядування в Україні»,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виконавчий комітет міської ради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ВИРІШИВ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14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ати дозві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Глухівському міськрайонному відділу ДРАЦС Північно-східного міжрегіонального управління Міністерства юстиції (м.Суми)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нести зміни до актового запису від 16 січня 2014 року № 19, а саме змінити ім’я малолітнього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ХХХХХ ХХХХХ ХХХХХ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ХХХХХ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року народження, на 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ХХХХХ ХХХХХ ХХХХХ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  <w:bookmarkStart w:id="0" w:name="n17"/>
      <w:bookmarkStart w:id="1" w:name="n17"/>
      <w:bookmarkEnd w:id="1"/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303030"/>
          <w:sz w:val="21"/>
          <w:szCs w:val="21"/>
          <w:shd w:fill="FFFFFF" w:val="clear"/>
          <w:lang w:val="uk-UA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2:30:00Z</dcterms:created>
  <dc:creator>Контора</dc:creator>
  <dc:description/>
  <dc:language>en-US</dc:language>
  <cp:lastModifiedBy>Контора</cp:lastModifiedBy>
  <dcterms:modified xsi:type="dcterms:W3CDTF">2020-12-16T12:32:00Z</dcterms:modified>
  <cp:revision>1</cp:revision>
  <dc:subject/>
  <dc:title/>
</cp:coreProperties>
</file>