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458575832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4.12.2020                                     м. Глухів                             № 28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фінансового плану комунального некомерційного підприємства «Центр первинної медико-санітарної допомоги» Глухівської міської ради  на 2020 рік у новій редак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звернення в.о. головного лікаря</w:t>
      </w:r>
      <w:r>
        <w:rPr/>
        <w:t xml:space="preserve"> </w:t>
      </w:r>
      <w:r>
        <w:rPr>
          <w:bCs/>
          <w:sz w:val="28"/>
          <w:szCs w:val="28"/>
        </w:rPr>
        <w:t>комунального некомерційного підприємства «Центр первинної медико-санітарної допомоги» Глухівської міської ради Середи В.І. щодо затвердження фінансового плану підприємства в новій редакції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 зв’язку  з приєднанням комунального некомерційного підприємства  «Центр первинної медико-санітарної допомоги Глухівського району» Глухівської районної ради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Затвердити фінансовий план комунального некомерційного підприємства «Центр первинної медико-санітарної допомоги» Глухівської міської ради» у новій редакції (додається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 Визнати таким, що втратило чинні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ішення виконавчого комітету міської ради від 18.06.2020 № 142 «</w:t>
      </w:r>
      <w:r>
        <w:rPr>
          <w:bCs/>
          <w:sz w:val="28"/>
          <w:szCs w:val="28"/>
        </w:rPr>
        <w:t>Про затвердження фінансового плану комунального некомерційного підприємства «Центр первинної медико-санітарної допомоги» Глухівської міської ради  на 2020 рік у новій редак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ab/>
      </w: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з питань діяльності виконавчих органів міської ради  Ткаченка О.О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    Надія ВАЙЛО                                      </w:t>
      </w:r>
    </w:p>
    <w:p>
      <w:pPr>
        <w:sectPr>
          <w:type w:val="nextPage"/>
          <w:pgSz w:w="11906" w:h="16838"/>
          <w:pgMar w:left="1701" w:right="567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1701" w:right="567" w:gutter="0" w:header="0" w:top="1077" w:footer="0" w:bottom="10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17:00Z</dcterms:created>
  <dc:creator>user</dc:creator>
  <dc:description/>
  <cp:keywords/>
  <dc:language>en-US</dc:language>
  <cp:lastModifiedBy>Seven</cp:lastModifiedBy>
  <cp:lastPrinted>2020-12-09T09:49:00Z</cp:lastPrinted>
  <dcterms:modified xsi:type="dcterms:W3CDTF">2020-12-17T08:46:00Z</dcterms:modified>
  <cp:revision>8</cp:revision>
  <dc:subject/>
  <dc:title> </dc:title>
</cp:coreProperties>
</file>