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94348918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jc w:val="both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24.12. 2020</w:t>
      </w:r>
      <w:r>
        <w:rPr>
          <w:bCs/>
          <w:sz w:val="28"/>
          <w:szCs w:val="28"/>
        </w:rPr>
        <w:t xml:space="preserve">                                           м. Глухів                                № </w:t>
      </w:r>
      <w:r>
        <w:rPr>
          <w:bCs/>
          <w:sz w:val="28"/>
          <w:szCs w:val="28"/>
          <w:u w:val="single"/>
        </w:rPr>
        <w:t>_304__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shd w:fill="FFFFFF" w:val="clear"/>
        </w:rPr>
        <w:t>Про упорядкування поштових адрес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Heading1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статтею 31, частиною першою статті 52 та частиною шостою статт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 та заяву в.о. директора КП «Глухівський водоканал» Гордієнка С.П. щодо присвоєння адрес будівлям, які знаходяться на умовах постійного користування у зв’язку з розробленням технічної документації з землеустрою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Heading1"/>
        <w:tabs>
          <w:tab w:val="clear" w:pos="709"/>
          <w:tab w:val="left" w:pos="83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исвоїти адреси будівлям Глухівський водозабір та комплексу очисних споруд:</w:t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будівлі Глухівський водозабір (згідно технічного паспорту, загальна площа 235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яка розташована в м. Глухові, вул. Ломоносова та належить КП «Глухівський водоканал» поштову адресу: м. Глухов вул. Ломоносова, 43.</w:t>
      </w:r>
    </w:p>
    <w:p>
      <w:pPr>
        <w:pStyle w:val="Heading1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>будівлі КНС-3 (згідно технічного паспорту, загальна площа 9884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яка розташована в м. Глухові, вул. Жужоми та належить КП «Глухівський водоканал» поштову адресу:м. Глухів вул. Жужоми, 51.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еруватися присвоєною адресою на вищезгадані будівлі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/>
      </w:pPr>
      <w:r>
        <w:rPr>
          <w:sz w:val="28"/>
          <w:szCs w:val="28"/>
        </w:rPr>
        <w:tab/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 xml:space="preserve">на заступник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голови </w:t>
      </w:r>
      <w:r>
        <w:rPr>
          <w:rFonts w:cs="Times New Roman" w:ascii="Times New Roman" w:hAnsi="Times New Roman"/>
          <w:sz w:val="28"/>
          <w:szCs w:val="28"/>
        </w:rPr>
        <w:t xml:space="preserve">з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итань діяльності виконавчих органів міськ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Галустя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color w:val="80808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                                                           Надія ВАЙЛО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53:00Z</dcterms:created>
  <dc:creator>Люба</dc:creator>
  <dc:description/>
  <cp:keywords/>
  <dc:language>en-US</dc:language>
  <cp:lastModifiedBy>Администратор</cp:lastModifiedBy>
  <cp:lastPrinted>2020-12-16T15:38:00Z</cp:lastPrinted>
  <dcterms:modified xsi:type="dcterms:W3CDTF">2020-12-31T09:08:00Z</dcterms:modified>
  <cp:revision>45</cp:revision>
  <dc:subject/>
  <dc:title/>
</cp:coreProperties>
</file>