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-32385</wp:posOffset>
            </wp:positionV>
            <wp:extent cx="501015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12.2020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№  </w:t>
      </w:r>
      <w:r>
        <w:rPr>
          <w:sz w:val="28"/>
          <w:szCs w:val="28"/>
          <w:u w:val="single"/>
          <w:lang w:val="uk-UA"/>
        </w:rPr>
        <w:t>305</w:t>
      </w:r>
    </w:p>
    <w:p>
      <w:pPr>
        <w:pStyle w:val="Heading1"/>
        <w:ind w:left="993" w:hanging="993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Heading1"/>
        <w:ind w:left="993" w:hanging="993"/>
        <w:rPr/>
      </w:pPr>
      <w:r>
        <w:rPr>
          <w:b/>
          <w:bCs/>
          <w:iCs/>
          <w:spacing w:val="2"/>
          <w:sz w:val="28"/>
          <w:szCs w:val="28"/>
        </w:rPr>
        <w:t>Про основні загальноміські</w:t>
      </w:r>
    </w:p>
    <w:p>
      <w:pPr>
        <w:pStyle w:val="Heading1"/>
        <w:ind w:left="993" w:hanging="993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>заходи та заходи на виконання</w:t>
      </w:r>
    </w:p>
    <w:p>
      <w:pPr>
        <w:pStyle w:val="Heading1"/>
        <w:ind w:left="993" w:hanging="993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>міських програм у 2021 році</w:t>
      </w:r>
    </w:p>
    <w:p>
      <w:pPr>
        <w:pStyle w:val="Heading1"/>
        <w:ind w:left="993" w:hanging="993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rPr>
          <w:bCs/>
          <w:iCs/>
          <w:spacing w:val="2"/>
          <w:sz w:val="24"/>
          <w:szCs w:val="28"/>
          <w:lang w:val="uk-UA"/>
        </w:rPr>
      </w:pPr>
      <w:r>
        <w:rPr>
          <w:bCs/>
          <w:iCs/>
          <w:spacing w:val="2"/>
          <w:sz w:val="24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bCs/>
          <w:iCs/>
          <w:spacing w:val="2"/>
          <w:sz w:val="28"/>
          <w:szCs w:val="28"/>
        </w:rPr>
        <w:t xml:space="preserve">Розглянувши пропозиції начальників управлінь, відділів та служби   міської ради щодо основних загальноміських заходів на 2021 рік, відповідно до </w:t>
      </w:r>
      <w:r>
        <w:rPr>
          <w:sz w:val="28"/>
          <w:szCs w:val="28"/>
        </w:rPr>
        <w:t>програми забезпечення</w:t>
      </w:r>
      <w:r>
        <w:rPr>
          <w:sz w:val="12"/>
          <w:szCs w:val="28"/>
        </w:rPr>
        <w:t xml:space="preserve"> </w:t>
      </w:r>
      <w:r>
        <w:rPr>
          <w:sz w:val="28"/>
          <w:szCs w:val="28"/>
        </w:rPr>
        <w:t>організаційних заходів та інших видатків бюджету на 2021 – 2023 роки, затвердженої рішенням міської ради від 18.09.2015 № 540,</w:t>
      </w:r>
      <w:r>
        <w:rPr>
          <w:spacing w:val="-5"/>
          <w:sz w:val="28"/>
          <w:szCs w:val="28"/>
        </w:rPr>
        <w:t xml:space="preserve"> </w:t>
      </w:r>
      <w:r>
        <w:rPr>
          <w:bCs/>
          <w:iCs/>
          <w:spacing w:val="2"/>
          <w:sz w:val="28"/>
          <w:szCs w:val="28"/>
        </w:rPr>
        <w:t xml:space="preserve">к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</w:rPr>
        <w:t xml:space="preserve"> </w:t>
      </w:r>
      <w:r>
        <w:rPr>
          <w:b/>
          <w:bCs/>
          <w:iCs/>
          <w:spacing w:val="2"/>
          <w:sz w:val="28"/>
          <w:szCs w:val="28"/>
        </w:rPr>
        <w:t>ВИРІШИВ</w:t>
      </w:r>
      <w:r>
        <w:rPr>
          <w:bCs/>
          <w:iCs/>
          <w:spacing w:val="2"/>
          <w:sz w:val="28"/>
          <w:szCs w:val="28"/>
        </w:rPr>
        <w:t>:</w:t>
      </w:r>
    </w:p>
    <w:p>
      <w:pPr>
        <w:pStyle w:val="Heading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 xml:space="preserve">1. Затвердити переліки основних загальноміських заходів </w:t>
      </w:r>
      <w:r>
        <w:rPr>
          <w:bCs/>
          <w:iCs/>
          <w:spacing w:val="2"/>
          <w:sz w:val="28"/>
          <w:szCs w:val="28"/>
        </w:rPr>
        <w:t>та заходів на виконання міських програм у 2021 році</w:t>
      </w:r>
      <w:r>
        <w:rPr>
          <w:sz w:val="28"/>
          <w:szCs w:val="28"/>
        </w:rPr>
        <w:t xml:space="preserve"> (додаються).</w:t>
      </w:r>
    </w:p>
    <w:p>
      <w:pPr>
        <w:pStyle w:val="Heading1"/>
        <w:jc w:val="both"/>
        <w:rPr>
          <w:spacing w:val="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2. Відповідальність за організацію та проведення </w:t>
      </w:r>
      <w:r>
        <w:rPr>
          <w:spacing w:val="4"/>
          <w:sz w:val="28"/>
          <w:szCs w:val="28"/>
        </w:rPr>
        <w:t xml:space="preserve">загальноміських заходів  покласти відповідно на керівників </w:t>
      </w:r>
      <w:r>
        <w:rPr>
          <w:spacing w:val="2"/>
          <w:sz w:val="28"/>
          <w:szCs w:val="28"/>
        </w:rPr>
        <w:t>управлінь, відділів та служби міської ради,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Визнати таким, що втратило чинність, рішення виконавчого комітету міської ради від 18.12.2019 № 294 «</w:t>
      </w:r>
      <w:r>
        <w:rPr>
          <w:bCs/>
          <w:iCs/>
          <w:spacing w:val="2"/>
          <w:sz w:val="28"/>
          <w:szCs w:val="28"/>
          <w:lang w:val="uk-UA"/>
        </w:rPr>
        <w:t>Про основні загальноміські заходи та заходи на виконання міських програм у 2020 році».</w:t>
      </w:r>
    </w:p>
    <w:p>
      <w:pPr>
        <w:pStyle w:val="Normal"/>
        <w:jc w:val="both"/>
        <w:rPr/>
      </w:pPr>
      <w:r>
        <w:rPr>
          <w:bCs/>
          <w:iCs/>
          <w:spacing w:val="2"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міської ради, першого заступника, заступників міського голови з питань діяльності виконавчих органів міської ради та керуючого справами виконавчого комітету міської ради відповідно до розподілу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/>
      </w:pPr>
      <w:r>
        <w:rPr>
          <w:b/>
          <w:spacing w:val="2"/>
          <w:sz w:val="28"/>
          <w:szCs w:val="28"/>
          <w:lang w:val="uk-UA"/>
        </w:rPr>
        <w:t xml:space="preserve">Міський голова  </w:t>
        <w:tab/>
        <w:t xml:space="preserve">                             Надія ВАЙЛО  </w:t>
      </w:r>
    </w:p>
    <w:p>
      <w:pPr>
        <w:pStyle w:val="Normal"/>
        <w:ind w:firstLine="5670"/>
        <w:rPr>
          <w:b/>
          <w:b/>
          <w:spacing w:val="2"/>
          <w:sz w:val="26"/>
          <w:szCs w:val="26"/>
          <w:lang w:val="uk-UA"/>
        </w:rPr>
      </w:pPr>
      <w:r>
        <w:rPr>
          <w:b/>
          <w:spacing w:val="2"/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/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12.2020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0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их загальноміських заходів організаційно-контрольного відділу   апарату міської ради та її виконавчого комітету на 2021 рік</w:t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98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ий конкурс «Професіонал 2020 ро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прав жінок і м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26-ї </w:t>
            </w:r>
            <w:r>
              <w:rPr>
                <w:sz w:val="28"/>
                <w:lang w:val="uk-UA"/>
              </w:rPr>
              <w:t>річниці з Дня заснування Державного казначейств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пам’яті та примирення, 76-ій річниці Перемоги над нацизмом у Європі, Дню Перем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Сліпород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села Баничі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села Білокопитов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села Дунаєць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села Привілля, Годунівка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о занесенню до Книги Пошани Глухівської міської ради кращих працівників, трудових колективів та громадськості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езалеж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Полошки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Перемога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Семенівка, Некрасове, Калюжн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села Уздиця, Вікторов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міста та </w:t>
            </w:r>
            <w:r>
              <w:rPr>
                <w:sz w:val="28"/>
                <w:lang w:val="uk-UA"/>
              </w:rPr>
              <w:t>76-ій річниці завершення Другої світової вій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100-річчя заснування комунальної установи Сумської обласної «Будищанський психоневрологічний </w:t>
            </w:r>
            <w:r>
              <w:rPr>
                <w:color w:val="000000"/>
                <w:sz w:val="28"/>
                <w:szCs w:val="28"/>
                <w:lang w:val="uk-UA"/>
              </w:rPr>
              <w:t>інтернат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захисник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Збройних Сил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Нового року та Різдва Христ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-Січ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bCs/>
                <w:iCs/>
                <w:spacing w:val="2"/>
                <w:sz w:val="28"/>
                <w:szCs w:val="28"/>
                <w:lang w:val="uk-UA"/>
              </w:rPr>
              <w:t>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ісяць прибутт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"/>
          <w:u w:val="single"/>
          <w:lang w:val="uk-UA"/>
        </w:rPr>
      </w:pPr>
      <w:r>
        <w:rPr>
          <w:b/>
          <w:bCs/>
          <w:i/>
          <w:iCs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  <w:lang w:val="uk-UA"/>
        </w:rPr>
      </w:pPr>
      <w:r>
        <w:rPr>
          <w:b/>
          <w:bCs/>
          <w:i/>
          <w:iCs/>
          <w:sz w:val="18"/>
          <w:u w:val="single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812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12.2020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05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32"/>
        <w:ind w:hanging="0"/>
        <w:jc w:val="center"/>
        <w:rPr/>
      </w:pPr>
      <w:r>
        <w:rPr>
          <w:b/>
          <w:bCs/>
        </w:rPr>
        <w:t>Перелік</w:t>
      </w:r>
    </w:p>
    <w:p>
      <w:pPr>
        <w:pStyle w:val="32"/>
        <w:ind w:hanging="0"/>
        <w:jc w:val="center"/>
        <w:rPr/>
      </w:pPr>
      <w:r>
        <w:rPr>
          <w:b/>
          <w:bCs/>
        </w:rPr>
        <w:t>основних загальноміських заходів відділу освіти</w:t>
      </w:r>
    </w:p>
    <w:p>
      <w:pPr>
        <w:pStyle w:val="32"/>
        <w:ind w:hanging="0"/>
        <w:jc w:val="center"/>
        <w:rPr/>
      </w:pPr>
      <w:r>
        <w:rPr>
          <w:b/>
          <w:bCs/>
        </w:rPr>
        <w:t>міської ради на 2021 рік</w:t>
      </w:r>
    </w:p>
    <w:p>
      <w:pPr>
        <w:pStyle w:val="32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613"/>
        <w:gridCol w:w="141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bCs/>
                <w:color w:val="262626"/>
                <w:sz w:val="24"/>
                <w:szCs w:val="26"/>
              </w:rPr>
            </w:pPr>
            <w:r>
              <w:rPr>
                <w:bCs/>
                <w:color w:val="262626"/>
                <w:sz w:val="24"/>
                <w:szCs w:val="26"/>
              </w:rPr>
              <w:t xml:space="preserve">№ </w:t>
            </w:r>
            <w:r>
              <w:rPr>
                <w:bCs/>
                <w:color w:val="262626"/>
                <w:sz w:val="24"/>
                <w:szCs w:val="26"/>
              </w:rPr>
              <w:t>з/п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Cs/>
                <w:color w:val="262626"/>
                <w:sz w:val="24"/>
                <w:szCs w:val="26"/>
              </w:rPr>
            </w:pPr>
            <w:r>
              <w:rPr>
                <w:bCs/>
                <w:color w:val="262626"/>
                <w:sz w:val="24"/>
                <w:szCs w:val="26"/>
              </w:rPr>
              <w:t>Назва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Cs/>
                <w:color w:val="262626"/>
                <w:sz w:val="24"/>
                <w:szCs w:val="26"/>
              </w:rPr>
            </w:pPr>
            <w:r>
              <w:rPr>
                <w:bCs/>
                <w:color w:val="262626"/>
                <w:sz w:val="24"/>
                <w:szCs w:val="26"/>
              </w:rPr>
              <w:t>Дата провед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-8"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школярів міста у ІII (обласному) етапі Всеукраїнських учнівських олімпі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ічень-лют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-8"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педагогічних працівників у ІІ (обласному) турі Всеукраїнського конкурсу «Учитель року-202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-8" w:firstLine="1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рядження школярів міста для участі в навчальних сесіях МАН при Сумському територіальному відділен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4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фестиваль «Наді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-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етап Всеукраїнської дитячо-юнацької військово-патріотичної гри «Сокіл» («Джура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6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е свято «Останній дзво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firstLine="1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ядження обдарованої молоді в м. Суми для участі в урочистостях з нагоди їх вшан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shd w:fill="FFFFFF" w:val="clear"/>
              <w:spacing w:lineRule="exact" w:line="278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8 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є незалежне оцін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равень - черв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і урочистості з нагоди випуску учнів 11-го кла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24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10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right="-105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шкільний туристичний зліт серед учнів 8-10 кла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команд міста в обласній гімназіаді школя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pacing w:val="-22"/>
                <w:sz w:val="28"/>
                <w:szCs w:val="28"/>
                <w:lang w:val="uk-UA"/>
              </w:rPr>
              <w:t>12 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-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педагогічних працівників міста в обласній конференції педагогічних працівників, секційних методичних нар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-8" w:right="1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а серпнева конференція педагогічних працівників міста. Відзначення кращих закладів освіти в частині підготовки до нового навчаль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е свято «День знан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і урочистості з нагоди Дня працівників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6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-8" w:right="24"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(міський) тур Всеукраїнського конкурсу «Учитель року-202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23"/>
                <w:sz w:val="28"/>
                <w:szCs w:val="28"/>
                <w:lang w:val="uk-UA"/>
              </w:rPr>
              <w:t>17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-8" w:right="2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школярів міста в III (обласному) етапі Міжнародного конкурсу з української мови ім. П. Яц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-8" w:right="2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часть школярів міста в </w:t>
            </w:r>
            <w:r>
              <w:rPr>
                <w:spacing w:val="36"/>
                <w:sz w:val="28"/>
                <w:szCs w:val="28"/>
                <w:lang w:val="uk-UA"/>
              </w:rPr>
              <w:t xml:space="preserve">ІІІ </w:t>
            </w:r>
            <w:r>
              <w:rPr>
                <w:sz w:val="28"/>
                <w:szCs w:val="28"/>
                <w:lang w:val="uk-UA"/>
              </w:rPr>
              <w:t xml:space="preserve">(обласному) етапі Міжнародного </w:t>
            </w:r>
            <w:r>
              <w:rPr>
                <w:spacing w:val="-20"/>
                <w:sz w:val="28"/>
                <w:szCs w:val="28"/>
                <w:lang w:val="uk-UA"/>
              </w:rPr>
              <w:t>мовно-літературного конкурсу</w:t>
            </w:r>
            <w:r>
              <w:rPr>
                <w:sz w:val="28"/>
                <w:szCs w:val="28"/>
                <w:lang w:val="uk-UA"/>
              </w:rPr>
              <w:t xml:space="preserve"> ім. Т.Г. Шевч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12"/>
                <w:sz w:val="28"/>
                <w:szCs w:val="28"/>
                <w:lang w:val="uk-UA"/>
              </w:rPr>
              <w:t>19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-8" w:right="2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сеукраїнські змагання з футболу на призи клубу «Шкіряний м’яч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12.2020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05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"/>
          <w:u w:val="single"/>
          <w:lang w:val="uk-UA"/>
        </w:rPr>
      </w:pPr>
      <w:r>
        <w:rPr>
          <w:b/>
          <w:bCs/>
          <w:i/>
          <w:iCs/>
          <w:sz w:val="4"/>
          <w:u w:val="single"/>
          <w:lang w:val="uk-UA"/>
        </w:rPr>
      </w:r>
    </w:p>
    <w:p>
      <w:pPr>
        <w:pStyle w:val="Style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                                                                                                                     основних загальноміських заходів</w:t>
      </w:r>
    </w:p>
    <w:p>
      <w:pPr>
        <w:pStyle w:val="Style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ділу культури міської ради на 2021 рік</w:t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spacing w:val="2"/>
          <w:sz w:val="4"/>
          <w:szCs w:val="28"/>
          <w:lang w:val="uk-UA"/>
        </w:rPr>
      </w:pPr>
      <w:r>
        <w:rPr>
          <w:b/>
          <w:bCs/>
          <w:spacing w:val="2"/>
          <w:sz w:val="4"/>
          <w:szCs w:val="28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878"/>
        <w:gridCol w:w="147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  проведення</w:t>
            </w:r>
          </w:p>
        </w:tc>
      </w:tr>
      <w:tr>
        <w:trPr>
          <w:trHeight w:val="4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но-розважальний захід «Свято наближаєтьс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етичні зустрічі «Ми у житті одне багатство маєм, і це багатство – Глухівський наш край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«Пісні свободи і незалежності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народження Т.Г.Шевченка (конкурс читців творів Тараса Шевченка, фестиваль «Тарасове слово», Шевченківські читання «Я сьогодні Шевченка читаю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-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Пан  вареник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ізоване свято «Прийди, весно, з радістю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-конкурс театральних колективів «Театральна веселк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4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Весняна феєрі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і заходи до Міжнародного дня прав жінок і мир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пам’яті та примирення та Дня Перемоги над нацизмом у Другій світовій війн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до Дня захисту діте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-черв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ий фестиваль вуличної музики «</w:t>
            </w:r>
            <w:r>
              <w:rPr>
                <w:color w:val="000000"/>
                <w:sz w:val="28"/>
                <w:szCs w:val="28"/>
              </w:rPr>
              <w:t>Березовський  Street Fest»</w:t>
            </w:r>
          </w:p>
          <w:p>
            <w:pPr>
              <w:pStyle w:val="Style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4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 до Міжнародного дня музеїв «Друзі вітають музей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-конкурс «Зорі над Клевенню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Конституції Україн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Державного Прапора України та Дня Конституції Україн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міста, Дня визволення міста від фашистських загарбник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-верес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критий фестиваль сучасних видів мистецтва </w:t>
            </w:r>
            <w:r>
              <w:rPr>
                <w:color w:val="000000"/>
                <w:sz w:val="28"/>
                <w:szCs w:val="28"/>
              </w:rPr>
              <w:t xml:space="preserve"> «Youth-Fest»</w:t>
            </w:r>
          </w:p>
          <w:p>
            <w:pPr>
              <w:pStyle w:val="Style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стиваль патріотичної пісні «Пісні, опалені війною»</w:t>
            </w:r>
          </w:p>
          <w:p>
            <w:pPr>
              <w:pStyle w:val="Style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Всесвітнього дня бібліоте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крита конференція «Традиції та сучасність» для викладачів фортепіанних, хорових, вокальних відділів та відділень</w:t>
            </w:r>
          </w:p>
          <w:p>
            <w:pPr>
              <w:pStyle w:val="Style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 до Дня захисника України та Дня Українського Козац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і зустрічі в музеї «Музика – жива душа народу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3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вокального мистецтва «Пісенний віночок Глухівщин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працівників культури та майстрів народного мистец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української писемності і мов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зустріч місцевих поетів та композиторів «Мій край – джерело натх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ий проект «Дві зірк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ходи до </w:t>
            </w:r>
            <w:r>
              <w:rPr>
                <w:color w:val="000000"/>
                <w:sz w:val="28"/>
                <w:szCs w:val="28"/>
              </w:rPr>
              <w:t>Міжнародного дня волонтера, Дня Збройних Сил України та Дня місцевого самоврядування</w:t>
            </w:r>
          </w:p>
          <w:p>
            <w:pPr>
              <w:pStyle w:val="Style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4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ічні заходи до Дня Святого Микол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4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«Щедрий вечір, добрий вечір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4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ічне свято «Новий рік для всієї родини!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12.2020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05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                                                                            служби у справах дітей міської ради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екстреної допомоги дітям – доставка дітей до закладів спеціалізованої допомог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 пот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рейдів по виявленню на ранній стадії сімей, які неспроможні або не бажають виконувати виховні функц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 пот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-навчання для соціальних педагогів, психологів та соціальних фахівців «Основні напрями діяльності соціальних працівників з питань опіки/піклування, захисту прав дітей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6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мінар-навчання для опікунів, піклувальників та прийомних батьків «Захистимо дитину, допоможемо сім</w:t>
            </w:r>
            <w:r>
              <w:rPr>
                <w:sz w:val="28"/>
                <w:szCs w:val="28"/>
                <w:vertAlign w:val="superscript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ї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 з нагоди Дня сім’ї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хід до Всесвітнього Дня захисту дітей </w:t>
            </w:r>
            <w:r>
              <w:rPr>
                <w:rFonts w:cs="Times New Roman" w:ascii="Times New Roman" w:hAnsi="Times New Roman"/>
                <w:b w:val="false"/>
                <w:spacing w:val="2"/>
              </w:rPr>
              <w:t>«Діти – дітям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0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дійна акція «Школо, здрастуй!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ind w:left="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Семінар для заступників директорів з виховної роботи закладів освіти та соціальних педагогів «Соціальна робота з сім’ями, які опинилися у складних життєвих обставинах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ід до Дня усиновлювачів </w:t>
            </w:r>
            <w:r>
              <w:rPr>
                <w:iCs/>
                <w:sz w:val="28"/>
                <w:szCs w:val="28"/>
                <w:lang w:val="uk-UA"/>
              </w:rPr>
              <w:t>«Батьківство в радість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ід до Дня спільних дій в інтересах ді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 до Дня Святого Миколая для дітей соціально-незахищених категорі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TextBody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12.2020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0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управління житлово-комунального господарства та містобудування міської ради на 2021 рік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center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14"/>
        <w:gridCol w:w="168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262626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1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  <w:lang w:val="uk-UA"/>
              </w:rPr>
              <w:t xml:space="preserve">Заходи, присвячені Дню працівників житлово-комунального господарства і побутового обслуговування населенн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2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  <w:lang w:val="uk-UA"/>
              </w:rPr>
              <w:t>Заходи, присвячені Дню працівників водного господар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3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  <w:lang w:val="uk-UA"/>
              </w:rPr>
              <w:t>Заходи, присвячені Дню будівель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4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color w:val="262626"/>
                <w:sz w:val="28"/>
                <w:szCs w:val="28"/>
                <w:lang w:val="uk-UA"/>
              </w:rPr>
              <w:t>Заходи, присвячені Дню нафтової, газової та нафтопереробної промисловост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5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Заходи, присвячені Дню рятів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6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  <w:lang w:val="uk-UA"/>
              </w:rPr>
              <w:t>Заходи, присвячені Дню автомобіліста і дорож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7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  <w:lang w:val="uk-UA"/>
              </w:rPr>
              <w:t>Заходи, присвячені Дню енергет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FF0000"/>
          <w:spacing w:val="2"/>
          <w:sz w:val="28"/>
          <w:szCs w:val="28"/>
          <w:lang w:val="uk-UA"/>
        </w:rPr>
      </w:pPr>
      <w:r>
        <w:rPr>
          <w:b/>
          <w:bCs/>
          <w:iCs/>
          <w:color w:val="FF0000"/>
          <w:spacing w:val="2"/>
          <w:sz w:val="28"/>
          <w:szCs w:val="28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TextBody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12.2020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05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гальноміських заходів </w:t>
      </w:r>
      <w:r>
        <w:rPr>
          <w:b/>
          <w:bCs/>
          <w:iCs/>
          <w:sz w:val="28"/>
          <w:szCs w:val="28"/>
          <w:lang w:val="uk-UA"/>
        </w:rPr>
        <w:t xml:space="preserve">управління                                              соціального захисту населення міської ради </w:t>
      </w:r>
      <w:r>
        <w:rPr>
          <w:b/>
          <w:bCs/>
          <w:iCs/>
          <w:spacing w:val="2"/>
          <w:sz w:val="28"/>
          <w:szCs w:val="28"/>
          <w:lang w:val="uk-UA"/>
        </w:rPr>
        <w:t>на 2021 рік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55"/>
        <w:gridCol w:w="195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35-ї річниці Чорнобильської трагедії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Фестиваль дітей-інвалідів «Повір у себ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sz w:val="28"/>
                <w:szCs w:val="28"/>
                <w:lang w:val="uk-UA" w:eastAsia="en-US"/>
              </w:rPr>
              <w:t>Міжнародного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 Дня захисту ді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Спортивне свято для дітей-інвалід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людей похилого вік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працівника соціальної сфер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Міжнародного дня інвалід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волонте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Заходи з нагоди вшанування учасників ліквідації наслідків аварії на Чорнобильській АЕС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святкування новорічних та різдвяних свя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Cs/>
          <w:i/>
          <w:i/>
          <w:iCs/>
          <w:sz w:val="28"/>
          <w:szCs w:val="28"/>
          <w:u w:val="single"/>
          <w:lang w:val="uk-UA"/>
        </w:rPr>
      </w:pPr>
      <w:r>
        <w:rPr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i/>
          <w:i/>
          <w:iCs/>
          <w:spacing w:val="2"/>
          <w:sz w:val="28"/>
          <w:szCs w:val="28"/>
          <w:u w:val="single"/>
          <w:lang w:val="uk-UA"/>
        </w:rPr>
      </w:pPr>
      <w:r>
        <w:rPr>
          <w:b/>
          <w:bCs/>
          <w:i/>
          <w:iCs/>
          <w:spacing w:val="2"/>
          <w:sz w:val="28"/>
          <w:szCs w:val="28"/>
          <w:u w:val="single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TextBody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12.2020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05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b/>
          <w:b/>
          <w:bCs/>
          <w:iCs/>
          <w:sz w:val="24"/>
          <w:szCs w:val="28"/>
          <w:lang w:val="uk-UA"/>
        </w:rPr>
      </w:pPr>
      <w:r>
        <w:rPr>
          <w:b/>
          <w:bCs/>
          <w:iCs/>
          <w:sz w:val="24"/>
          <w:szCs w:val="28"/>
          <w:lang w:val="uk-UA"/>
        </w:rPr>
      </w:r>
    </w:p>
    <w:p>
      <w:pPr>
        <w:pStyle w:val="Normal"/>
        <w:ind w:left="-567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ерелік </w:t>
      </w:r>
    </w:p>
    <w:p>
      <w:pPr>
        <w:pStyle w:val="Normal"/>
        <w:ind w:left="-709" w:hanging="0"/>
        <w:jc w:val="center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гальноміських заходів </w:t>
      </w:r>
      <w:r>
        <w:rPr>
          <w:b/>
          <w:bCs/>
          <w:iCs/>
          <w:spacing w:val="2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 xml:space="preserve">відділу молоді та спорту міської ради </w:t>
      </w:r>
      <w:r>
        <w:rPr>
          <w:b/>
          <w:bCs/>
          <w:iCs/>
          <w:spacing w:val="2"/>
          <w:sz w:val="28"/>
          <w:szCs w:val="28"/>
          <w:lang w:val="uk-UA"/>
        </w:rPr>
        <w:t>на 2020 рік</w:t>
      </w:r>
    </w:p>
    <w:p>
      <w:pPr>
        <w:pStyle w:val="Normal"/>
        <w:ind w:left="-709" w:hanging="0"/>
        <w:jc w:val="center"/>
        <w:rPr>
          <w:b/>
          <w:b/>
          <w:bCs/>
          <w:iCs/>
          <w:spacing w:val="2"/>
          <w:sz w:val="24"/>
          <w:szCs w:val="28"/>
          <w:lang w:val="uk-UA"/>
        </w:rPr>
      </w:pPr>
      <w:r>
        <w:rPr>
          <w:b/>
          <w:bCs/>
          <w:iCs/>
          <w:spacing w:val="2"/>
          <w:sz w:val="24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7691"/>
        <w:gridCol w:w="1442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проведенн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онкурс «Зимові рекорд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ий діалог (інтерв’ю зі спортсменами міст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ість міста з лижних гонок серед юнаків та дівчат «Хто ти, юний олімпієць?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шість міста з міні-футболу серед юнакі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’яті М.Кириєн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оздоровчий захід «Спортивна зим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Фінал чемпіонату міста з шах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ідкритий турнір з більярду «Класична праміда» серед молод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lang w:val="uk-UA"/>
              </w:rPr>
              <w:t>Відкритий форум «Сектор молодіжної політики – «</w:t>
            </w:r>
            <w:r>
              <w:rPr>
                <w:bCs/>
                <w:iCs/>
                <w:sz w:val="24"/>
                <w:szCs w:val="24"/>
                <w:lang w:val="en-US"/>
              </w:rPr>
              <w:t>Welcome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>
          <w:trHeight w:val="25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відеомонтажу з Анрієм Лісневськи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нлайн концерт «Молоді по життю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відео зйомки з Павлом Панкови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звукозапису з Русланом Ярино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Зимовий фестиваль «</w:t>
            </w:r>
            <w:r>
              <w:rPr>
                <w:bCs/>
                <w:iCs/>
                <w:sz w:val="24"/>
                <w:szCs w:val="24"/>
                <w:lang w:val="en-US"/>
              </w:rPr>
              <w:t>Ice Live</w:t>
            </w:r>
            <w:r>
              <w:rPr>
                <w:bCs/>
                <w:iCs/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>
          <w:trHeight w:val="2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втослалом «</w:t>
            </w:r>
            <w:r>
              <w:rPr>
                <w:bCs/>
                <w:iCs/>
                <w:sz w:val="24"/>
                <w:szCs w:val="24"/>
                <w:lang w:val="en-US"/>
              </w:rPr>
              <w:t>Ise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en-US"/>
              </w:rPr>
              <w:t>Drift</w:t>
            </w:r>
            <w:r>
              <w:rPr>
                <w:bCs/>
                <w:iCs/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лешмоб «Серяця закохани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8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Відкритий форум - «Поліція з молоддю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іс ГНПУ 20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малюнків «Я  ♥ спор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ізкультурно-спортивні заходи «Я  ♥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спорт» серед школярів до Дня Св. Валентина. Оголошення результатів конкурсу малюн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ий діалог (інтерв’ю зі спортсменами міст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>
          <w:trHeight w:val="3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едення підсумків спортивного 2020 року та спартакіади міс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волейболу серед чоловічих команд «Ліга 4-х» на Кубок міської рад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чемпіонат та першість міста з рукопашного бою, пам’яті воїна-афганця В.Максимен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і спартакіада міста з лижних гон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піонат і спартакіада міста з волейболу (чол., жін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критий турнір з волейболу «Кубок «</w:t>
            </w:r>
            <w:r>
              <w:rPr>
                <w:sz w:val="24"/>
                <w:szCs w:val="24"/>
                <w:lang w:val="en-US"/>
              </w:rPr>
              <w:t>GOLD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тя проектів кандидатів на отримання Грантів Президента Україн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ий конкурс соціальної реклами  «Наше майбутнє – без шкідливих звичок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відео зйомки з Павлом Панкови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звукозапису з Русланом Ярино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нарощування ві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Тур «Майстер </w:t>
            </w:r>
            <w:r>
              <w:rPr>
                <w:bCs/>
                <w:iCs/>
                <w:sz w:val="24"/>
                <w:szCs w:val="24"/>
                <w:lang w:val="en-US"/>
              </w:rPr>
              <w:t>MIX</w:t>
            </w:r>
            <w:r>
              <w:rPr>
                <w:bCs/>
                <w:iCs/>
                <w:sz w:val="24"/>
                <w:szCs w:val="24"/>
              </w:rPr>
              <w:t>» по ОТ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лешмоб до Міжнародного дня захисту прав жінок «У весняному тренді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бробки фото з Лілією Картаво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ування молоді в органах місцевого самоврядуванн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агання з лижних гонок «Закриття зимового сезон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футболу серед юнаків пам’яті дитячих тренер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піонат і спартакіада міста з баскетболу (чол., жін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масовий захід «Краса та витривалість» до 8 березн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кування масляної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естафети від садочку – до школи (Фізкультурно-спортивний захід з дітьми старшого дошкільного та молодшого шкільного вік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ими стежинами успіху (навчально-виховний захід зі школярам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агання в З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няна енергі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моб - Зарядка в міському парку культури та відпочинку «Спорт для всіх у парках та сквер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спортивного танцю з нагоди Міжнародного дня танц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 заради здоров’я з нагоди Всесвітнього дня здоров’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ія з лікаре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«Мама, тато, я – спортивна сім’я» з нагоди Міжнародного дня сім’ї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 двору за місцем проживанн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рку «Змагання з бадмінтон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іада допризовної молод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>І відкритий турнір з волейболу серед ветеранів, пам’яті К. Рев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та кубок області з футболу за участю  футбольної команди «Велетень» м. Глух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- листопад</w:t>
            </w:r>
          </w:p>
        </w:tc>
      </w:tr>
      <w:tr>
        <w:trPr>
          <w:trHeight w:val="40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ВК «День сміх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/>
            </w:pPr>
            <w:r>
              <w:rPr/>
              <w:t>5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відео зйомки з Павлом Панкови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/>
            </w:pPr>
            <w:r>
              <w:rPr/>
              <w:t>5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звукозапису з Русланом Ярино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манікюр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Тур «Майстер </w:t>
            </w:r>
            <w:r>
              <w:rPr>
                <w:bCs/>
                <w:iCs/>
                <w:sz w:val="24"/>
                <w:szCs w:val="24"/>
                <w:lang w:val="en-US"/>
              </w:rPr>
              <w:t>MIX</w:t>
            </w:r>
            <w:r>
              <w:rPr>
                <w:bCs/>
                <w:iCs/>
                <w:sz w:val="24"/>
                <w:szCs w:val="24"/>
              </w:rPr>
              <w:t>» по ОТ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лодіжна акція сигаретку на цукер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/>
            </w:pPr>
            <w:r>
              <w:rPr/>
              <w:t>6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ячник по благоустрою дитячих та спортивних майданчиків за місцем проживання «Спорт для всіх – спільна турбот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/>
            </w:pPr>
            <w:r>
              <w:rPr/>
              <w:t>6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з благоустрою міського парку культури та відпочин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/>
            </w:pPr>
            <w:r>
              <w:rPr/>
              <w:t>6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ня Захисту ді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і старти» серед дітей дошкільного ві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/>
            </w:pPr>
            <w:r>
              <w:rPr/>
              <w:t>6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футболу «Спортивне літ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місцем проживання серед дітей середнього шкільного віку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/>
            </w:pPr>
            <w:r>
              <w:rPr/>
              <w:t>6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міський спортивно-масовий захід за місцем прожив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шашок «Відпочиваємо з корист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квер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/>
            </w:pPr>
            <w:r>
              <w:rPr/>
              <w:t>6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лодіжна театралізована інсталяція «Памятай минуле заради майбутнього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/>
            </w:pPr>
            <w:r>
              <w:rPr/>
              <w:t>6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лодіжний флешмоб до Дня вишиван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/>
            </w:pPr>
            <w:r>
              <w:rPr/>
              <w:t>6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іс Глухічанк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/>
            </w:pPr>
            <w:r>
              <w:rPr/>
              <w:t>6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ур «Майстер </w:t>
            </w:r>
            <w:r>
              <w:rPr>
                <w:bCs/>
                <w:iCs/>
                <w:sz w:val="24"/>
                <w:szCs w:val="24"/>
                <w:lang w:val="en-US"/>
              </w:rPr>
              <w:t>MIX</w:t>
            </w:r>
            <w:r>
              <w:rPr>
                <w:bCs/>
                <w:iCs/>
                <w:sz w:val="24"/>
                <w:szCs w:val="24"/>
              </w:rPr>
              <w:t>» по ОТ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/>
            </w:pPr>
            <w:r>
              <w:rPr/>
              <w:t>6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Фестиваль «</w:t>
            </w:r>
            <w:r>
              <w:rPr>
                <w:bCs/>
                <w:iCs/>
                <w:sz w:val="24"/>
                <w:szCs w:val="24"/>
                <w:lang w:val="en-US"/>
              </w:rPr>
              <w:t>UNFORMAT</w:t>
            </w:r>
            <w:r>
              <w:rPr>
                <w:bCs/>
                <w:iCs/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чемпіонат міста з пауерліфтинг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/>
            </w:pPr>
            <w:r>
              <w:rPr/>
              <w:t>7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турнір з волейболу «Кубок федерації волейболу міста Глухов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оздоровчі заходи з нагоди Дня Європи в Україн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/>
            </w:pPr>
            <w:r>
              <w:rPr/>
              <w:t>7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ок міста з футбол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- 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/>
            </w:pPr>
            <w:r>
              <w:rPr/>
              <w:t>7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міста Глухова з шашок серед чоловіків та жін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і спартакіада міста з легкої атлети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/>
            </w:pPr>
            <w:r>
              <w:rPr/>
              <w:t>7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 – спортивні заходи присвячені Міжнародному Дню захисту діт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/>
            </w:pPr>
            <w:r>
              <w:rPr/>
              <w:t>7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міста з футбол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спортивні та молодіжні заходи присвячені Дню Конституції та  Дню молоді Украї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/>
            </w:pPr>
            <w:r>
              <w:rPr/>
              <w:t>7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іж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ст – гра до  Міжнародного Дня захисту діт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з футболу «Спортивне літ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ісцем проживання серед дітей середнього шкільного віку (веригино, усівк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міський спортивно-масовий захід за місцем прожив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шашок «Відпочиваємо з користю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ий діалог (інтерв’ю зі спортсменами міст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 конкурс «Спортивна Глухівщин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 двору «Спорт для всіх у кожному дворі» За місцем проживанн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лімпійське літ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ід, присвячений літнім Олімпійським ігра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лошення результатів фотоконкурс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 - спортивні заходи, присвячені Дню молод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турнір з футболу серед ветеранів, пам’яті М.Ю.Паршико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ок міста з лижеролер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о тактичний вишкіл «Стежками бойової слав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пробіг «Живу тобою» до Дня Державного прапора України»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 фестиваль «Голос вулиць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пробіг «Мир єднає Україну»</w:t>
            </w: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 річниці Незалежності Украї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лешмоб «Я люблю Глухів» </w:t>
            </w:r>
            <w:r>
              <w:rPr>
                <w:sz w:val="24"/>
                <w:szCs w:val="24"/>
                <w:lang w:val="en-US"/>
              </w:rPr>
              <w:t>ver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оздоровчий захід «Оздоровчий туризм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агання за місцем проживання «</w:t>
            </w:r>
            <w:r>
              <w:rPr>
                <w:sz w:val="24"/>
                <w:szCs w:val="24"/>
                <w:lang w:val="en-US"/>
              </w:rPr>
              <w:t>Stre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all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розважальна гра-квест «Спорт єднає Україн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вуличних видів спорту «Відкритий міський турнір з воркаут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оздоровчі заходи для дітей в літній канікулярний період та заходи в оздоровчому таборі «Сонячний»  «Олімпійське літо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- 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 фестиваль «Голос вулиць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спортивні заходи, присвячені Дню Незалежності Украї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Автопробіг «Молодь єднає Україну»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до річниці Незалежності Украї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оке «Більше шуму, Глухів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спортивні заходи, присвячені Дню шахіс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лешмоб «Я люблю Глухів» </w:t>
            </w:r>
            <w:r>
              <w:rPr>
                <w:sz w:val="24"/>
                <w:szCs w:val="24"/>
                <w:lang w:val="en-US"/>
              </w:rPr>
              <w:t>ver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, присвячені    Дню фізичної культури та спорт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українська велосипедна естафета «Спорт для всіх єднає Україн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 гра за місцем проживання до Міжнародного дня мир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магання «Кращий пожежний» до Дня пожежника в Україн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Стежинами успіху» з учасниками Чемпіонатів світу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ок міської ради з футболу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та спартакіада міста з легкоатлетичного крос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оздоровчі заходи «Спорт для всіх – радість життя» з нагоди Міжнародного дня людей похилого ві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ьний турнір за місцем проживання, присвячений Дню працівника осві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футболу за місцем проживанн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зацькі розваги» Змагання серед школярів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гкоатлетичний пробіг «Сильні духом – 2020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відео зйомки з Павлом Панкови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звукозапису з Русланом Ярино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манікюр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проекту «Ліга Сміху» фестиваль серед шкільних команд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оздоровчі заходи «Ти зможеш, якщо я зміг!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кубок міського голови з волейбол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стиваль з брейк дансу «</w:t>
            </w:r>
            <w:r>
              <w:rPr>
                <w:sz w:val="24"/>
                <w:szCs w:val="24"/>
                <w:lang w:val="en-US"/>
              </w:rPr>
              <w:t>Ho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NITY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Творчий Міх» до Дня студ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Стежинами успіху» з учасниками Чемпіонатів світу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о-масові заходи серед дітей молодшого шкільного віку «Фестиваль естафе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«Здорового способу життя - 2021» до Дня студ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 бізнес-планів підприємницької діяльност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а акція «Новорічні вітання від активної молоді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та першість міста з жиму лежач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іада міста з бадмінтон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 – оздоровче свято, присвячене Дню інвалі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відео зйомки з Павлом Панкови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звукозапису з Русланом Ярино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нарощування ві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а акція «І навіть казка оживає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річний фестиваль «</w:t>
            </w:r>
            <w:r>
              <w:rPr>
                <w:sz w:val="24"/>
                <w:szCs w:val="24"/>
                <w:lang w:val="en-US"/>
              </w:rPr>
              <w:t>UNFORMAТ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итячих малюнків «Спорт очима дітей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жинами успіху з учасниками Чемпіонатів світ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масовий захід серед дітей дошкільного та молодшого шкільного віку до  Дня Святого Микола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ічна естафета «Подарунки під ялинк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</w:tbl>
    <w:p>
      <w:pPr>
        <w:pStyle w:val="Normal"/>
        <w:tabs>
          <w:tab w:val="clear" w:pos="709"/>
          <w:tab w:val="left" w:pos="7995" w:leader="none"/>
        </w:tabs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ab/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Normal"/>
        <w:ind w:firstLine="540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szCs w:val="26"/>
          <w:lang w:val="uk-UA"/>
        </w:rPr>
      </w:pPr>
      <w:r>
        <w:rPr>
          <w:b w:val="false"/>
          <w:i w:val="false"/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12.2020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05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відділу з питань інформаційної та правоохоронної діяльності апарату міської ради та її виконавчого комітету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20"/>
        <w:gridCol w:w="24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Дня Соборності України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Героїв Небесної Сотн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лужби безпеки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рацівника податкової та митної справи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визволення в’язнів фашистських концтаборі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скорботи і вшанування пам’яті жертв війни в Україн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журналіст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Національної поліції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Державного Прапора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-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належного вшанування в місті Глухові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ртизанської Слав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рятівни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українського козацтв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изволення України від фашистських загарбникі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Гідності і Свобод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пам’яті жертв голодоморів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прокуратур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суд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ітання голів квартальних та будинкових комітетів з Новим Роком та Різдвом Христовим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12.2020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05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управління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ого розвитку міської ради на</w:t>
      </w:r>
      <w:r>
        <w:rPr>
          <w:b/>
          <w:bCs/>
          <w:spacing w:val="10"/>
          <w:sz w:val="28"/>
          <w:szCs w:val="28"/>
          <w:lang w:val="uk-UA"/>
        </w:rPr>
        <w:t xml:space="preserve"> 2021 рік</w:t>
      </w:r>
    </w:p>
    <w:p>
      <w:pPr>
        <w:pStyle w:val="Normal"/>
        <w:jc w:val="center"/>
        <w:rPr>
          <w:b/>
          <w:b/>
          <w:bCs/>
          <w:spacing w:val="10"/>
          <w:sz w:val="32"/>
          <w:szCs w:val="28"/>
          <w:lang w:val="uk-UA"/>
        </w:rPr>
      </w:pPr>
      <w:r>
        <w:rPr>
          <w:b/>
          <w:bCs/>
          <w:spacing w:val="10"/>
          <w:sz w:val="32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рмін проведе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рисвячені Дню працівників житлово-комунального господарства і побутового обслуговува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рисвячені Дню працівників торгівл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рисвячені Дню підприємц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рисвячені Дню працівників ліс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рисвячені Всесвітньому Дню пош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рисвячені Дню автомобілі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рисвячені Дню енерг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рисвячені Дню працівників сільського господар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jc w:val="both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12.2020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05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10"/>
          <w:szCs w:val="28"/>
          <w:lang w:val="uk-UA"/>
        </w:rPr>
      </w:pPr>
      <w:r>
        <w:rPr>
          <w:b/>
          <w:bCs/>
          <w:spacing w:val="10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гальноміських захо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го центру соціального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>обслуговування населення міської ради</w:t>
      </w:r>
      <w:r>
        <w:rPr>
          <w:iCs/>
          <w:sz w:val="28"/>
          <w:szCs w:val="28"/>
        </w:rPr>
        <w:t xml:space="preserve"> на 2021 рік</w:t>
      </w:r>
    </w:p>
    <w:p>
      <w:pPr>
        <w:pStyle w:val="TextBodyIndent"/>
        <w:ind w:left="0" w:hanging="0"/>
        <w:rPr>
          <w:bCs/>
          <w:iCs/>
          <w:color w:val="313131"/>
          <w:spacing w:val="-2"/>
          <w:sz w:val="28"/>
          <w:szCs w:val="28"/>
        </w:rPr>
      </w:pPr>
      <w:r>
        <w:rPr>
          <w:bCs/>
          <w:iCs/>
          <w:color w:val="313131"/>
          <w:spacing w:val="-2"/>
          <w:sz w:val="28"/>
          <w:szCs w:val="28"/>
        </w:rPr>
      </w:r>
    </w:p>
    <w:p>
      <w:pPr>
        <w:pStyle w:val="TextBodyIndent"/>
        <w:ind w:left="0" w:hanging="0"/>
        <w:rPr>
          <w:bCs/>
          <w:color w:val="313131"/>
          <w:spacing w:val="-2"/>
          <w:sz w:val="28"/>
          <w:szCs w:val="28"/>
        </w:rPr>
      </w:pPr>
      <w:r>
        <w:rPr>
          <w:bCs/>
          <w:color w:val="313131"/>
          <w:spacing w:val="-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34"/>
        <w:gridCol w:w="16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uk-UA" w:eastAsia="en-US"/>
              </w:rPr>
              <w:t>Захід «Статеве виховання молоді»</w:t>
            </w:r>
            <w:r>
              <w:rPr>
                <w:bCs/>
                <w:color w:val="000000"/>
                <w:spacing w:val="-6"/>
                <w:sz w:val="28"/>
                <w:szCs w:val="28"/>
                <w:lang w:val="uk-UA" w:eastAsia="en-US"/>
              </w:rPr>
              <w:t xml:space="preserve">                                                                         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ічень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uk-UA" w:eastAsia="en-US"/>
              </w:rPr>
              <w:t>Захід «Обережно! Наркотики!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uk-UA" w:eastAsia="en-US"/>
              </w:rPr>
              <w:t xml:space="preserve">Захід </w:t>
            </w:r>
            <w:r>
              <w:rPr>
                <w:color w:val="000000"/>
                <w:spacing w:val="-7"/>
                <w:sz w:val="28"/>
                <w:szCs w:val="28"/>
                <w:lang w:val="uk-UA" w:eastAsia="en-US"/>
              </w:rPr>
              <w:t>«Протидія торгівлі людьм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uk-UA" w:eastAsia="en-US"/>
              </w:rPr>
              <w:t xml:space="preserve">Акція «Ми  - різні, ми – рівні!»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ція «Разом подолаємо туберкульоз»                                                                                                               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Акція «Життя без наркотиків та СНІДу» з нагоди Всесвітнього дня здоров’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7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Захід «Всі діти мають права – ти теж»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8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905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ція «Родинне свято», присвячена Міжнародному Дню сімʼї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9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905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Акція «Палінню скажемо – ні» з нагоди Міжнародного дня боротьби з тютюнокурінн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0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ція «Від душі до душі», присвячена Міжнародному дню захисту діте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1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ція «За здоровий спосіб життя»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2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я «Протидія торгівлі людьми», присвячена  Всесвітньому дню протидії торгівлі людь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3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кція «Обери здоров’я – обери житт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4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Захо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«Популяризація сімейних форм виховання дітей-сиріт та дітей, позбавлених батьківського піклуванн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5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я «Протидія торгівлі людьми», присвячена  Європейському дню протидії торгівлі людь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6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Заходи у рамках проведення Всеукраїнської акції «16 днів проти насильства в сім’ї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7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ція «Обережно СНІД» з нагоди Всесвітнього дня боротьби зі СНІДом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8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5"/>
                <w:sz w:val="28"/>
                <w:szCs w:val="28"/>
                <w:lang w:eastAsia="en-US"/>
              </w:rPr>
              <w:t>Захід  для дітей соціально-незахищених категорі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14"/>
          <w:szCs w:val="28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Normal"/>
        <w:ind w:hanging="142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4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0:00Z</dcterms:created>
  <dc:creator>ййй</dc:creator>
  <dc:description/>
  <cp:keywords/>
  <dc:language>en-US</dc:language>
  <cp:lastModifiedBy>Пользователь Windows</cp:lastModifiedBy>
  <cp:lastPrinted>2021-01-05T14:03:00Z</cp:lastPrinted>
  <dcterms:modified xsi:type="dcterms:W3CDTF">2021-01-05T12:05:00Z</dcterms:modified>
  <cp:revision>7</cp:revision>
  <dc:subject/>
  <dc:title/>
</cp:coreProperties>
</file>