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t xml:space="preserve">  </w:t>
      </w: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1.01.2021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 xml:space="preserve">                         </w:t>
      </w:r>
      <w:r>
        <w:rPr>
          <w:sz w:val="28"/>
          <w:szCs w:val="28"/>
          <w:lang w:val="uk-UA"/>
        </w:rPr>
        <w:t>м. Глухів</w:t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ab/>
        <w:t xml:space="preserve">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 xml:space="preserve">6 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32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Про проект цільової Програми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ідтримки громадян, які постраждали внаслідок Чорнобильської катастроф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на 2021-2025 роки в новій редак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07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Про проект цільової Програми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ідтримки громадян, які постраждали внаслідок Чорнобильської катастроф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на 2021-2025 роки в новій редак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розроблений управлінням соціального захисту населення міської ради проект цільової Програми підтримки громадян, які постраждали внаслідок Чорнобильської катастрофи на 2021-2025 роки в новій редакції,  з метою соціальної підтримки громадян постраждалих внаслідок Чорнобильської катастрофи, керуючись підпунктом 1 пункту «б» частини першої статті 34,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 міської ради 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Схвалити проект цільової Програми підтримки громадян, які постраждали внаслідок Чорнобильської катастрофи на 2021-2025 роки в новій редак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Подати проект цільової Програми підтримки громадян, які постраждали внаслідок Чорнобильської катастрофи на 2021-2025 роки в новій редакції на розгляд міській раді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Організацію виконання цього рішення покласти на управління соціального захисту населення міської ради (</w:t>
      </w:r>
      <w:r>
        <w:rPr>
          <w:sz w:val="28"/>
          <w:szCs w:val="28"/>
          <w:lang w:val="uk-UA"/>
        </w:rPr>
        <w:t xml:space="preserve">в.о.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Сорока С.І.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ішення покласти на керуючого справами виконавчого комітету міської ради Громак Л.А.</w:t>
      </w:r>
    </w:p>
    <w:p>
      <w:pPr>
        <w:pStyle w:val="Normal"/>
        <w:tabs>
          <w:tab w:val="clear" w:pos="708"/>
          <w:tab w:val="left" w:pos="44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    Надія ВАЙЛО</w:t>
      </w:r>
    </w:p>
    <w:p>
      <w:pPr>
        <w:pStyle w:val="Normal"/>
        <w:ind w:left="5664" w:hanging="44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444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до рішення  виконавчого комітету 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5664" w:hanging="444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1.01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 ЦІЛЬОВОЇ ПРОГРАМ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ТРИМКИ ГРОМАДЯН, ЯКІ ПОСТРАЖДАЛИ ВНАСЛІДОК ЧОРНОБИЛЬСЬКОЇ КАТАСТРОФ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21-2025 РОКИ В НОВІЙ РЕДАКЦІЇ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ільової Програми підтримки </w:t>
      </w:r>
      <w:r>
        <w:rPr>
          <w:b/>
          <w:sz w:val="28"/>
          <w:szCs w:val="28"/>
        </w:rPr>
        <w:t>громадян, які постраждал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наслідок Чорнобильської катастроф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uk-UA"/>
        </w:rPr>
        <w:t xml:space="preserve"> 2021-2025 роки в новій реда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150"/>
        <w:gridCol w:w="612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15.01.2021 №13-ОД «Про розробку проекту цільової Програми підтримки громадян, які постраждали внаслідок Чорнобильської катастрофи на  2021-2025 роки в новій редакції» 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міської ради, фінансове управління міської ради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Термін реалізації Програми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сяг фінансування всього, тис. грн., в тому числі за рок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485,50 тис. гр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 т.ч.: 2021 р – 95,50 тис. гр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022 р -  97,50 тис. грн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023 р -  97,50 тис. грн.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024 р. – 97,50 тис. грн.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025 р. – 97,50 тис. грн.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Визначення проблеми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в’язання якої спрямована Програм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а Програма підтримки громадян, які постраждали внаслідок Чорнобильської катастрофи, на 2021-2025 роки (далі – Програма) – це комплекс заходів, що виконуються на місцевому рівні з метою фінансової та соціальної підтримки громадян, які постраждали внаслідок Чорнобильської катастроф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таном на 01.01.2021 року на території Глухівської міської ради проживає 384 осіб, постраждалих внаслідок Чорнобильської катастроф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 категорія  - 68, з них інвалідів І групи – 5, ІІ групи -25, ІІІ групи – 38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категорія – 161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категорія – 73, з них 2 –ліквідатори інших ядерних аварі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 потерпілих дітей і 49 дружин померлих громадян, смерть яких пов’язана з наслідками Чорнобильської катастрофи.</w:t>
      </w:r>
    </w:p>
    <w:p>
      <w:pPr>
        <w:pStyle w:val="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йняття цільової Програми підтримки громадян, які постраждали внаслідок Чорнобильської катастрофи на 2021-2025 ро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залучення на її виконання коштів з міського бюджету сприятиме покращенню соціально-побутового обслуговування, медичного забезпечення та оздоровлення громадян, які постраждали від аварії на Чорнобильській атомній станції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3. Визначення мети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соціальна та матеріальна підтримка осіб, які постраждали внаслідок Чорнобильської катастрофи.  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4. Обґрунтування шляхів і засобів розв’язання проблеми, обсягі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а джерел фінансування, строки та етапи виконання Програ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Фінансування Програми здійснюється за рахунок коштів міського бюджету. Окрім цього, фінансування може здійснюватись за рахунок інших джерел, не заборонених законодавством. Сума коштів на реалізацію Програми може коригуватись виходячи з фінансових можливостей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ермін дії Програми: 2021-2025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Ресурсне забезпечення Програм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виконання Програми, тис.грн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ький бюджет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85,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ерелік завдань і заходів Програми та результативні показни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та матеріальна підтримка громадян, які постраждали внаслідок Чорнобильської катастрофи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ащення соціально-побутового обслуговування, медичного забезпечення та оздоровлення громадян, які постраждали внаслідок Чорнобильської катастроф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Напрями діяльності та заходи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6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720"/>
        <w:gridCol w:w="1800"/>
        <w:gridCol w:w="1080"/>
        <w:gridCol w:w="900"/>
        <w:gridCol w:w="900"/>
        <w:gridCol w:w="900"/>
        <w:gridCol w:w="900"/>
        <w:gridCol w:w="1080"/>
        <w:gridCol w:w="900"/>
        <w:gridCol w:w="1620"/>
      </w:tblGrid>
      <w:tr>
        <w:trPr>
          <w:trHeight w:val="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жерела фінансу-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2 р.</w:t>
            </w:r>
          </w:p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3 р.</w:t>
            </w:r>
          </w:p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4 р.</w:t>
            </w:r>
          </w:p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5 р.</w:t>
            </w:r>
          </w:p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дання матеріальної допомоги на лікування, яке потребує  оперативного втручання на місцевому рівні особам, які постраждали внаслідок Чорнобильської катастроф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ьна підтримка на лікування чорнобильців</w:t>
            </w:r>
          </w:p>
        </w:tc>
      </w:tr>
      <w:tr>
        <w:trPr>
          <w:trHeight w:val="60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рганізація та проведення санаторно-курортного лікування громадян, які постраждали внаслідок Чорнобильської катастрофи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1 категорі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атеріальна підтримка на оздоровлення чорнобильців</w:t>
            </w:r>
          </w:p>
        </w:tc>
      </w:tr>
      <w:tr>
        <w:trPr>
          <w:trHeight w:val="343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ння матеріальної допомоги громадянам,   які   постраждали внаслідок Чорнобильської катастрофи,  до    Дня вшанування учасників  ліквідації  наслідків аварії на ЧАЕС 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 категорія по 100 грн. кожном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І категорія по 80 грн. кожном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ІІ категорія, дружини померлих громадян, із числа учасників ліквідації на Чорнобильській АЕС по 60 грн. кожному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атеріальна підтримка до Дня ліквідатора особам, які постраждали внаслідок Чорнобильської катастрофи</w:t>
            </w:r>
          </w:p>
        </w:tc>
      </w:tr>
      <w:tr>
        <w:trPr>
          <w:trHeight w:val="60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зом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94" w:hanging="66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8. Координація та контроль за  ходом виконанням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ганізацію, координацію виконання Програми здійснює управління соціального захисту населення міської ради, а  контроль – керуючий справами виконавчого комітету міської ради Громак Л.А.  та постійна комісія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депутата міської ради (голова Терещенко І.І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 до Програм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Порядок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дання матеріальної допомоги на лікування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е потребує оперативного втручання на місцевому рівні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собам,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>які постраждали внаслідок Чорнобильської катастроф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Цей Порядок визначає механізм здійснення видатків з міського бюджету для надання матеріальної допомоги громадянам, які постраждали внаслідок Чорнобильської катастроф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Матеріальна допомога на лікування надається громадянам, які постраждали внаслідок Чорнобильської катастрофи, у розмірі 3000 грн. через відділення бан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Надання матеріальної допомоги постраждалим внаслідок Чорнобильської катастрофи на лікування, яке потребує  оперативного втручання на місцевому рівні,  здійснюється на підставі наступних документ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ява постраждалого внаслідок Чорнобильської катастрофи довільної форми, із зазначенням письмової згоди на обробку персональних даних, про надання матеріальної допомоги на лікування;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пія паспорта (1, 2, 11 сторінки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пія довідки про присвоєння ідентифікаційного номера;</w:t>
      </w:r>
    </w:p>
    <w:p>
      <w:pPr>
        <w:pStyle w:val="Normal"/>
        <w:ind w:firstLine="708"/>
        <w:jc w:val="both"/>
        <w:rPr>
          <w:rStyle w:val="Rvts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посвідчення особи, яка постраждала внаслідок Чорнобильської катастрофи</w:t>
      </w:r>
      <w:r>
        <w:rPr>
          <w:rStyle w:val="Rvts15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пія документа, що підтверджує підстави для надання матеріальної допомоги (медичної довідки про лікування в медичних закладах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розрахункових документів, що підтверджують відповідні витрати за рахунок хворог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квізити рахунку банку, за якими здійснюється перерахування кош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окументи подаються до управління соціального захисту населення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2 до Програми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   </w:t>
      </w:r>
    </w:p>
    <w:p>
      <w:pPr>
        <w:pStyle w:val="Normal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рядок організації та проведення санаторно-курортного лікування громадян, які постраждали внаслідок Чорнобильської катастроф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категор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Цей Порядок визначає механізм здійснення видатків з міського бюджету для проведення санаторно-курортного лікування громадян, які постраждали внаслідок Чорнобильської катастрофи І категорії, відповідно до пункту 4 статті 20 Закону України «Про статус і соціальний  захист  громадян, які  постраждали  внаслідок Чорнобильської  катастрофи» та  Порядку надання щорічної грошової допомоги для компенсації вартості путівок санаторно-курортним закладам та закладам відпочинку, здійснення доплат за рахунок власних коштів, виплати грошової компенсації громадянам, які постраждали внаслідок Чорнобильської катастрофи, затвердженого постановою Кабінету Міністрів України від 23 листопада 2016 р. № 854 «Деякі питання санаторно-курортного лікування та відпочинку громадян, які постраждали внаслідок Чорнобильської катастрофи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Організація та проведення санаторно-курортного лікування громадян, які постраждали внаслідок Чорнобильської катастрофи І категорії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ється за рахунок коштів міського бюджету шляхом безготівкового  перерахування коштів санаторно-курортним закладам та закладам відпочинку, які мають ліцензію на провадження господарської діяльності з медичної практики, на підставі наступних документ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ява про взяття на облік для отримання путівки за формою, затвердженою Мінсоцполітик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паспорта (1, 2, 11 сторінки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довідки про присвоєння ідентифікаційного ном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пія посвідчення особи, яка постраждала внаслідок Чорнобильської катастрофи</w:t>
      </w:r>
      <w:r>
        <w:rPr>
          <w:rStyle w:val="Rvts15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довідка для одержання путівки на санаторно-курортне лікування за формою 070/0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кументи подаються до управління соціального захисту населення міської ради до 15 жовтня поточного року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Управління соціального захисту населення міської ради укладає трьохсторонній договір із санаторно-курортним закладом та громадянином, постраждалим внаслідок Чорнобильської катастрофи І категорії, про виплату компенсації вартості путівки шляхом надання грошової допомоги у розмірі, встановленому Кабінетом Міністрів Україн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оздоровлення (відпочинку) громадяни, віднесені до І категорії, подають до управління соціального захисту населення міської ради зворотний талон путівки або інший документ, який підтверджує проходження лікування в закладі за профілем захворювання, за якими видано довідку для одержання путівки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даток 3 до Програм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рядок надання матеріальної допомоги громадянам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кі постраждали внаслідок Чорнобильської катастрофи,                                          до Дня вшанування учасників ліквідації наслідків аварії на ЧАЕ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Цей Порядок регламентує надання матеріальної допомоги громадянам, які постраждали внаслідок Чорнобильської катастрофи, до Дня вшанування учасників ліквідації наслідків аварії на ЧАЕ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атеріальна допомога громадянам, які постраждали внаслідок Чорнобильської катастрофи, до Дня вшанування учасників ліквідації наслідків аварії на ЧАЕС надається в таких сума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 категорії  по 100 грн. кожно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 категорії  по 80 грн. кожному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категорії, дружинам померл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омадян, із числа учасників ліквідації на Чорнобильській АЕС  по 60 грн. кожно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Матеріальна допомога до дня ліквідатора аварії на ЧАЕС перераховується громадянам, які постраждали внаслідок Чорнобильської катастрофи на їх особові рахунки у відділеннях бан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Lucida Sans Unicode" w:cs="Arial"/>
      <w:kern w:val="2"/>
      <w:sz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44:00Z</dcterms:created>
  <dc:creator>Admin</dc:creator>
  <dc:description/>
  <cp:keywords/>
  <dc:language>en-US</dc:language>
  <cp:lastModifiedBy>Admin</cp:lastModifiedBy>
  <cp:lastPrinted>2021-01-16T14:26:00Z</cp:lastPrinted>
  <dcterms:modified xsi:type="dcterms:W3CDTF">2021-01-25T13:44:00Z</dcterms:modified>
  <cp:revision>10</cp:revision>
  <dc:subject/>
  <dc:title>   </dc:title>
</cp:coreProperties>
</file>