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21.01.2021                                           </w:t>
      </w:r>
      <w:r>
        <w:rPr>
          <w:b w:val="false"/>
          <w:bCs/>
          <w:color w:val="000000"/>
          <w:sz w:val="24"/>
          <w:szCs w:val="24"/>
        </w:rPr>
        <w:t xml:space="preserve">м. Глухів                                     </w:t>
      </w:r>
      <w:r>
        <w:rPr>
          <w:b w:val="false"/>
          <w:bCs/>
          <w:color w:val="000000"/>
          <w:sz w:val="28"/>
        </w:rPr>
        <w:t>№  23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ь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21 рік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виконанням та закінченням терміну дії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3 від 23.09.2004 «Про розвиток молодіжного та дитячого туризму в місті»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5 від 20.07.2017 «Про дострокове припинення договору»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 від 23.01.2020 «Про стан військового обліку на території міста Глухова в 2019 році та завдання щодо його поліпшення у 2020 році»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9 від 04.06.2020 «Про черговий призов громадян України на строкову військову службу на території міста Глухова у травні-липні та у жовтні-грудні 2020 року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07:00Z</dcterms:created>
  <dc:creator>Gor</dc:creator>
  <dc:description/>
  <cp:keywords/>
  <dc:language>en-US</dc:language>
  <cp:lastModifiedBy>Пользователь Windows</cp:lastModifiedBy>
  <cp:lastPrinted>2021-01-12T11:09:00Z</cp:lastPrinted>
  <dcterms:modified xsi:type="dcterms:W3CDTF">2021-01-22T14:32:00Z</dcterms:modified>
  <cp:revision>19</cp:revision>
  <dc:subject/>
  <dc:title> </dc:title>
</cp:coreProperties>
</file>