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</w:t>
      </w:r>
      <w:r>
        <w:rPr/>
        <w:t xml:space="preserve">Додаток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до рішення   виконавчого комітету</w:t>
      </w:r>
    </w:p>
    <w:p>
      <w:pPr>
        <w:pStyle w:val="Normal"/>
        <w:jc w:val="both"/>
        <w:rPr/>
      </w:pPr>
      <w:r>
        <w:rPr/>
        <w:softHyphen/>
        <w:softHyphen/>
        <w:t xml:space="preserve">                                                            </w:t>
        <w:tab/>
        <w:tab/>
        <w:tab/>
      </w:r>
      <w:r>
        <w:rPr>
          <w:u w:val="single"/>
        </w:rPr>
        <w:t>18.02.2021</w:t>
      </w:r>
      <w:r>
        <w:rPr/>
        <w:t xml:space="preserve">  № </w:t>
      </w:r>
      <w:r>
        <w:rPr>
          <w:u w:val="single"/>
        </w:rPr>
        <w:t>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формаці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ідсумки виконання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а  Глухова 2020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Доходи  міського бюджету за 2020 рік  склали  195116,6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ис. грн. або 96,6 % до запланованих  на рік  в т.ч. до загального фонду надійшло 186855,8 тис. грн., спеціального фонду 8260,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ис. грн.  Дотацій одержано 15603,4 тис. грн., в т.ч. базова дотація  13260,7 тис. грн., додаткова дотація з обласного бюджету 2342,7 тис. грн. Субвенцій одержано 59575,5  тис. грн., в т.ч. з державного бюджету 42966,6  тис. грн. з них</w:t>
      </w:r>
      <w:r>
        <w:rPr>
          <w:sz w:val="28"/>
          <w:szCs w:val="28"/>
        </w:rPr>
        <w:t xml:space="preserve"> освітньої субвенції  36322,8 тис. грн., медичної субвенції  6643,8 тис. грн. За рахунок субвенції на здійснення переданих видатків у сфері охорони здоров’я  за рахунок коштів медичної субвенції</w:t>
      </w:r>
      <w:r>
        <w:rPr>
          <w:bCs/>
          <w:sz w:val="28"/>
          <w:szCs w:val="28"/>
        </w:rPr>
        <w:t xml:space="preserve">  з обласного бюджету  отримано  1329,0 тис. грн., з бюджету Глухівського району  2393,4 тис. грн., Березівської сільської ради 979,1 тис.грн., </w:t>
      </w:r>
      <w:bookmarkStart w:id="0" w:name="_Hlk61351921"/>
      <w:r>
        <w:rPr>
          <w:bCs/>
          <w:sz w:val="28"/>
          <w:szCs w:val="28"/>
        </w:rPr>
        <w:t xml:space="preserve">Шалигинської селищної ради </w:t>
      </w:r>
      <w:bookmarkEnd w:id="0"/>
      <w:r>
        <w:rPr>
          <w:bCs/>
          <w:sz w:val="28"/>
          <w:szCs w:val="28"/>
        </w:rPr>
        <w:t>763,7  тис. грн., Дружбівської міської ради  23,3 тис. грн.  Іншої субвенції  з обласного бюджету  надійшло 241,4 тис. грн.,  з бюджету Глухівського району 1621,9 тис. грн., Шалигинської селищної ради 275,1 тис. грн., бюджету Ямпільського району 120,3 тис. грн., Березівської сільської ради 274,5 тис.грн.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ролевецької міської ради 20,0 тис. грн.,</w:t>
      </w:r>
      <w:r>
        <w:rPr>
          <w:sz w:val="28"/>
          <w:szCs w:val="28"/>
          <w:lang w:eastAsia="ru-RU"/>
        </w:rPr>
        <w:t xml:space="preserve"> </w:t>
      </w:r>
      <w:bookmarkStart w:id="1" w:name="_Hlk61352469"/>
      <w:r>
        <w:rPr>
          <w:sz w:val="28"/>
          <w:szCs w:val="28"/>
        </w:rPr>
        <w:t xml:space="preserve">Кролевецької РДА </w:t>
      </w:r>
      <w:bookmarkEnd w:id="1"/>
      <w:r>
        <w:rPr>
          <w:sz w:val="28"/>
          <w:szCs w:val="28"/>
        </w:rPr>
        <w:t xml:space="preserve">10,0 тис.грн., </w:t>
      </w:r>
      <w:r>
        <w:rPr>
          <w:sz w:val="28"/>
          <w:szCs w:val="28"/>
          <w:lang w:eastAsia="ru-RU"/>
        </w:rPr>
        <w:t>бюджету Путивльського району 105,5 тис. грн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ласних доходів загального фонду п</w:t>
      </w:r>
      <w:r>
        <w:rPr>
          <w:bCs/>
          <w:sz w:val="28"/>
          <w:szCs w:val="28"/>
        </w:rPr>
        <w:t xml:space="preserve">ри річному плані  118510,8  тис. грн. отримано  115285,6 тис. грн. або 97,3 %. </w:t>
      </w:r>
      <w:r>
        <w:rPr>
          <w:bCs/>
          <w:sz w:val="28"/>
          <w:szCs w:val="28"/>
          <w:lang w:val="ru-RU"/>
        </w:rPr>
        <w:t>Недоотримано 3225,2 тис.грн.</w:t>
      </w:r>
      <w:r>
        <w:rPr>
          <w:bCs/>
          <w:sz w:val="28"/>
          <w:szCs w:val="28"/>
        </w:rPr>
        <w:t xml:space="preserve"> Порівняно з 2019 роком надходження збільшились на 6913,4  тис. грн. або 6,4 %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труктурі доходів загального фонду найбільшу питому вагу займає податок на доходи фізичних осіб  71,5 %. За 2020 рік надходження цього податку склали  82462,6 тис. грн. або 99 %</w:t>
      </w:r>
      <w:r>
        <w:rPr>
          <w:bCs/>
          <w:sz w:val="28"/>
          <w:szCs w:val="28"/>
          <w:lang w:val="ru-RU"/>
        </w:rPr>
        <w:t xml:space="preserve"> до плану</w:t>
      </w:r>
      <w:r>
        <w:rPr>
          <w:bCs/>
          <w:sz w:val="28"/>
          <w:szCs w:val="28"/>
        </w:rPr>
        <w:t xml:space="preserve"> та на 7523,4 тис. грн. або на 10 % більше надходжень  2019 року. </w:t>
      </w:r>
      <w:r>
        <w:rPr>
          <w:sz w:val="28"/>
          <w:szCs w:val="28"/>
        </w:rPr>
        <w:t>Збільшили</w:t>
      </w:r>
      <w:r>
        <w:rPr>
          <w:sz w:val="28"/>
          <w:szCs w:val="28"/>
          <w:lang w:val="ru-RU"/>
        </w:rPr>
        <w:t>сь</w:t>
      </w:r>
      <w:r>
        <w:rPr>
          <w:sz w:val="28"/>
          <w:szCs w:val="28"/>
        </w:rPr>
        <w:t xml:space="preserve"> надходження</w:t>
      </w:r>
      <w:r>
        <w:rPr>
          <w:sz w:val="28"/>
          <w:szCs w:val="28"/>
          <w:lang w:val="ru-RU"/>
        </w:rPr>
        <w:t xml:space="preserve"> від</w:t>
      </w:r>
      <w:r>
        <w:rPr>
          <w:sz w:val="28"/>
          <w:szCs w:val="28"/>
        </w:rPr>
        <w:t xml:space="preserve"> Глухівського національного педагогічного університету на 618,1 тис.грн. або 11,8%, СНАУ ім. Ковпака на 440,8 тис.грн. або 19,8 %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НП «Глухівська міська лікарня» на 798,9 тис.грн. або 19 %, КНП ЦПМСД на 286,8 тис.грн. або 31,4 %, ПАТ «Сумиобленерго» на 1311,2 тис. грн. або на 45 %, ТОВ "Велетень" на 1320,0  тис. грн. або 46,8 %, Глухівське управління національної поліції в Сумській області на 557,1 тис.грн. або 27,3 %, військові частини  на 1530,9 тис.грн. або 14,7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>меншили  сплату цього податку до міського бюджету ПАТ Райффайзен банк «Аваль» на 94,5 тис.грн. або 48,1 %; ТОВ «Модуль» на 18,3 тис.грн. або 1,2%; ПАТ Глухівський завод «Електропанель» на 65,6 тис.грн. або 14,9 %; філія «Глухівська ДЕД» ДП «Сумський облавтодор» на 143,9 або 16,3 %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ОВ «ЕКО Прайм» 103,2 тис.грн. або 63,9 %;  ПП « Аграрні інвестиції» на 32,1 тис.грн. або 4,6%; ТОВ «Лінен оф Десна» на 105,4 тис.грн. або 15,1 %; ТОВ «Зеленбуд» на 44,5 тис.грн. або 5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яд підприємств припинили сплату ПДФО до бюджету міста. Орієнтовні втрати склали  1471,3 тис.грн. в т. ч. Глухівська районна рада - 200,2 тис.грн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ідділ освіти Глухівської РДА-172,7 тис.грн.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sz w:val="28"/>
          <w:szCs w:val="28"/>
        </w:rPr>
        <w:t>оловне управління статистики -132,4 тис. грн., УСЗН Глухівської РДА – 264,2 тис.грн., Глухівська РДА – 543,9 тис. грн.,  міжлікарняна аптека № 194 – 16,7 тис. грн., МП «Медіум» - 10,9 тис.грн., УМГ «Київтрансгаз» -16,8 тис.грн., РЦ СССДМ на 58,7 тис.грн.</w:t>
      </w:r>
      <w:r>
        <w:rPr>
          <w:color w:val="000000"/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ОВ «Антейінвестгруп»- 21,1 тис.грн., ТОВ «Приватенерджі» - 33,7 тис.грн. В 2019 році були надходження ПДФО від  окружної виборчої комісії- 1722,9 тис.грн., в 2020 році цих надходжень не бу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атку на прибуток підприємствами  комунальної власності сплачено 43,8 тис. грн.,  що на 70,5 тис. грн. менше надходжень минулого року та 99,5 % до плану на 2020 рік.</w:t>
      </w:r>
      <w:r>
        <w:rPr>
          <w:bCs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даток на прибуток сплатило КП "Глухівське бюро технічної інвентаризації" - 23,8 тис.грн., ВЖРЕКП - 9,3 тис.грн., КП "Глухівський тепловий район" - 10,3 тис.грн. (у відповідному періоді минулого року "Глухівський тепловий район"  сплатив 102,5 тис.грн.), КП « Радіо Глухів» - 0,4 тис.грн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нтної  плати за  спеціальне  використання  лісових  ресурсів  надійшло 145,2 тис.грн.,  що на 47,1 тис.грн. або 48% більше 2019 року, рентної плати за користування надрами для добування корисних копалин надійшло 26,8 тис.грн. </w:t>
      </w:r>
      <w:r>
        <w:rPr>
          <w:sz w:val="28"/>
          <w:szCs w:val="28"/>
        </w:rPr>
        <w:t>В 2019 року були надходження 462,2 тис.грн.</w:t>
      </w:r>
      <w:r>
        <w:rPr>
          <w:bCs/>
          <w:sz w:val="28"/>
          <w:szCs w:val="28"/>
        </w:rPr>
        <w:t xml:space="preserve"> в частині деревини, заготовленої в порядку рубок головного користувача, а в 2020 році таких надходжень немає в зв’язку з переведенням котелень на газ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ходження акцизного податку склали  8746,6 тис. грн. або 98,3 % річного плану в т.ч. акцизного податку з ввезеного на митну територію України та виробленого в Україні пального надійшло  5033,1 тис.грн., акцизного податку від роздрібної торгівлі підакцизних товарів надійшло 3713,5 тис.грн. Надходження акцизного податку порівняно з 2019 роком збільшилися на 22,3% або 1596,6 тис.грн. ТОВ «АТБ- Маркет» збільшив сплату на 115,7 тис.гр. або 8,4%, ТОВ «Ю-люкс» на 143,5 тис.грн. або в 2 рази. З’явились нові платники ТОВ «Олга-Торг» - 571,6 тис.грн., ТОВ ЮР Енерджі – 261,8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лата за землю становить 5,4% надходжень загального фонду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 2020 рік </w:t>
      </w:r>
      <w:r>
        <w:rPr>
          <w:sz w:val="28"/>
          <w:szCs w:val="28"/>
        </w:rPr>
        <w:t>надійшло 6232,9 тис. грн. або  88,2 % річного плану.</w:t>
      </w:r>
      <w:r>
        <w:rPr>
          <w:bCs/>
          <w:sz w:val="28"/>
          <w:szCs w:val="28"/>
        </w:rPr>
        <w:t xml:space="preserve"> Порівняно з 2019 роком </w:t>
      </w:r>
      <w:r>
        <w:rPr>
          <w:sz w:val="28"/>
          <w:szCs w:val="28"/>
        </w:rPr>
        <w:t xml:space="preserve">надходження зменшилися на  924,6 тис. грн. або 12,9 %. Сплата зменшилася за рахунок наданих  пільгових  канікул по платі за землю в зв’язку з поширенням коронавірусної пандемії. </w:t>
      </w:r>
      <w:r>
        <w:rPr>
          <w:color w:val="000000"/>
          <w:sz w:val="28"/>
          <w:szCs w:val="28"/>
        </w:rPr>
        <w:t>Орієнтовні втрати бюджету, в зв’язку з податковими канікулами пов’язаними з коронавірусом – 510,0 тис.грн. Крім того ТОВ «Глухів елеватор» зроблено перерахунок податку на землю за 2018-2020 роки, переплата складає 425,0 тис.грн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Єдиний податок становить 16,3 % в структурі надходжень загального фонду. За 2020 рік надійшло 13501,8 тис. грн. або 89,7 %  річного плану. Порівняно з 2019 роком надходження зменшилися на 939,4 тис. грн. або 6,5%. Рішенням міської ради від 22.04.2020 № 437 «Про внесення змін до рішення Глухівської міської ради від 18.01.2012 № 287 «Про встановлення ставок єдиного податку для фізичних осіб-підприємців при спрощеній системі оподаткування» (зі змінами внесеними рішенням від 28.01.2015 № 847) </w:t>
      </w:r>
      <w:r>
        <w:rPr>
          <w:sz w:val="28"/>
          <w:szCs w:val="28"/>
        </w:rPr>
        <w:t xml:space="preserve">встановлено </w:t>
      </w:r>
      <w:r>
        <w:rPr>
          <w:bCs/>
          <w:sz w:val="28"/>
          <w:szCs w:val="28"/>
        </w:rPr>
        <w:t xml:space="preserve">з 01.04.2020 по 30.04.2020 ставку єдиного податку, для платників І та П груп спрощеної системи оподаткування, робота яких заборонена постановою Кабінету Міністрів України від 11.03.2020 № 211 «Про запобігання поширенню на території України гострої респіраторної хвороби </w:t>
      </w:r>
      <w:r>
        <w:rPr>
          <w:bCs/>
          <w:sz w:val="28"/>
          <w:szCs w:val="28"/>
          <w:lang w:val="en-AU"/>
        </w:rPr>
        <w:t>COVID</w:t>
      </w:r>
      <w:r>
        <w:rPr>
          <w:bCs/>
          <w:sz w:val="28"/>
          <w:szCs w:val="28"/>
        </w:rPr>
        <w:t xml:space="preserve">-19, спричиненої  коронавірусом </w:t>
      </w:r>
      <w:r>
        <w:rPr>
          <w:bCs/>
          <w:sz w:val="28"/>
          <w:szCs w:val="28"/>
          <w:lang w:val="en-US"/>
        </w:rPr>
        <w:t>SARS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COV</w:t>
      </w:r>
      <w:r>
        <w:rPr>
          <w:bCs/>
          <w:sz w:val="28"/>
          <w:szCs w:val="28"/>
        </w:rPr>
        <w:t xml:space="preserve">-2», в розмірі 0 відсотків.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трати бюджету приблизно 1100,0 тис.грн. Припинили сплату єдиного податку КП «Глухівський тепловий район» - 87,0 тис.грн., ТОВ «Антей інвест груп»-36,1 тис.грн., ТОВ «Десна ленд» - 16,3 тис.грн. Значно зменшили сплату  ПП «Глухіврембуд» на 67,2 тис.грн. або 37,4% , ТОВ «Глухівбуд» на 55,1 тис.грн. або 59,6%, ТОВ «Глухів Артбуд» на 58,6 тис.грн. або 31,6%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лати за надання адміністративних послуг за 2020 рік надійшло 1578,2 тис.грн., що складає 101,5 % до річного плану. Порівняно з минулим роком надходження зменшилися на 302,2 тис. грн. або 16,1 %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спеціального фонду бюджету за 2020 рік власних надходжень надійшло 4652,1 тис. грн. в т. ч. власних надходжень бюджетних установ 3492,5 тис. грн. або 50,3 % до плану, екологічного податку надійшло 82,0 тис. грн. або 60,7% до плану, коштів  цільових фондів  40,0 тис. грн. або 50% до плану,</w:t>
      </w:r>
      <w:r>
        <w:rPr>
          <w:sz w:val="28"/>
          <w:szCs w:val="28"/>
          <w:shd w:fill="FFFFFF" w:val="clear"/>
        </w:rPr>
        <w:t xml:space="preserve"> 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1,2 </w:t>
      </w:r>
      <w:r>
        <w:rPr>
          <w:bCs/>
          <w:sz w:val="28"/>
          <w:szCs w:val="28"/>
        </w:rPr>
        <w:t xml:space="preserve">тис.грн., надходження коштів пайової участі  150,8 тис.грн., надходження від відчуження майна  619,2 тис.грн., надходження від продажу землі 266,4 тис.грн. Порівняно з 2019 роком надходження спеціального фонду зменшилися на 5918,9 тис. грн. або 56,0 %. Власні надходження бюджетних установ зменшились на 6881,4 тис. грн. або 66,3 % в зв’язку з введенням карантину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идатки  бюджету міста Глухова за 2020 рік склали 195203,7 тис. грн. або 94,9 % до затвердженого плану, з них загальний фонд – 180558,7 тис. грн. (96,8 %), спеціальний – 14645,0 тис. грн. (76,7 %).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Видатки соціального спрямування по загальному фонду склали 145433,5  тис. грн., з них: 104300,4 тис.грн. спрямовано на освіту (96 % до затверджених річних призначень), 25546,1 тис. грн. - охорону здоров’я (99,1 %), 3668,6 тис. грн. – культуру (97,3 %),  2926,8 тис. грн. – фізичну культуру і спорт (91,1 %), 8991,6 тис. грн. – соціальний захист і соціальне забезпечення (97,3 %), </w:t>
      </w:r>
      <w:r>
        <w:rPr>
          <w:sz w:val="28"/>
          <w:szCs w:val="28"/>
          <w:lang w:eastAsia="ru-RU"/>
        </w:rPr>
        <w:t>в т.ч</w:t>
      </w:r>
      <w:r>
        <w:rPr>
          <w:color w:val="000000"/>
          <w:sz w:val="28"/>
          <w:szCs w:val="28"/>
          <w:lang w:eastAsia="ru-RU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в т.ч. пільги та інші соціальні допомоги  – 2227,2 тис. грн.</w:t>
      </w:r>
    </w:p>
    <w:p>
      <w:pPr>
        <w:pStyle w:val="Normal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КВК 0100 (0160,0180, 0190) «Державне управлін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утримання органів місцевого самоврядування направлено коштів загального фонду – 24661,1   тис. грн.,  в т.ч. на заробітну плату з нарахуваннями  - 22830,4  тис. грн (92,6 %), комунальні послуги та енергоносії –  690,9 тис. грн. (2,8 % ).  На проведення місцевих виборів направлено кошти субвенції в сумі 1440,6 тис. грн.,  в тому числі на заробітну плату – 1038,9 тис. грн. (72,1 % від загальної суми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йбільшу частку займає  в органах державного управління виконавчий комітет міської ради- 10147,5 тис.грн. або 41,1 %; управління соціального захисту населення - 6778,2 тис.грн. або 27,5 %; управління житлово-комунального господарства - 1593,9 тис.грн. або  6,5%; управління соціально-економічного  розвитку - 2038,3 тис.грн. або 8,3%; фінансове управління -2261,8 тис.грн. або 9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атках загального фонду бюджету, на утримання органів місцевого самоврядування витрачається 13,6 % коштів, Березівська громада витрачає на утримання органів управління 19,4%; Шалигинська громада  31,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КВК 1000 «Освіта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утримання установ та закладів освіти  спрямовано 104300,4 тис. грн., або 57,8% всіх видатків загального фонду бюджету міста, з них освітньої субвенції з державного бюджету – 36284,0 тис. грн., 92,2 тис. грн. – субвенції на надання державної підтримки особам з особливими освітніми потребами, 968,2 тис. грн. – субвенції на оплату праці з нарахуваннями педагогічних працівників інклюзивно-ресурсного центру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йбільшу частку займає утримання загальноосвітніх шкіл – 60,8% або 63456,6 тис. грн., на фінансування ДН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равлено 26181,9 тис. грн. або 25,1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зашкільну освіту – 5875,2 тис. грн. або 5,6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идатки на заробітну плату з нарахуваннями склали 83824,6 тис. грн. або 80,4%, енергоносі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а комунальні послуги – 8319,4 тис. грн. або 8,0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харчування – 2252,5 тис. грн. або 2,2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ього захищені статті в структурі видатків на освіту складають 94953,2 тис. грн. або 91,0 %. Виплачено допомоги дітям-сиротам – 16,3 тис. грн., стипендій міського голови обдарованим дітям – 36,0 тис. грн..  На утримання школи естетичного виховання направлено 5071,9 тис. грн., з них на заробітну плату з нарахуваннями – 4573,8 тис. грн., на комунальні послуги – 275,1 тис. грн. Всього використано 99,2 % кошторису на рі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ПКВК 2000 «Охорона здоров’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інансування закладів та заходів  охорони здоров’я направлено 25546,1тис. грн. (в т.ч. медичної субвенції з державного бюджету  – 10788,0 тис. грн;  кошти  обласного бюджету – 2059,1 тис.грн., кошти бюджету міста Глухова –  11859,6 тис. грн, інша субвенція  839,4 тис.грн. З 01.04.2020 р. КП «Глухівська міська лікарня» фінансується з Національної служби здоровʼя Україн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идатки на заробітну плату з нарахуваннями склали 14318,7 тис. грн. (56,1%),  медикаменти  - 3003,5 тис. грн. (11,8%).  На харчування хворих витрачено 85,5 тис. грн.(0,3%),  оплату комунальних послуг  4594,3 тис. грн. (18,0%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Із загальної суми коштів видатків на КНП «Глухівська міська лікарня» склали – 22811,9 тис.грн., КНП «Центр первинної медико-санітарної допомоги»- 611,7 тис.грн. На забезпечення хворих на цукровий та нецукровий діабет лікувальними закладами витрачено 1250,7 тис.грн., в тому числі коштів міського бюджету 419,8  тис.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інансування міської програми щодо забезпечення населення лікарняними засобами по пільговим рецептам та орфанні захворювання витрачено -871,7 тис.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К 3000 «Соціальний захист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На галузь соціального захисту спрямовано 8991,6 тис. грн., з</w:t>
      </w:r>
      <w:r>
        <w:rPr>
          <w:color w:val="000000"/>
          <w:sz w:val="28"/>
          <w:szCs w:val="28"/>
        </w:rPr>
        <w:t xml:space="preserve"> них за рахунок коштів обласного бюджету – 243,1 тис. грн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тримання 2-х установ соціального захисту  протягом 2020 року спрямовано 6700,4 тис. грн.  Найбільшу частку займає утримання територіального центру  - 81,4 % або 5450,8 тис. грн., на фінансування центру реабілітації направлено 1249,6 тис. грн. або 18,6 %. Заробітна плата з нарахуваннями  склала  6196,4 тис. грн. або 92,5 %, енергоносії та комунальні послуги – 185,9 тис. грн. або  2,8 %. 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За рахунок  обласного бюджету Сумської області міському бюджету м. Глухів на соціальні виплати було направлено 243,1 тис. грн. на такі соціальні допомоги: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забезпечення твердим паливом (дровами, торфобрикетами) сімей учасників антитерористичної операції (операції об’єднаних сил) </w:t>
      </w:r>
      <w:r>
        <w:rPr>
          <w:color w:val="000000"/>
          <w:sz w:val="28"/>
          <w:szCs w:val="28"/>
        </w:rPr>
        <w:t xml:space="preserve">- 73,6 тис. грн.,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пільгове медичне обслуговування громадян, які постраждали внаслідок Чорнобильської катастрофи в – 113,7 тис. грн.,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оплату компенсаційних виплат особам з інвалідністю на бензин, ремонт, техобслуговування автотранспорту та транспортне обслуговування в - 8,9 тис. грн.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компенсаційних виплат за пільговий проїзд інвалідам війни та учасникам бойових дій з числа учасників антитерористичної операції (операції об'єднаних сил),  добровольцям, членам сімей загиблих (померлих) учасників антитерористичної операції (операції об'єднаних сил), особам, що супроводжують інваліда війни I групи з числа учасників антитерористичної операції (операції об'єднаних сил) – 20,6 тис. грн., для компенсаційних виплат за пільговий проїзд окремих категорій громадян - 3,9 тис. грн.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оховання учасників бойових дій та інвалідів війни – 22,4 тис.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Відповідно до рішення міської ради «Про комплексну міську цільову Програму для пільгових категорій населення міста Глухова на 2020-2023 роки» від 23.12.2019 №392, «Міську цільову Програму підтримки військовослужбовців, мобілізованих для проходження військової служби на особливий період, учасників організації об'єднаних сил та членів їх сімей на 2020-2023 роки» від 23.12.2019 №391,  «Програму соціального захисту окремих категорій населення міста Глухова на 2019-2023 роки» від 27.09.2019 №370 </w:t>
      </w:r>
      <w:r>
        <w:rPr>
          <w:color w:val="000000"/>
          <w:sz w:val="28"/>
          <w:szCs w:val="28"/>
          <w:lang w:eastAsia="en-US"/>
        </w:rPr>
        <w:t xml:space="preserve">з міського бюджету  спрямовано видатків на надання таких пільг пільговим категоріям населення: на оплату послуг зв’язку на суму 69,1 тис. грн.; на оплату інших пільг – 73,3 тис. грн. (санаторне-курортне лікування, </w:t>
      </w:r>
      <w:r>
        <w:rPr>
          <w:color w:val="000000"/>
          <w:sz w:val="28"/>
          <w:szCs w:val="28"/>
          <w:lang w:eastAsia="ru-RU"/>
        </w:rPr>
        <w:t>компенсація за пільговий проїзд громадянам, які постраждали внаслідок ЧАЕС, один раз на рік до будь-якого пункту України, матеріальна допомога ЧАЕС</w:t>
      </w:r>
      <w:r>
        <w:rPr>
          <w:color w:val="000000"/>
          <w:sz w:val="28"/>
          <w:szCs w:val="28"/>
          <w:lang w:eastAsia="en-US"/>
        </w:rPr>
        <w:t>);</w:t>
      </w:r>
      <w:r>
        <w:rPr>
          <w:color w:val="000000"/>
          <w:sz w:val="28"/>
          <w:szCs w:val="28"/>
        </w:rPr>
        <w:t xml:space="preserve"> для компенсаційних виплат</w:t>
      </w:r>
      <w:r>
        <w:rPr>
          <w:color w:val="000000"/>
          <w:sz w:val="28"/>
          <w:szCs w:val="28"/>
          <w:lang w:eastAsia="en-US"/>
        </w:rPr>
        <w:t xml:space="preserve"> за пільговий проїзд окремих категорій громадян – 360,8 тис. грн., </w:t>
      </w:r>
      <w:r>
        <w:rPr>
          <w:color w:val="000000"/>
          <w:sz w:val="28"/>
          <w:szCs w:val="28"/>
          <w:lang w:eastAsia="ru-RU"/>
        </w:rPr>
        <w:t>інші видатки на соціальний захист населення (</w:t>
      </w:r>
      <w:r>
        <w:rPr>
          <w:color w:val="000000"/>
          <w:sz w:val="28"/>
          <w:szCs w:val="28"/>
        </w:rPr>
        <w:t xml:space="preserve">одноразова грошова допомога в зв'язку із тяжкою  тривалою хворобою, необхідністю оперативного лікування в лікувальних закладах, допомога у разі стихійного лиха та непередбачених ситуацій, внаслідок чого заподіяно шкоди майну та здоров’ю постраждалих, матеріальна допомога  інвалідам I групи для проходження гемодіалізу, 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</w:rPr>
        <w:t>допомога на поліпшення матеріального стану дітей-сиріт та дітей, які залишились без піклування батьків</w:t>
      </w:r>
      <w:r>
        <w:rPr>
          <w:color w:val="000000"/>
          <w:sz w:val="28"/>
          <w:szCs w:val="28"/>
          <w:lang w:eastAsia="ru-RU"/>
        </w:rPr>
        <w:t xml:space="preserve"> та ін.) – 1071,4 тис. грн.; на відшкодування  витрат організаціям-постачальникам за надані житлово-комунальні послуги – 6,4 тис. грн. (виплата готівки інвалідам по зору 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eastAsia="ru-RU"/>
        </w:rPr>
        <w:t xml:space="preserve"> та </w:t>
      </w:r>
      <w:r>
        <w:rPr>
          <w:color w:val="000000"/>
          <w:sz w:val="28"/>
          <w:szCs w:val="28"/>
          <w:lang w:val="en-US" w:eastAsia="ru-RU"/>
        </w:rPr>
        <w:t>II</w:t>
      </w:r>
      <w:r>
        <w:rPr>
          <w:color w:val="000000"/>
          <w:sz w:val="28"/>
          <w:szCs w:val="28"/>
          <w:lang w:eastAsia="ru-RU"/>
        </w:rPr>
        <w:t xml:space="preserve">  групи);  на</w:t>
      </w:r>
      <w:r>
        <w:rPr>
          <w:color w:val="000000"/>
          <w:sz w:val="28"/>
          <w:szCs w:val="28"/>
        </w:rPr>
        <w:t xml:space="preserve"> надання фінансової підтримки громадським об'єднанням ветеранів і осіб з інвалідністю, діяльність яких має соціальну спрямованість</w:t>
      </w:r>
      <w:r>
        <w:rPr>
          <w:color w:val="000000"/>
          <w:sz w:val="28"/>
          <w:szCs w:val="28"/>
          <w:lang w:eastAsia="ru-RU"/>
        </w:rPr>
        <w:t xml:space="preserve"> – 61,9 тис. грн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акож, відповідно до</w:t>
      </w:r>
      <w:r>
        <w:rPr>
          <w:color w:val="000000"/>
          <w:sz w:val="28"/>
          <w:szCs w:val="28"/>
          <w:lang w:eastAsia="ru-RU"/>
        </w:rPr>
        <w:t xml:space="preserve"> бюджетного законодавства,</w:t>
      </w:r>
      <w:r>
        <w:rPr>
          <w:color w:val="000000"/>
          <w:sz w:val="28"/>
          <w:szCs w:val="28"/>
          <w:lang w:eastAsia="en-US"/>
        </w:rPr>
        <w:t xml:space="preserve"> з місцевого бюджету було спрямовано видатків соціального спрямування, а саме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на </w:t>
      </w:r>
      <w:r>
        <w:rPr>
          <w:color w:val="000000"/>
          <w:sz w:val="28"/>
          <w:szCs w:val="28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-439,3 тис.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міського бюджету міста Глухів обласному бюджету Сумської області було профінансовано міжбюджетний трансферт у вигляді іншої субвенції у сумі 100,0 тис. грн., а саме: на здійснення компенсаційних виплат за пільговий проїзд учасників антитерористичної операції (операції Об’єднаних сил) та інших ветеранів війни автомобільним транспортом на автобусних маршрутах загального користування – 75,0 тис. грн., на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– 25,0 тис. грн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ПКВК</w:t>
      </w:r>
      <w:r>
        <w:rPr>
          <w:b/>
          <w:bCs/>
          <w:sz w:val="28"/>
          <w:szCs w:val="28"/>
        </w:rPr>
        <w:t xml:space="preserve"> 4000 «Культур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гальний обсяг фінансування установ  культури становить 3668,6 тис. грн., з них на оплату праці з нарахуваннями  спрямовано 2782,4 тис. грн., що складає 75,8 % від загальної суми витрат.  </w:t>
      </w:r>
      <w:r>
        <w:rPr>
          <w:sz w:val="28"/>
          <w:szCs w:val="28"/>
        </w:rPr>
        <w:t>На оплату  комунальних послуг та енергоносіїв спрямовано 382,3 тис. грн. або 10,4 %. Всього захищені статті в структурі видатків на культуру складають 3164,7  тис. грн. або 86,3 %. Порівняно з відповідним періодом  минулого  року видатки збільшились на 9,4 %. На звітну дату використано 97,3 % кошторисних призначень за 2020 рік. Найбільшу частку витрат займає палац культури, що складає 2324,2 тис.грн., або 63,3 % . Утримання музею становить 923,3 тис.грн., або 25,4 відсо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К 5000 «Фізична культура і спорт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алузь «Фізична культура і спорт» спрямовано 2926,7 тис. гр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йбільшу частку займає утримання ДЮСШ – 2059,3 тис. грн. За економічними категоріями по ДЮСШ заробітна плата з нарахуваннями склала 1810,1 тис. грн. або 87,9 %, енергоносії та комунальні послуги – 30,5 тис. грн. або 1,5 %. Використано 89,0 % кошторисних призначень. На придбання спортивного інвентарю та проведення спортивних заходів витрачено 249 тис. грн.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центру фізичного здоров’я населення „Спорт для всіх” спрямовано  867,4 тис. грн.: на оплату праці з нарахуваннями – 339,5 тис. грн. або 39,1 %, на оплату комунальних послуг та енергоносіїв – 50 тис. грн. або 5,8 %, на проведення заходів – 375,6 тис. грн. або 43,3 %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икористано 96,5 % кошторисних призначень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К 6000 «Житлово-комунальне господарство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датки на «Житлово-комунальне господарство» становили – 6115,7 тис. грн., з них:  вуличне освітлення – 999,2 тис. грн., послуги по видаленню дерев та викошування трави – 531,5  тис. грн., послуги з прибирання території – 1196,0 тис. грн.,  вивезення і захоронення ТПВ – 1678,9 тис. грн., поточний ремонт пам’ятників – 60,4 тис. грн., поточне утримання та ремонт системи вуличного освітлення – 599,5 тис. грн., послуги  зі святкового оформлення міста до свят – 56,8 тис. грн., послуги з зимового утримання вулично-дорожньої мережі – 109,6 тис. грн., утримання кладовищ – 110,0 тис. грн., послуги по стерилізації та ідентифікації (кліпсування) безпритульних тварин – 54,3 тис. грн., 100,0 тис. грн. – придбання засобів дезінфекції та матеріалів, інші види робіт з благоустрою – 619,5 тис. грн. В п</w:t>
      </w:r>
      <w:r>
        <w:rPr>
          <w:sz w:val="28"/>
          <w:szCs w:val="28"/>
          <w:lang w:val="ru-RU"/>
        </w:rPr>
        <w:t>орівнянні з відповідним періодом 2019 року (5195,2) видатки збільшилися на 920,5 тис. грн. Використано 99,0 % кошторисних призначень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КПКВК 7000</w:t>
      </w:r>
      <w:r>
        <w:rPr>
          <w:b/>
          <w:bCs/>
          <w:sz w:val="28"/>
          <w:szCs w:val="28"/>
        </w:rPr>
        <w:t xml:space="preserve"> «Економічна діяльність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атки по галузі «Утримання та розвиток автомобільних доріг та дорожньої інфраструктури за рахунок коштів міського бюджету» по загальному фонду стано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1768,4 тис. грн., з них: придбання світлофорів – 48,9 тис. грн., придбання знаків дорожнього регулювання  - 22,6 тис. грн., придбання солі для посипання доріг – 93,0 тис. грн., грейдування  дорожньої мережі – 46,3 тис. грн., відновлення горизонтальної дорожньої розмітки – 204,3 тис. грн., виготовлення кошторисної документації – 8,1 тис. грн., поточний (ямковий) ремонт доріг та тротуарів – 1345,2 тис.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атки по спеціальному фонду стано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129,1 тис. грн., з них: ПКД на будівництво тротуарів по вул. Веригинська та Покровська – 25,7 тис. грн., ПКД на капітальний ремонт дороги по вул. Некрасова – 25,0 тис. грн., придбання та встановлення світлофору -78,4 тис. грив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датки за кошти цільового фонду Управлінням житлово-комунального господарства та містобудува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частині інженерно-транспортної та соціальної  інфраструктури міста становили 94,0 тис. грн.  (капітальний ремонт прибудови по вул. К.-Московській, 3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атки по галузі «Здійснення заходів із землеустрою» по загальному фонду становили 104,3 тис. грн.,  в тому числі проведено  земельний аудит на суму 40 тис. грн.,  нормативно-грошову оцінку міста Глухова – 45,0 тис. грн., виготовлено проекти землеустрою щодо відведення земельних ділянок на суму 18,7 тис. грн., розроблено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файл земельної ділянки на суму 0,6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КВК 8000 «Інша діяльність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атки Управління житлово-комунального господарства та містобудування Глухівської міської ради за спеціальним фондом по ліквідації стихійних звалищ становили 70,0 тис. гривень.</w:t>
      </w:r>
    </w:p>
    <w:p>
      <w:pPr>
        <w:pStyle w:val="TextBodyIndent"/>
        <w:spacing w:lineRule="auto" w:line="240"/>
        <w:ind w:firstLine="708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пеціальний фонд (бюджет розвитку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рахунок коштів  бюджету розвитку проведено фінансування на суму 11099,9 тис. грн. в т. ч 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капітальний ремонт прибудови адмінбудівлі (з облаштуванням пандусу) по вул. Києво-Московська, 31 - 199,3 тис. грн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капітальний ремонт центральних пішохідних доріжок скверу Шевченка - 849,9 тис. грн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дбання та встановлення світлофорів -78,4 тис. грн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КД на будівництво тротуару по вул. Веригінська,  вул. Покровська та ПКД  на капремонт дороги по вул. Некрасова – 50,6 тис. грн.;</w:t>
      </w:r>
    </w:p>
    <w:p>
      <w:pPr>
        <w:pStyle w:val="Normal"/>
        <w:ind w:first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- капітальний ремонт дороги по вул. Пушкіна (кошти субвенції) – 2083,7 тис. грн.;</w:t>
      </w:r>
    </w:p>
    <w:p>
      <w:pPr>
        <w:pStyle w:val="Normal"/>
        <w:ind w:first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</w:rPr>
        <w:t>- внески до статутного капіталу суб'єктів господарювання (для Глухівського КВУВК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відновлення сталої роботи КНС-2 по вул. Терещенків, 2 та на ремонт артезіанської свердловини в с. Сліпород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106,0 тис. грн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ДНЗ "Ромашка" придбання холодильника – 10,0 тис. грн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дбання комп’ютерної та оргтехніки для ДДЗ та ЗОШ – 112,0 тис. грн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придбання спеціальних засобів корекції психофізичного розвитку в інклюзивних класах дошкільної освіти та ЗОШ  (кошти субвенції) – 55,8 тис. грн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ЗОШ № 1 придбання обладнання для харчоблоків – 209,9 тис. грн. (кошти субвенції – 146,9 тис. грн., міського бюджету -63,0 тис. грн.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ОШ № 2  придбання м’ясорубки – 20,0 тис. грн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ДНЗ «Фіалка»  придбання м’ясорубки – 14,4 тис. грн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ОШ №6 придбання водонагрівача для їдальні – 27,2 тис. грн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дбання мультимедійного та комп’ютерного обладнання для 1 - х класів  "Нова українська школа" – 700,0 тис. грн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газонокасарки для ДЮСШ – 9,3 тис. грн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лазерного станка для МЦПО – 52,6 тис.грн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НЗ " Світлячок" капітальний ремонт внутрішніх туалетів </w:t>
      </w:r>
      <w:r>
        <w:rPr>
          <w:sz w:val="28"/>
          <w:szCs w:val="28"/>
          <w:lang w:eastAsia="ru-RU"/>
        </w:rPr>
        <w:t>– 211,3 тис. грн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НЗ «Світлячок» виготовлення ПКД на термомодернізацію – 31,5 тис. грн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приміщення шкільної їдальні ЗОШ №1  – 344,9 тис. грн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КД на капітальний ремонт даху школи ЗОШ №6 -  16,1 тис. грн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системних блоків та металевого стелажу для архіву в  УСЗН- 64,7 тис. грн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дбання комп’ютерної техніки для терцентру – 29,9 тис. грн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дбання рами та двигуна для картингу (кошти субвенції)- 63,0 тис. грн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мотокоси FS-120для відділу молоді та спорту – 10,3 тис. грн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ридбання міні- трактору для покосу трави для відділу молоді та спорту – 65,0 тис. грн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оведення експертної оцінки фундаменту адмінбудівлі стадіону "Дружба" - 29,2 тис. грн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иготовлення ПКД ремонту бігових доріжок лижероллерної траси на стадіоні «Дружба» - 52,9 тис. грн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придбання комп’ютерної та музичної апаратури для відділу культури – 347,8 тис. грн.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дбання комп’ютерної техніки для УСЕР – 22,0 тис. грн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придбання житла для дітей сиріт (5 квартир за рахунок коштів субвенції) – 1976,6 тис. грн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виготовлення ПКД та проведення експертизи приміщення ЦНАП по вул.К.Московська,8 – 49,7 тис. грн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інансування Глухівської ЦРЛ – 3205,9 тис.грн. з них на проведення експертизи ПКД приміщення приймального відділення - 22,6 тис.грн., виготовлення ПКД для створення відділення невідкладних станів Глухівського опорного пункту Сумського госпітального округу - 396,3 тис.грн., придбання медичного обладнання (в т.ч. апарат ШВЛ для новонароджених, апарат ІФА та інше) - 2787,0 тис.грн.( за рахунок коштів міського бюджету 1262,0 тис. грн., кошти іншої субвенцій </w:t>
      </w:r>
      <w:r>
        <w:rPr>
          <w:bCs/>
          <w:sz w:val="28"/>
          <w:szCs w:val="28"/>
        </w:rPr>
        <w:t xml:space="preserve">Шалигинської селищної  ОТГ </w:t>
      </w:r>
      <w:r>
        <w:rPr>
          <w:sz w:val="28"/>
          <w:szCs w:val="28"/>
        </w:rPr>
        <w:t>195,0 тис. грн.,</w:t>
      </w:r>
      <w:r>
        <w:rPr>
          <w:bCs/>
          <w:sz w:val="28"/>
          <w:szCs w:val="28"/>
        </w:rPr>
        <w:t xml:space="preserve"> Березівської сільської ОТГ  240,0 тис. грн., Глухівської районної ради – 1090,0 тис.грн.).</w:t>
      </w:r>
      <w:r>
        <w:rPr>
          <w:sz w:val="28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редиторська заборгованість бюджетних установ, що утримуються за рахунок коштів загального фонду міського бюджету станом на 01.01.2021  складає </w:t>
      </w:r>
      <w:r>
        <w:rPr>
          <w:sz w:val="28"/>
          <w:szCs w:val="28"/>
          <w:lang w:val="ru-RU"/>
        </w:rPr>
        <w:t>77,6</w:t>
      </w:r>
      <w:r>
        <w:rPr>
          <w:sz w:val="28"/>
          <w:szCs w:val="28"/>
        </w:rPr>
        <w:t xml:space="preserve"> тис. грн. - це прострочена   заборгованість державного бюджету (соціальний захист та соціальне забезпечення населення)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Бюджетними установами станом на 01.01.2020 забезпечено економію бюджетних коштів на суму 1054,8 тис. грн., в тому числі за рахунок удосконалення мережі – 321,0 тис. грн.,  за рахунок лікарняних – 643,4 тис. грн.,  за рахунок відпустки без збереження – 57,5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утримання установ вищезазначених галузей, кошти загального фонду  бюджету міста  використовувались на утримання об’єкту спільного користування, а саме Глухівської центральної районної бібліотеки – 750,0 тис. грн. (100 % до затверджених призначень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комітету                   </w:t>
        <w:tab/>
        <w:t>Лариса  ГРОМА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Начальник фінансового управлі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Глухівської міської ради</w:t>
        <w:tab/>
        <w:tab/>
        <w:t xml:space="preserve">             </w:t>
        <w:tab/>
        <w:t xml:space="preserve">                 Алла 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en-US"/>
    </w:rPr>
  </w:style>
  <w:style w:type="paragraph" w:styleId="23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5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3:00Z</dcterms:created>
  <dc:creator>1</dc:creator>
  <dc:description/>
  <cp:keywords/>
  <dc:language>en-US</dc:language>
  <cp:lastModifiedBy>Квасник</cp:lastModifiedBy>
  <cp:lastPrinted>2020-10-15T11:19:00Z</cp:lastPrinted>
  <dcterms:modified xsi:type="dcterms:W3CDTF">2021-02-23T11:43:00Z</dcterms:modified>
  <cp:revision>640</cp:revision>
  <dc:subject/>
  <dc:title>прлд</dc:title>
</cp:coreProperties>
</file>