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firstLine="5386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54" w:right="-1" w:firstLine="5386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5954" w:right="-1" w:firstLine="5386"/>
        <w:rPr>
          <w:lang w:val="uk-UA"/>
        </w:rPr>
      </w:pPr>
      <w:r>
        <w:rPr>
          <w:lang w:val="uk-UA"/>
        </w:rPr>
        <w:t>комітету</w:t>
      </w:r>
    </w:p>
    <w:p>
      <w:pPr>
        <w:pStyle w:val="Normal"/>
        <w:ind w:left="5954" w:right="-1" w:firstLine="5386"/>
        <w:rPr>
          <w:b/>
          <w:b/>
          <w:lang w:val="uk-UA"/>
        </w:rPr>
      </w:pPr>
      <w:r>
        <w:rPr>
          <w:lang w:val="uk-UA"/>
        </w:rPr>
        <w:t>18.02.2021 № 3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рямки діяльності та заходи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57"/>
        <w:gridCol w:w="15"/>
        <w:gridCol w:w="3104"/>
        <w:gridCol w:w="1119"/>
        <w:gridCol w:w="1676"/>
        <w:gridCol w:w="560"/>
        <w:gridCol w:w="493"/>
        <w:gridCol w:w="693"/>
        <w:gridCol w:w="624"/>
        <w:gridCol w:w="703"/>
        <w:gridCol w:w="699"/>
        <w:gridCol w:w="703"/>
        <w:gridCol w:w="1888"/>
      </w:tblGrid>
      <w:tr>
        <w:trPr>
          <w:trHeight w:val="14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зва напряму діяльності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тис. грн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чікуван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и</w:t>
            </w:r>
          </w:p>
        </w:tc>
      </w:tr>
      <w:tr>
        <w:trPr>
          <w:trHeight w:val="7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26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зпечне харч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Склянка моло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санітарно-гігієнічних та протиепідемічних вимог, упровадження в закладах освіти постійно діючих процедур, заснованих на принципах системи аналізу небезпечних факторів та контролю у критичних точках (НАССР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21-2022 ро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безпечних умов організації харчування</w:t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формаційно-комунікаційні заходи, спрямовані на формування у школярів культури харчування, правильних харчових звичок, основ здорового харчування та здорового способу життя. Упровадження оптимальних моделей харчування залежно від фізіологічних потреб учн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21-2022 ро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безпечних умов організації харчування</w:t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ведення у щоденний раціон дітей молодших класів закладів освіти на території Глухівської міської ради молока пастеризованого та/або стерилізованого без додавання цукрів і підсолоджувачів, виготовленого із незбираного молока ґатунку «екстра» або «вищий» згідно з вимогами безпечності харчових продуктів та санітарних норм, яке не повинно провокувати алергічних реакцій у дітей та порушувати функцій шлунково-кишкового тракту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учнів якісним, повноцінним харчуванням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744" w:hanging="0"/>
        <w:rPr/>
      </w:pPr>
      <w:r>
        <w:rPr>
          <w:b/>
          <w:color w:val="000000"/>
          <w:lang w:val="uk-UA"/>
        </w:rPr>
        <w:t>гггггггггггггггггодаток  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грами</w:t>
      </w:r>
    </w:p>
    <w:p>
      <w:p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12:00Z</dcterms:created>
  <dc:creator>Admin</dc:creator>
  <dc:description/>
  <cp:keywords/>
  <dc:language>en-US</dc:language>
  <cp:lastModifiedBy>PC</cp:lastModifiedBy>
  <cp:lastPrinted>2021-02-12T10:12:00Z</cp:lastPrinted>
  <dcterms:modified xsi:type="dcterms:W3CDTF">2021-02-19T12:17:00Z</dcterms:modified>
  <cp:revision>11</cp:revision>
  <dc:subject/>
  <dc:title/>
</cp:coreProperties>
</file>