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844599254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____________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</w:rPr>
        <w:t>______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ХХХХ ХХХ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29.01.2021 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ХХХХ ХХХ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05.02.2021 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ХХХХ ХХХ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29.01.2021 </w:t>
            </w:r>
          </w:p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ХХХХХХХХ від 11.02.2021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0:00Z</dcterms:created>
  <dc:creator>Контора</dc:creator>
  <dc:description/>
  <dc:language>en-US</dc:language>
  <cp:lastModifiedBy>Контора</cp:lastModifiedBy>
  <cp:lastPrinted>2020-12-30T15:43:00Z</cp:lastPrinted>
  <dcterms:modified xsi:type="dcterms:W3CDTF">2021-02-19T11:51:00Z</dcterms:modified>
  <cp:revision>3</cp:revision>
  <dc:subject/>
  <dc:title/>
</cp:coreProperties>
</file>