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562083805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8.02.2021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</w:rPr>
        <w:t>__41_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ind w:right="140" w:firstLine="720"/>
        <w:jc w:val="both"/>
        <w:rPr/>
      </w:pPr>
      <w:r>
        <w:rPr/>
        <w:t xml:space="preserve">Розглянувши заяви громадян ХХХХХХХ, ХХХХХХХ з проханням встановити опіку над малолітніми дітьми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/>
        <w:t>Встановити опіку над малолітньою ХХХХХХХ ХХХХХХХ ХХХХХХХ, ХХХХХХХ року народження, призначивши її опікуном громадянку ХХХХХХХ ХХХХХХХ ХХХХХХХ, що мешкає у м. Глухові по вул. ХХХХХХХ.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опіку над малолітнім ХХХХХХХ ХХХХХХХ ХХХХХХХ, ХХХХХХХ року народження, призначивши його опікуном громадянку ХХХХХХХ ХХХХХХХ ХХХХХХХ, що мешкає у м. Глухові по вул. ХХХХХХХ.</w:t>
      </w:r>
    </w:p>
    <w:p>
      <w:pPr>
        <w:pStyle w:val="Style16"/>
        <w:numPr>
          <w:ilvl w:val="0"/>
          <w:numId w:val="2"/>
        </w:numPr>
        <w:spacing w:lineRule="auto" w:line="276"/>
        <w:ind w:left="0" w:right="140" w:firstLine="710"/>
        <w:jc w:val="both"/>
        <w:rPr/>
      </w:pPr>
      <w:r>
        <w:rPr/>
        <w:t>Встановити опіку над малолітнім ХХХХХХХ ХХХХХХХ ХХХХХХХ, ХХХХХХХ року народження, призначивши його опікуном громадянку ХХХХХХХ ХХХХХХХ ХХХХХХХ, що мешкає у м. Глухові по вул. ХХХХХХХ.</w:t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51:00Z</dcterms:created>
  <dc:creator>Контора</dc:creator>
  <dc:description/>
  <dc:language>en-US</dc:language>
  <cp:lastModifiedBy>Контора</cp:lastModifiedBy>
  <cp:lastPrinted>2020-12-30T15:43:00Z</cp:lastPrinted>
  <dcterms:modified xsi:type="dcterms:W3CDTF">2021-02-19T11:54:00Z</dcterms:modified>
  <cp:revision>3</cp:revision>
  <dc:subject/>
  <dc:title/>
</cp:coreProperties>
</file>